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29.02.2020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– 593 961  лв.,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1 057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4,92 лв. преведен и невъзстановен аванс от „Бългериан ВИП Травъл” ООД, след прекратяване на договор № 67/ОП/09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504,40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6 178,45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1 985,20 лв. /изпратени са уведомителни писма до всички  лица към 31.12.2019 г. и текущо са уведомявани през годината, като тенденцията е през в началото на следва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4 193,25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– 452 904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4. По сметка 9913 ”Просрочени вземания от клиенти” – 111 251 лв.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вземания от клиенти по договори, лихви и консумативи в ДП Будапеща – заведени са дела;   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bg-BG"/>
        </w:rPr>
        <w:t>5. По сметка 9915 - „Просрочени вземания от концесии и наеми” – в ДП Варшава – в размер на 3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2 012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лв.;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6. По сметка 9919 „ 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9 64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 /в т.ч. 13 000 лева са по заведено дело срещу длъжник/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Калин Анастасов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8:00Z</dcterms:created>
  <dc:creator>Todor Andreev</dc:creator>
  <dc:description/>
  <cp:keywords/>
  <dc:language>en-US</dc:language>
  <cp:lastModifiedBy>Iskra Grigorova</cp:lastModifiedBy>
  <cp:lastPrinted>2019-11-12T21:38:00Z</cp:lastPrinted>
  <dcterms:modified xsi:type="dcterms:W3CDTF">2020-03-25T19:02:00Z</dcterms:modified>
  <cp:revision>28</cp:revision>
  <dc:subject/>
  <dc:title/>
</cp:coreProperties>
</file>