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.1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311 82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  лв.,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1 985,20 лв. /изпратени са уведомителни писма до всички  лица към 31.12.2020 г. и текущо са 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0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769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3 423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, в т.ч.: 81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449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земания от клиенти по договори, лихви и консумативи –ДП Будапеща – заведени са дела;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71 97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едялчо Данч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03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1-12-10T09:03:00Z</dcterms:modified>
  <cp:revision>2</cp:revision>
  <dc:subject/>
  <dc:title/>
</cp:coreProperties>
</file>