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DDG.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HR.DDG.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24308002"/>
      <w:bookmarkStart w:id="1" w:name="__Fieldmark__0_82430800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24308002"/>
      <w:bookmarkStart w:id="3" w:name="__Fieldmark__1_82430800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24308002"/>
      <w:bookmarkStart w:id="5" w:name="__Fieldmark__2_82430800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24308002"/>
      <w:bookmarkStart w:id="7" w:name="__Fieldmark__3_82430800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24308002"/>
      <w:bookmarkStart w:id="9" w:name="__Fieldmark__4_82430800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24308002"/>
      <w:bookmarkStart w:id="11" w:name="__Fieldmark__5_82430800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824308002"/>
      <w:bookmarkStart w:id="13" w:name="__Fieldmark__6_82430800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24308002"/>
      <w:bookmarkStart w:id="15" w:name="__Fieldmark__7_82430800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24308002"/>
      <w:bookmarkStart w:id="17" w:name="__Fieldmark__8_82430800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color w:val="C00000"/>
          <w:sz w:val="22"/>
          <w:szCs w:val="22"/>
          <w:u w:val="single"/>
          <w:lang w:val="fr-BE"/>
        </w:rPr>
      </w:pPr>
      <w:r>
        <w:rPr>
          <w:rFonts w:cs="Calibri" w:ascii="Calibri" w:hAnsi="Calibri"/>
          <w:b/>
          <w:color w:val="C00000"/>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4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ta.madej@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824308002"/>
      <w:bookmarkStart w:id="19" w:name="__Fieldmark__9_82430800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824308002"/>
      <w:bookmarkStart w:id="21" w:name="__Fieldmark__10_82430800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ec.europa.eu/civil_service/docs/regime_end_fr.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39:00Z</dcterms:created>
  <dc:creator>fabiofa</dc:creator>
  <dc:description/>
  <cp:keywords>EL4</cp:keywords>
  <dc:language>en-US</dc:language>
  <cp:lastModifiedBy>HENROTTE Corinne (HR)</cp:lastModifiedBy>
  <cp:lastPrinted>2019-07-23T10:27:00Z</cp:lastPrinted>
  <dcterms:modified xsi:type="dcterms:W3CDTF">2020-02-12T14: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