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rPr>
              <w:t>EAC</w:t>
            </w:r>
            <w:r>
              <w:rPr>
                <w:b/>
                <w:sz w:val="22"/>
                <w:szCs w:val="22"/>
              </w:rPr>
              <w:t>-</w:t>
            </w:r>
            <w:r>
              <w:rPr>
                <w:b/>
              </w:rPr>
              <w:t>B</w:t>
            </w:r>
            <w:r>
              <w:rPr>
                <w:b/>
                <w:sz w:val="22"/>
                <w:szCs w:val="22"/>
              </w:rPr>
              <w:t>-</w:t>
            </w:r>
            <w:r>
              <w:rPr>
                <w:b/>
              </w:rPr>
              <w:t>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en-GB"/>
              </w:rPr>
            </w:pPr>
            <w:r>
              <w:rPr>
                <w:b/>
                <w:lang w:val="en-GB"/>
              </w:rPr>
              <w:t>Michael Teutsch</w:t>
            </w:r>
          </w:p>
          <w:p>
            <w:pPr>
              <w:pStyle w:val="Normal"/>
              <w:ind w:right="1317" w:hanging="0"/>
              <w:jc w:val="both"/>
              <w:rPr>
                <w:b/>
                <w:b/>
                <w:lang w:val="de-DE"/>
              </w:rPr>
            </w:pPr>
            <w:hyperlink r:id="rId3">
              <w:r>
                <w:rPr>
                  <w:rStyle w:val="InternetLink"/>
                  <w:b/>
                  <w:lang w:val="de-DE"/>
                </w:rPr>
                <w:t>michael.teutsch@ec.europa.eu</w:t>
              </w:r>
            </w:hyperlink>
            <w:r>
              <w:rPr>
                <w:b/>
                <w:lang w:val="de-DE"/>
              </w:rPr>
              <w:t xml:space="preserve"> </w:t>
            </w:r>
          </w:p>
          <w:p>
            <w:pPr>
              <w:pStyle w:val="Normal"/>
              <w:ind w:right="1317" w:hanging="0"/>
              <w:jc w:val="both"/>
              <w:rPr>
                <w:b/>
                <w:b/>
                <w:lang w:val="de-DE"/>
              </w:rPr>
            </w:pPr>
            <w:r>
              <w:rPr>
                <w:b/>
                <w:lang w:val="de-DE"/>
              </w:rPr>
              <w:t>0032.2.29.92317</w:t>
            </w:r>
          </w:p>
          <w:p>
            <w:pPr>
              <w:pStyle w:val="Normal"/>
              <w:ind w:right="1317" w:hanging="0"/>
              <w:jc w:val="both"/>
              <w:rPr>
                <w:b/>
                <w:b/>
                <w:sz w:val="22"/>
                <w:szCs w:val="22"/>
                <w:lang w:val="de-DE"/>
              </w:rPr>
            </w:pPr>
            <w:r>
              <w:rPr>
                <w:b/>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
                <w:bCs/>
                <w:sz w:val="18"/>
                <w:szCs w:val="18"/>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
                <w:bCs/>
                <w:sz w:val="18"/>
                <w:szCs w:val="18"/>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ind w:right="9" w:hanging="0"/>
              <w:jc w:val="both"/>
              <w:rPr>
                <w:b/>
                <w:b/>
                <w:sz w:val="22"/>
                <w:szCs w:val="22"/>
                <w:lang w:val="de-DE"/>
              </w:rPr>
            </w:pPr>
            <w:r>
              <w:rPr>
                <w:b/>
                <w:sz w:val="22"/>
                <w:szCs w:val="22"/>
                <w:lang w:val="de-DE"/>
              </w:rPr>
            </w:r>
          </w:p>
          <w:p>
            <w:pPr>
              <w:pStyle w:val="Normal"/>
              <w:suppressAutoHyphens w:val="true"/>
              <w:ind w:right="9" w:hanging="0"/>
              <w:jc w:val="both"/>
              <w:rPr/>
            </w:pPr>
            <w:r>
              <w:rPr>
                <w:sz w:val="22"/>
                <w:szCs w:val="22"/>
                <w:lang w:val="de-DE"/>
              </w:rPr>
              <w:t>Das Referat Schulen und Mehrsprachigkeit ist ein zentrales Referat in der politischen Zusammenarbeit der EU im Bildungsbereich sowie für die Arbeit mit dem bekannten und erfolgreichen Erasmus+ Programm. Wir beschäftigen uns mit der politischen Zusammenarbeit in den Bereichen Schulen und Mehrsprachigkeit sowie</w:t>
            </w:r>
            <w:r>
              <w:rPr>
                <w:lang w:val="de-DE"/>
              </w:rPr>
              <w:t xml:space="preserve"> dem </w:t>
            </w:r>
            <w:r>
              <w:rPr>
                <w:sz w:val="22"/>
                <w:szCs w:val="22"/>
                <w:lang w:val="de-DE"/>
              </w:rPr>
              <w:t>Erasmus+ Programm in den Bereichen Schule, berufliche Bildung und Erwachsenenbildung.</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 xml:space="preserve">Wir arbeiten an der Umsetzung und Weiterentwicklung des Erasmus+ Programms in den drei oben genannten Bereichen, in enger Zusammenarbeit mit den Nationalen Agenturen des Erasmus+ Programms sowie der Exekutivagentur für die Bereiche Bildung und Kultur, EACEA. Wir tragen auch zur Vorbereitung des Nachfolgeprogramms von Erasmus+ bei. Unser Ziel ist, potenzielle Antragsteller dabei zu unterstützen, die Möglichkeiten des Programms unter Berücksichtigung seiner Regeln und Prioritäten möglichst gut zu nutzen. Außerdem soll das Programm die Zusammenarbeit der Mitgliedstaaten unterstützen sowie die Umsetzung der EU Prioritäten für die Bereiche Schule, berufliche Bildung und Erwachsenenbildung. </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 xml:space="preserve">Wir arbeiten eng zusammen mit den Nationalen Agenturen des Erasmus+ Programms, der Exekutivagentur für die Bereiche Bildung und Kultur (EACEA), sowie dem Referat unserer Generaldirektion, das für die allgemeine Koordinierung des Erasmus+ Programms zuständig ist. Darüber hinaus gibt es eine enge Zusammenarbeit mit den Kollegen/innen der Generaldirektion Beschäftigung, Soziales und Inklusion, die für die allgemeine inhaltliche Definition der EU Politik in den Bereichen berufliche Bildung und Erwachsenenbildung zuständig sind.  </w:t>
            </w:r>
          </w:p>
          <w:p>
            <w:pPr>
              <w:pStyle w:val="Normal"/>
              <w:suppressAutoHyphens w:val="tru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Die/der abgeordnete nationale Sachverständige wird an der Umsetzung des Erasmus+ Programms in den Bereichen Schule, berufliche Bildung und Erwachsenenbildung arbeiten. Die Stelle bietet die Möglichkeit zur Mitarbeit an vielseitigen Aufgaben, u.a. die Mitwirkung an den jährlichen Ausschreibungen des Erasmus+ Programms sowie seines Nachfolgeprogramms (eines der erfolgreichsten und am meisten bekannten Programme der Europäischen Union).</w:t>
            </w:r>
            <w:r>
              <w:rPr>
                <w:lang w:val="de-DE"/>
              </w:rPr>
              <w:t xml:space="preserve"> </w:t>
            </w:r>
            <w:r>
              <w:rPr>
                <w:sz w:val="22"/>
                <w:szCs w:val="22"/>
                <w:lang w:val="de-DE"/>
              </w:rPr>
              <w:t xml:space="preserve">Die/der abgeordnete nationale Sachverständige wird in einem dynamischen Umfeld arbeiten, in dem besonders wichtig ist, Informationen über die Arbeit des Programms zu sammeln, zu analysieren und Konsequenzen zu ziehen aus dem Feedback, das wir von Seiten der Mitgliedstaaten, den mit der Umsetzung befassten national Agenturen sowie den Programmteilnehmern/innen erhalten. Besondere Aufmerksamkeit wird auch der Vorbereitung der nächsten Programmgeneration zukommen (für den Zeitraum nach 2020), sowie sicher zu stellen, dass es Verbindungen zwischen den europäischen Prioritäten in der politischen Zusammenarbeit und den konkreten Erasmus+ Aktionen und Aktivitäten gibt. Durch diese Arbeit wird die/der abgeordnete nationale Sachverständige einen zentralen Beitrag dazu leisten, das Ziel der Kommission umzusetzen, Mobilität und Zusammenarbeit in den Bereichen Schule und berufliche Bildung in den kommenden Jahren erheblich auszuweiten.  </w:t>
            </w:r>
          </w:p>
          <w:p>
            <w:pPr>
              <w:pStyle w:val="Normal"/>
              <w:suppressAutoHyphens w:val="true"/>
              <w:ind w:right="9" w:hanging="0"/>
              <w:jc w:val="both"/>
              <w:rPr>
                <w:b/>
                <w:b/>
                <w:sz w:val="22"/>
                <w:szCs w:val="22"/>
                <w:lang w:val="de-DE"/>
              </w:rPr>
            </w:pPr>
            <w:r>
              <w:rPr>
                <w:b/>
                <w:sz w:val="22"/>
                <w:szCs w:val="22"/>
                <w:lang w:val="de-DE"/>
              </w:rPr>
            </w:r>
          </w:p>
          <w:p>
            <w:pPr>
              <w:pStyle w:val="Normal"/>
              <w:suppressAutoHyphens w:val="true"/>
              <w:ind w:right="9" w:hanging="0"/>
              <w:jc w:val="both"/>
              <w:rPr>
                <w:b/>
                <w:b/>
                <w:sz w:val="22"/>
                <w:szCs w:val="22"/>
                <w:lang w:val="de-DE"/>
              </w:rPr>
            </w:pPr>
            <w:r>
              <w:rPr>
                <w:sz w:val="22"/>
                <w:szCs w:val="22"/>
                <w:lang w:val="de-DE"/>
              </w:rPr>
              <w:t>Wir suchen eine/n motivierte/n, flexible/n und ergebnisoriente/n Kollegin/en, mit starkem Interesse an Teamwork. Der/die erfolgreiche Kandidat/in wird sich für die konkreten Ergebnisse von Bildungspolitik interessieren, die durch eine effektive Umsetzung des Erasmus+ Programms erzielt werden. Er/sie sollte in der Lage sein, die durch das Programm erzielten Ergebnisse zu analysieren, hieraus operationelle Schlussfolgerungen zu ziehen, Vorschläge für konkrete Umsetzungsmaßnahmen vorzubereiten und diese im Rahmen der Umsetzung weiter zu verfolgen, inklusive der Arbeit an evtl. rechtlichen und technischen Aspekten. Die Kenntnis der Verschiedenheit der Bildungssysteme in Europa sowie Erfahrung mit der Arbeit transnationaler Bildungsprogramme (inkl. Erasmus+) werden von großem Vorteil sein. Sehr gute mündliche und schriftliche Sprachkenntnisse im Englischen sind eine Voraussetzung, insbesondere die Fähigkeit, klare und verständliche Texte zu schreiben. Die Kenntnis anderer Arbeitssprachen der Kommission (Deutsch oder Französisch) ist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 Bildung, Wirtschaft, Geistes- und Sozialwissenschaften, Recht, Natur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9" w:hanging="0"/>
              <w:jc w:val="both"/>
              <w:rPr>
                <w:sz w:val="22"/>
                <w:szCs w:val="22"/>
                <w:lang w:val="de-DE"/>
              </w:rPr>
            </w:pPr>
            <w:r>
              <w:rPr>
                <w:sz w:val="22"/>
                <w:szCs w:val="22"/>
                <w:lang w:val="de-DE"/>
              </w:rPr>
              <w:t>Bildungspolitik, insbesondere Programmmanagement.</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Englisch (kompetente Sprachverwendun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1969"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teutsch@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24:00Z</dcterms:created>
  <dc:creator>Di Fabio</dc:creator>
  <dc:description/>
  <dc:language>en-US</dc:language>
  <cp:lastModifiedBy>HENROTTE Corinne (HR)</cp:lastModifiedBy>
  <cp:lastPrinted>2012-11-13T08:59:00Z</cp:lastPrinted>
  <dcterms:modified xsi:type="dcterms:W3CDTF">2019-09-11T10:2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