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de-DE"/>
              </w:rPr>
            </w:pPr>
            <w:r>
              <w:rPr>
                <w:b/>
                <w:szCs w:val="24"/>
                <w:lang w:val="de-DE"/>
              </w:rPr>
              <w:t>ESTAT-F-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spacing w:lineRule="auto" w:line="276"/>
              <w:ind w:right="1315" w:hanging="0"/>
              <w:jc w:val="both"/>
              <w:rPr>
                <w:b/>
                <w:b/>
                <w:sz w:val="22"/>
                <w:szCs w:val="22"/>
              </w:rPr>
            </w:pPr>
            <w:r>
              <w:rPr>
                <w:b/>
                <w:sz w:val="22"/>
                <w:szCs w:val="22"/>
              </w:rPr>
              <w:t>Didier Dupré</w:t>
            </w:r>
          </w:p>
          <w:p>
            <w:pPr>
              <w:pStyle w:val="Normal"/>
              <w:spacing w:lineRule="auto" w:line="276"/>
              <w:ind w:right="1315" w:hanging="0"/>
              <w:jc w:val="both"/>
              <w:rPr>
                <w:b/>
                <w:b/>
                <w:sz w:val="22"/>
                <w:szCs w:val="22"/>
              </w:rPr>
            </w:pPr>
            <w:hyperlink r:id="rId3">
              <w:r>
                <w:rPr>
                  <w:rStyle w:val="InternetLink"/>
                  <w:b/>
                  <w:sz w:val="22"/>
                  <w:szCs w:val="22"/>
                </w:rPr>
                <w:t>didier.dupre@ec.europa.eu</w:t>
              </w:r>
            </w:hyperlink>
          </w:p>
          <w:p>
            <w:pPr>
              <w:pStyle w:val="Normal"/>
              <w:spacing w:lineRule="auto" w:line="276"/>
              <w:ind w:right="1315" w:hanging="0"/>
              <w:jc w:val="both"/>
              <w:rPr>
                <w:b/>
                <w:b/>
                <w:sz w:val="22"/>
                <w:szCs w:val="22"/>
                <w:lang w:val="de-DE"/>
              </w:rPr>
            </w:pPr>
            <w:r>
              <w:rPr>
                <w:b/>
                <w:sz w:val="22"/>
                <w:szCs w:val="22"/>
                <w:lang w:val="de-DE"/>
              </w:rPr>
              <w:t>+352 4301 35034</w:t>
            </w:r>
          </w:p>
          <w:p>
            <w:pPr>
              <w:pStyle w:val="Normal"/>
              <w:spacing w:lineRule="auto" w:line="276"/>
              <w:ind w:right="1315" w:hanging="0"/>
              <w:jc w:val="both"/>
              <w:rPr>
                <w:b/>
                <w:b/>
                <w:sz w:val="22"/>
                <w:szCs w:val="22"/>
                <w:lang w:val="de-DE"/>
              </w:rPr>
            </w:pPr>
            <w:r>
              <w:rPr>
                <w:b/>
                <w:sz w:val="22"/>
                <w:szCs w:val="22"/>
                <w:lang w:val="de-DE"/>
              </w:rPr>
              <w:t>1</w:t>
            </w:r>
          </w:p>
          <w:p>
            <w:pPr>
              <w:pStyle w:val="Normal"/>
              <w:spacing w:lineRule="auto" w:line="276"/>
              <w:ind w:left="34" w:right="1315"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spacing w:lineRule="auto" w:line="276"/>
              <w:ind w:right="1315"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
                <w:sz w:val="22"/>
                <w:szCs w:val="22"/>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
                <w:sz w:val="20"/>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suppressAutoHyphens w:val="true"/>
              <w:jc w:val="both"/>
              <w:rPr/>
            </w:pPr>
            <w:r>
              <w:rPr>
                <w:sz w:val="22"/>
                <w:szCs w:val="22"/>
                <w:lang w:val="de-DE"/>
              </w:rPr>
              <w:t>Die Stelle befindet sich im Referat für Statistiken über Einkommen und Lebensbedingungen, Haushaltsbudget, Zeitverwendungs- und Gesundheitserhebungen und verwandte Indikatorensätze und solche zu Lebensqualität, sowie zu Kriminalität und geschlechtsspezifischer Gewalt. Unter der Verantwortung des Referatsleiters und des Teamleiters und zusammen mit anderen Teammitgliedern, wird der / die Sachverständige zuständig sein für die Implementierung, Industrialisierung, Standardisierung und hohe Qualität, einschließlich Pünktlichkeit und Nachhaltigkeit, der Methodik der Statistiken über Einkommen, Armut und sozialer Ausgrenzung.</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 xml:space="preserve">Funktionen und Pflichten schließen Aufgaben ein, die in Verbindung stehen mit der Pflege und Verbesserung der Methodik von EU-SILC, der Gemeinschaftsstatistiken über Einkommen und Lebensbedingungen, wozu EU-Mitgliedsstaaten Mikrodaten von befragten Haushalten und deren Mitgliedern Eurostat zur Verfügung stellen. EU-SILC ist die Hauptquelle vergleichbarer Statistiken zu Lebensbedingungen, Armut und sozialer Ausgrenzung sowie Einkommensverteilung in Europa und liefert Daten für die Haupt-Zielindikatoren zugehöriger EU-Politiken, z.B. der EU-2020 Strategie und der Europäischen Säule sozialer Rechte. Die überarbeitete EU-SILC wird unter der künftigen Rahmenverordnung des Europäischen Parlaments und des Rates zur Festlegung eines gemeinsamen Rahmens für europäische Statistiken bezogen auf Personen und Haushalte, basierend auf Daten auf individueller Ebene die in Stichproben gesammelt werden (soziale Erhebungen), 2021 implementiert. </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Die Aktivitäten des / der Stelleninhabers(in), unter der Aufsicht des Teamleiters, werden beinhalten:</w:t>
            </w:r>
          </w:p>
          <w:p>
            <w:pPr>
              <w:pStyle w:val="Normal"/>
              <w:numPr>
                <w:ilvl w:val="0"/>
                <w:numId w:val="1"/>
              </w:numPr>
              <w:suppressAutoHyphens w:val="true"/>
              <w:ind w:left="720" w:right="9" w:hanging="360"/>
              <w:jc w:val="both"/>
              <w:rPr>
                <w:sz w:val="22"/>
                <w:szCs w:val="22"/>
                <w:lang w:val="de-DE"/>
              </w:rPr>
            </w:pPr>
            <w:r>
              <w:rPr>
                <w:sz w:val="22"/>
                <w:szCs w:val="22"/>
                <w:lang w:val="de-DE"/>
              </w:rPr>
              <w:t>Ausführung der Überprüfung existierender Politikindikatoren sowie des Designs neuer Indikatoren in den Bereichen Einkommen, Armut und soziale Ausgrenzung, insbesondere im Rahmen von post-EU-2020 Politiken und von Indikatoren zu den Zielen für nachhaltige Entwicklung. Dies beinhaltet Kontakte mit Stakeholdern auf EU- und auf internationaler Ebene, die Beziehungen mit verwandten Eurostat-Teams und nationalen Statistikämtern sowie die Berücksichtigung der Überarbeitung von EU-SILC.</w:t>
            </w:r>
          </w:p>
          <w:p>
            <w:pPr>
              <w:pStyle w:val="Normal"/>
              <w:numPr>
                <w:ilvl w:val="0"/>
                <w:numId w:val="1"/>
              </w:numPr>
              <w:suppressAutoHyphens w:val="true"/>
              <w:ind w:left="720" w:right="9" w:hanging="360"/>
              <w:jc w:val="both"/>
              <w:rPr/>
            </w:pPr>
            <w:r>
              <w:rPr>
                <w:sz w:val="22"/>
                <w:szCs w:val="22"/>
                <w:lang w:val="de-DE"/>
              </w:rPr>
              <w:t>Zusätzlich zu den von der Abteilung verfaßten Verordnungen und Leitlinien, die Zusammenarbeit mit Datenerstellern bei methodischen und technischen Fragen zur Implementierung der überarbeiteten EU-SILC im Jahr 2021 und der zugehörigen Übergangsfrist, nämlich: bezüglich der Längsschnitt-Komponenten (unterschiedliche Variablen je nach Jahr, länderabhängige unterschiedliche Paneldauer, Analyse und Gebrauch rollierender Module im Laufe eines Panels); für einige Aspekte unterschiedliche Implementierungsjahre, z. B. aufgrund von Ausnahmeregelungen (Pünktlichkeit, Panels, Genauigkeitsanforderungen); Auswirkung auf Indikatoren; Überprüfung der Verbreitung von Daten und Mikrodaten.</w:t>
            </w:r>
          </w:p>
          <w:p>
            <w:pPr>
              <w:pStyle w:val="Normal"/>
              <w:numPr>
                <w:ilvl w:val="0"/>
                <w:numId w:val="1"/>
              </w:numPr>
              <w:suppressAutoHyphens w:val="true"/>
              <w:ind w:left="720" w:right="9" w:hanging="360"/>
              <w:jc w:val="both"/>
              <w:rPr>
                <w:sz w:val="22"/>
                <w:szCs w:val="22"/>
                <w:lang w:val="de-DE"/>
              </w:rPr>
            </w:pPr>
            <w:r>
              <w:rPr>
                <w:sz w:val="22"/>
                <w:szCs w:val="22"/>
                <w:lang w:val="de-DE"/>
              </w:rPr>
              <w:t>Beantwortung methodischer Fragen von Nutzern, z. B. Kommissions-Dienststellen, Wissenschaftler, nationale Statistikämter, sowie Förderung von EU-SILC, sicherstellend, daß deren Daten sinnvoll verwendet werden.</w:t>
            </w:r>
          </w:p>
          <w:p>
            <w:pPr>
              <w:pStyle w:val="Normal"/>
              <w:numPr>
                <w:ilvl w:val="0"/>
                <w:numId w:val="1"/>
              </w:numPr>
              <w:suppressAutoHyphens w:val="true"/>
              <w:ind w:left="720" w:right="9" w:hanging="360"/>
              <w:jc w:val="both"/>
              <w:rPr/>
            </w:pPr>
            <w:r>
              <w:rPr>
                <w:sz w:val="22"/>
                <w:szCs w:val="22"/>
                <w:lang w:val="de-DE"/>
              </w:rPr>
              <w:t>Beitrag zu weiteren Aktivitäten des Teams wie die Vorbereitung von Leitlinien für die überarbeitete EU-SILC, Publikationen, Beziehungen mit anderen Eurostat- und Kommissions-Dienststellen sowie anderer Stakeholder, Vorbereitung von und aktive Teilnahme an Treffen mit Mitgliedsstaaten.</w:t>
            </w:r>
          </w:p>
          <w:p>
            <w:pPr>
              <w:pStyle w:val="Normal"/>
              <w:numPr>
                <w:ilvl w:val="0"/>
                <w:numId w:val="1"/>
              </w:numPr>
              <w:suppressAutoHyphens w:val="true"/>
              <w:ind w:left="720" w:right="9" w:hanging="360"/>
              <w:jc w:val="both"/>
              <w:rPr>
                <w:b/>
                <w:b/>
                <w:sz w:val="22"/>
                <w:szCs w:val="22"/>
                <w:lang w:val="de-DE"/>
              </w:rPr>
            </w:pPr>
            <w:r>
              <w:rPr>
                <w:sz w:val="22"/>
                <w:szCs w:val="22"/>
                <w:lang w:val="de-DE"/>
              </w:rPr>
              <w:t>Aufgrund starker Synergien zwischen den verschiedenen Bereichen innerhalb des Referats, wann immer nötig die Unterstützung methodischer Aktivitäten, insbesondere für die Haushalt-Budget-Erhebung (HBS), die europäische Gesundheitsbefragung (EHIS) und die harmonisierte europäische Zeitbudgeterhebung (HETUS). Dies beinhaltet den aktiven Beitrag zur Vorbereitung der Verordnungen für die Implementierung der HBS und EHIS unter der künftigen Rahmenverordnung für soziale Erhebungen. Dies beinhaltet auch die Ausweitung der Überprüfung der Indikatoren und des Designs neuer Politik-Indikatoren auf diese drei anderen Bereich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n den Bereichen Statistik, Wirtschaft und/oder Sozial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u w:val="single"/>
                <w:lang w:val="de-DE"/>
              </w:rPr>
            </w:pPr>
            <w:r>
              <w:rPr>
                <w:sz w:val="22"/>
                <w:szCs w:val="22"/>
                <w:lang w:val="de-DE"/>
              </w:rPr>
              <w:tab/>
            </w:r>
            <w:r>
              <w:rPr>
                <w:sz w:val="22"/>
                <w:szCs w:val="22"/>
                <w:u w:val="single"/>
                <w:lang w:val="de-DE"/>
              </w:rPr>
              <w:t>Berufserfahrung:</w:t>
            </w:r>
          </w:p>
          <w:p>
            <w:pPr>
              <w:pStyle w:val="Normal"/>
              <w:tabs>
                <w:tab w:val="clear" w:pos="720"/>
                <w:tab w:val="left" w:pos="317" w:leader="none"/>
              </w:tabs>
              <w:ind w:left="317" w:right="212" w:hanging="0"/>
              <w:jc w:val="both"/>
              <w:rPr/>
            </w:pPr>
            <w:r>
              <w:rPr>
                <w:sz w:val="22"/>
                <w:szCs w:val="22"/>
                <w:lang w:val="de-DE"/>
              </w:rPr>
              <w:t>Erfahrung in offiziellen Sozialstatistiken und idealerweise in SILC, HBS</w:t>
            </w:r>
            <w:r>
              <w:rPr>
                <w:lang w:val="de-DE"/>
              </w:rPr>
              <w:t>, EHIS, HETUS</w:t>
            </w:r>
            <w:r>
              <w:rPr>
                <w:sz w:val="22"/>
                <w:szCs w:val="22"/>
                <w:lang w:val="de-DE"/>
              </w:rPr>
              <w:t xml:space="preserve"> oder ähnlichen EU- oder nationalen Erhebungen von Haushalten oder Individuen. Gutes methodisches Wissen ist erforderlich. Einige Kenntnisse statistischer Software (vorzugsweise SAS) wären von Nutzen. </w:t>
            </w:r>
          </w:p>
          <w:p>
            <w:pPr>
              <w:pStyle w:val="Normal"/>
              <w:tabs>
                <w:tab w:val="clear" w:pos="720"/>
                <w:tab w:val="left" w:pos="317" w:leader="none"/>
              </w:tabs>
              <w:ind w:right="9"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317" w:right="212" w:hanging="0"/>
              <w:jc w:val="both"/>
              <w:rPr>
                <w:sz w:val="22"/>
                <w:szCs w:val="22"/>
                <w:lang w:val="de-DE"/>
              </w:rPr>
            </w:pPr>
            <w:r>
              <w:rPr>
                <w:sz w:val="22"/>
                <w:szCs w:val="22"/>
                <w:lang w:val="de-DE"/>
              </w:rPr>
              <w:t>Gute Englischkenntnisse; Französisch- oder Deutschkenntnisse wären ei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dier.dupre@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5:18:00Z</dcterms:created>
  <dc:creator>Di Fabio</dc:creator>
  <dc:description/>
  <cp:keywords/>
  <dc:language>en-US</dc:language>
  <cp:lastModifiedBy>HENROTTE Corinne (HR)</cp:lastModifiedBy>
  <cp:lastPrinted>2012-11-13T08:59:00Z</cp:lastPrinted>
  <dcterms:modified xsi:type="dcterms:W3CDTF">2019-09-11T15:11: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