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NER–B–4</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Stefan Moser</w:t>
            </w:r>
          </w:p>
          <w:p>
            <w:pPr>
              <w:pStyle w:val="Normal"/>
              <w:ind w:right="1317" w:hanging="0"/>
              <w:jc w:val="both"/>
              <w:rPr>
                <w:b/>
                <w:b/>
                <w:sz w:val="22"/>
                <w:szCs w:val="22"/>
                <w:lang w:val="de-DE"/>
              </w:rPr>
            </w:pPr>
            <w:hyperlink r:id="rId3">
              <w:r>
                <w:rPr>
                  <w:rStyle w:val="InternetLink"/>
                  <w:b/>
                  <w:sz w:val="22"/>
                  <w:szCs w:val="22"/>
                  <w:lang w:val="de-DE"/>
                </w:rPr>
                <w:t>Stefan.Moser@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2-2965880</w:t>
            </w:r>
          </w:p>
          <w:p>
            <w:pPr>
              <w:pStyle w:val="Normal"/>
              <w:ind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4.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MS Minngs"/>
                <w:bCs/>
                <w:sz w:val="22"/>
                <w:szCs w:val="22"/>
                <w:lang w:val="de-DE"/>
              </w:rPr>
              <w:t>x</w:t>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Cs/>
                <w:sz w:val="22"/>
                <w:szCs w:val="22"/>
                <w:lang w:val="de-DE"/>
              </w:rPr>
              <w:t xml:space="preserve">x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suppressAutoHyphens w:val="true"/>
              <w:jc w:val="both"/>
              <w:rPr>
                <w:sz w:val="22"/>
                <w:szCs w:val="22"/>
                <w:lang w:val="de-DE"/>
              </w:rPr>
            </w:pPr>
            <w:r>
              <w:rPr>
                <w:sz w:val="22"/>
                <w:szCs w:val="22"/>
                <w:lang w:val="de-DE"/>
              </w:rPr>
              <w:t>Die Generaldirektion für Energie ist verantwortlich für die Entwicklung und Umsetzung der europäischen Politiken im Energiebereich. Das Referat B.4 ist dafür zuständig, zur Erreichung eines hohen Grades an Energiesicherheit in der EU beizutragen, im Einzelnen durch Politiken und Gesetzgebung für Verbesserung der Versorgungssicherheit in den Bereichen Strom, Gas und Öl, Sicherheit von im Meer gelegenen Öl- und Gasförderanlagen, Cybersicherheit, Schutz von kritischer Infrastruktur, Zusammenarbeit mit dem Verteidigungssektor und Überprüfung ausländischer Direktinvestitionen. Wir haben ein Team von ungefähr 15 einschlägig ausgebildeten Mitarbeitern.</w:t>
            </w:r>
          </w:p>
          <w:p>
            <w:pPr>
              <w:pStyle w:val="Normal"/>
              <w:suppressAutoHyphens w:val="true"/>
              <w:jc w:val="both"/>
              <w:rPr>
                <w:sz w:val="22"/>
                <w:szCs w:val="22"/>
                <w:lang w:val="de-DE"/>
              </w:rPr>
            </w:pPr>
            <w:r>
              <w:rPr>
                <w:sz w:val="22"/>
                <w:szCs w:val="22"/>
                <w:lang w:val="de-DE"/>
              </w:rPr>
            </w:r>
          </w:p>
          <w:p>
            <w:pPr>
              <w:pStyle w:val="Normal"/>
              <w:suppressAutoHyphens w:val="true"/>
              <w:jc w:val="both"/>
              <w:rPr/>
            </w:pPr>
            <w:r>
              <w:rPr>
                <w:sz w:val="22"/>
                <w:szCs w:val="22"/>
                <w:lang w:val="de-DE"/>
              </w:rPr>
              <w:t xml:space="preserve">Wir suchen nun nach einem abgeordneten nationalen Experten (ANS), um unser für die Entwicklung und Umsetzung der Energiesicherheitspolitiken zuständiges Team zu verstärken, insbesondere in den Bereichen Gas- und Stromversorgungssicherheit, Schutz von kritischer Infrastruktur und Zusammenarbeit mit dem Verteidigungssektor. </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Die Hauptaufgaben des/r erfolgreichen Bewerbers/Bewerberin über die nächsten Jahre werden darin bestehen, dabei mitzuhelfen, die EU-Gesetzgebung zur Gas- und Stromversorgungssicherheit ordnungsgemäß umzusetzen, um die Risiken von Versorgungsunterbrechungen zu minimieren und – soweit diese auftreten sollten -  so effektiv wie möglich abzumildern. Dies schließt auch die Zusammenarbeit mit Drittstaaten ein. Darüber hinaus wird sie/er dazu beitragen, ein belastbares System zum Schutz kritischer Infrastrukturen zu entwickeln und die Zusammenarbeit mit dem Verteidigungssektor zu verbessern. In diesem Zusammenhang wird sie/er dazu beitragen, die Strategien und Maßnahmen zur Energiesicherheit zu verbessern, um ein höheres Maß an Energiesicherheit für alle Mitgliedsstaaten durch verbesserte grenzüberschreitende Zusammenarbeit zwischen Mitgliedsstaaten, beteiligten Interessengruppen und Drittstaaten zu erreichen.</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en-US"/>
              </w:rPr>
            </w:pPr>
            <w:r>
              <w:rPr>
                <w:sz w:val="22"/>
                <w:szCs w:val="22"/>
                <w:lang w:val="de-DE"/>
              </w:rPr>
              <w:t>Bewerber/innen sollten solide berufliche Erfahrung und technischen Hintergrund in Energiesicherheit, Binnenmarkt, auswärtigen Politiken und Krisenbewältigung besitzen, ebenso wie ein tiefgehendes Verständnis der Politiken zur Versorgungssicherheit im Strom- und Gasbereich, Schutz von kritischer Infrastruktur, Verteidigung und der Regulierung der europäischen Energiemärkte im weiteren Sinne.</w:t>
            </w:r>
          </w:p>
          <w:p>
            <w:pPr>
              <w:pStyle w:val="Normal"/>
              <w:suppressAutoHyphens w:val="true"/>
              <w:jc w:val="both"/>
              <w:rPr>
                <w:sz w:val="22"/>
                <w:szCs w:val="22"/>
                <w:lang w:val="en-US"/>
              </w:rPr>
            </w:pPr>
            <w:r>
              <w:rPr>
                <w:sz w:val="22"/>
                <w:szCs w:val="22"/>
                <w:lang w:val="en-US"/>
              </w:rPr>
            </w:r>
          </w:p>
          <w:p>
            <w:pPr>
              <w:pStyle w:val="Normal"/>
              <w:suppressAutoHyphens w:val="true"/>
              <w:jc w:val="both"/>
              <w:rPr>
                <w:b/>
                <w:b/>
                <w:sz w:val="22"/>
                <w:szCs w:val="22"/>
                <w:lang w:val="de-DE"/>
              </w:rPr>
            </w:pPr>
            <w:r>
              <w:rPr>
                <w:sz w:val="22"/>
                <w:szCs w:val="22"/>
                <w:lang w:val="de-DE"/>
              </w:rPr>
              <w:t>Die/der erfolgreiche Bewerber/in sollte sehr gut in der Lage sein, Initiative zu zeigen sowie die Prioritäten und Inhalte der betreffenden Politiken zu verstehen. Sie/er sollte dazu bereit sein, mit kurzen Fristen und Arbeitsdruck zurechtzukommen, insbesondere bei der Bewältigung von einer möglichen Krisensituation und/oder bei Übungen. Sie/er sollte gute analytische und zahlenbezogene Fertigkeiten haben, über Verhandlungs-, Kommunikations- und Organisationsgeschick verfügen und sich schnell an sich ändernde Umstände anpassen können. Sie/er sollte in der Lage sein, technische Gegebenheiten allgemeinverständlich zu vermitteln, und offen sein für neue Herausforderungen. Sie/er sollte über ein starkes Verantwortungsgefühl und hohe Motivation verfügen. Sie/er sollte verständlich schreiben und darstellen können und auch mit den Herausforderungen der interkulturellen Kommunikation zurechtkommen. Eine sehr gute Beherrschung der englischen Sprache ist erforderlich.</w:t>
            </w:r>
          </w:p>
          <w:p>
            <w:pPr>
              <w:pStyle w:val="Normal"/>
              <w:suppressAutoHyphens w:val="true"/>
              <w:jc w:val="both"/>
              <w:rPr>
                <w:b/>
                <w:b/>
                <w:sz w:val="22"/>
                <w:szCs w:val="22"/>
                <w:lang w:val="de-DE"/>
              </w:rPr>
            </w:pPr>
            <w:r>
              <w:rPr>
                <w:b/>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t>Bildungsabschluss</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328"/>
              <w:jc w:val="both"/>
              <w:rPr>
                <w:sz w:val="22"/>
                <w:szCs w:val="22"/>
                <w:lang w:val="de-DE"/>
              </w:rPr>
            </w:pPr>
            <w:r>
              <w:rPr>
                <w:sz w:val="22"/>
                <w:szCs w:val="22"/>
                <w:lang w:val="de-DE"/>
              </w:rPr>
              <w:tab/>
              <w:t>im Bereich: Recht, Wirtschaft, Ingenieurwesen und/oder Naturwissenschaften, mit einem starken technischen Hintergrundwissen zur Regulierung von Gas- und Strommärkten und Maßnahmen im Bereich der Energiesicherheit.</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0"/>
              <w:jc w:val="both"/>
              <w:rPr>
                <w:sz w:val="22"/>
                <w:szCs w:val="22"/>
                <w:lang w:val="de-DE"/>
              </w:rPr>
            </w:pPr>
            <w:r>
              <w:rPr>
                <w:sz w:val="22"/>
                <w:szCs w:val="22"/>
                <w:lang w:val="de-DE"/>
              </w:rPr>
              <w:t>Berufserfahrung wünschenswert in einem Ministerium und/oder einer nationalen Regulierungsbehörde, die für die Regulierung des Energiebinnenmarkts und der Versorgungssicherheit im Bereich Strom und Gas zuständig ist.</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328"/>
              <w:jc w:val="both"/>
              <w:rPr>
                <w:sz w:val="22"/>
                <w:szCs w:val="22"/>
                <w:lang w:val="de-DE"/>
              </w:rPr>
            </w:pPr>
            <w:r>
              <w:rPr>
                <w:sz w:val="22"/>
                <w:szCs w:val="22"/>
                <w:lang w:val="de-DE"/>
              </w:rPr>
              <w:tab/>
              <w:t>Zur Ausübung der Tätigkeit erforderliche Sprachkenntnisse: Englisch (sehr gute Beherrschung); andere Sprachen wünschensw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efan.Moser@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37:00Z</dcterms:created>
  <dc:creator>Di Fabio</dc:creator>
  <dc:description/>
  <dc:language>en-US</dc:language>
  <cp:lastModifiedBy>HENROTTE Corinne (HR)</cp:lastModifiedBy>
  <cp:lastPrinted>2012-11-13T08:59:00Z</cp:lastPrinted>
  <dcterms:modified xsi:type="dcterms:W3CDTF">2019-07-08T17:3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