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RTD-G-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agda De Carli</w:t>
            </w:r>
          </w:p>
          <w:p>
            <w:pPr>
              <w:pStyle w:val="Normal"/>
              <w:ind w:right="1317" w:hanging="0"/>
              <w:jc w:val="both"/>
              <w:rPr>
                <w:b/>
                <w:b/>
                <w:sz w:val="22"/>
                <w:szCs w:val="22"/>
              </w:rPr>
            </w:pPr>
            <w:hyperlink r:id="rId3">
              <w:r>
                <w:rPr>
                  <w:rStyle w:val="InternetLink"/>
                  <w:b/>
                  <w:sz w:val="22"/>
                  <w:szCs w:val="22"/>
                </w:rPr>
                <w:t>Magda.De-Carli@ec.europa.eu</w:t>
              </w:r>
            </w:hyperlink>
          </w:p>
          <w:p>
            <w:pPr>
              <w:pStyle w:val="Normal"/>
              <w:ind w:right="1317" w:hanging="0"/>
              <w:jc w:val="both"/>
              <w:rPr>
                <w:b/>
                <w:b/>
                <w:sz w:val="22"/>
                <w:szCs w:val="22"/>
              </w:rPr>
            </w:pPr>
            <w:r>
              <w:rPr>
                <w:b/>
                <w:sz w:val="22"/>
                <w:szCs w:val="22"/>
              </w:rPr>
              <w:t>+32 229-90512</w:t>
            </w:r>
          </w:p>
          <w:p>
            <w:pPr>
              <w:pStyle w:val="Normal"/>
              <w:ind w:right="1317" w:hanging="0"/>
              <w:jc w:val="both"/>
              <w:rPr>
                <w:b/>
                <w:b/>
                <w:sz w:val="22"/>
                <w:szCs w:val="22"/>
                <w:lang w:val="de-DE"/>
              </w:rPr>
            </w:pPr>
            <w:r>
              <w:rPr>
                <w:b/>
                <w:sz w:val="22"/>
                <w:szCs w:val="22"/>
                <w:lang w:val="de-DE"/>
              </w:rPr>
              <w:t>2</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Cs w:val="24"/>
                <w:lang w:val="de-D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Cs w:val="24"/>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Referat G1 unterstützt die EU-Mitgliedstaaten und assoziierten Länder bei der Stärkung ihrer Forschungs- und Innovationssysteme und -kapazitäten und der Verbesserung ihrer Leistung. Ziel ist es, sowohl die Qualität als auch die Wirkung der nationalen öffentlichen FuI-Politik und -Investitionen durch Reformen zur Unterstützung der umfassenderen europäischen Ziele zu verbessern und den Wandel hin zu sozialer, ökologischer und wirtschaftlicher Nachhaltigkeit zum Nutzen aller voranzutreib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pPr>
            <w:r>
              <w:rPr>
                <w:sz w:val="22"/>
                <w:szCs w:val="22"/>
                <w:lang w:val="de-DE"/>
              </w:rPr>
              <w:t>Zu diesem Zweck koordiniert das Referat die Mitgestaltung und Umsetzung eines wiederbelebten Europäischen Forschungsraums (EFR), nutzt Synergien mit dem Europäischen Semester und setzt die Agenda für ein fortschrittliches Europa um. Durch einen evidenzbasierten politischen Dialog und kontinuierlichen Kontakt fungiert das Referat als Schnittstelle zwischen EU-, nationalen und subnationalen FuI-Systemen. Das Referat ist insbesondere federführend bei der Konzipierung von Maßnahmen zur Förderung Europas insgesamt, überwacht dessen Umsetzung (im Rahmen des „Verbreitung von Exzellenz“ Teils des Rahmenprogramms) und stärkt die FuI-Dimension der Kohäsionspolitik, legt die Bedingungen fest und ermöglicht bessere Synergien zwischen den beiden Programmen.</w:t>
            </w:r>
          </w:p>
          <w:p>
            <w:pPr>
              <w:pStyle w:val="Normal"/>
              <w:suppressAutoHyphens w:val="true"/>
              <w:ind w:right="9" w:hanging="0"/>
              <w:jc w:val="both"/>
              <w:rPr>
                <w:sz w:val="22"/>
                <w:szCs w:val="22"/>
                <w:lang w:val="de-DE"/>
              </w:rPr>
            </w:pPr>
            <w:r>
              <w:rPr>
                <w:sz w:val="22"/>
                <w:szCs w:val="22"/>
                <w:lang w:val="de-DE"/>
              </w:rPr>
              <w:t>Der Sachverständige wird als Länderreferent für einen EU-Mitgliedstaat fungieren und in dieser Hinsicht Erkenntnisse über Politik-Entwicklungen in diesem Mitgliedstaat sammeln. Er / Sie wird die FuI-Politiken und -Leistung des betreffenden Landes überwachen und analysieren, auch im Rahmen des jährlichen Zyklus des Europäischen Semesters. Er / Sie wird auch zur Einleitung und Durchführung von Aktivitäten der Fazilität für Politikunterstützung und zur Durchführung von Maβnahmen zur Verbreitung von Exzellenz sowie zur Stärkung der FuI - Dimension bei der Verwendung kohäsionspolitischer Mittel in dem betreffenden Land beitragen und Synergien zwischen den zwei Programmen fördern. Er/Sie trägt auch zur horizontalen Arbeit des Referates bei, z.B. im Zusammenhang mit der Weiterentwicklung des Europäischen Forschungsraums oder hinsichtlich neuer Maßnahmen im Rahmen der Agenda für die Förderung Europas.</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en-IE"/>
              </w:rPr>
            </w:pPr>
            <w:r>
              <w:rPr>
                <w:sz w:val="22"/>
                <w:szCs w:val="22"/>
                <w:lang w:val="de-DE"/>
              </w:rPr>
              <w:t>Der Sachverständige muss enge Kontakte zu anderen Kommissionsdienststellen (insbesondere Generalsekretariat, GD ECFIN, GD REGIO und GD GROW), mit nationalen und/oder regionalen Behörden, Forschungseinrichtungen, Universitäten und Unternehmen pflegen. Er muss auch an Arbeitsgruppen und Konferenzen teilnehmen und Reden und Briefings für die Hierarchie vorbereit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en-IE"/>
              </w:rPr>
            </w:pPr>
            <w:r>
              <w:rPr>
                <w:b/>
                <w:sz w:val="20"/>
                <w:szCs w:val="22"/>
                <w:lang w:val="en-I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en-IE"/>
              </w:rPr>
            </w:pPr>
            <w:r>
              <w:rPr>
                <w:b/>
                <w:sz w:val="22"/>
                <w:szCs w:val="22"/>
                <w:lang w:val="en-I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Forschung, Wissenschaft, Technologie, Politik, Wirtschaft, Statistik oder Rech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tbl>
            <w:tblPr>
              <w:tblW w:w="8916" w:type="dxa"/>
              <w:jc w:val="left"/>
              <w:tblInd w:w="0" w:type="dxa"/>
              <w:tblLayout w:type="fixed"/>
              <w:tblCellMar>
                <w:top w:w="0" w:type="dxa"/>
                <w:left w:w="108" w:type="dxa"/>
                <w:bottom w:w="0" w:type="dxa"/>
                <w:right w:w="108" w:type="dxa"/>
              </w:tblCellMar>
            </w:tblPr>
            <w:tblGrid>
              <w:gridCol w:w="8916"/>
            </w:tblGrid>
            <w:tr>
              <w:trPr/>
              <w:tc>
                <w:tcPr>
                  <w:tcW w:w="8916" w:type="dxa"/>
                  <w:tcBorders>
                    <w:right w:val="single" w:sz="4" w:space="0" w:color="000000"/>
                  </w:tcBorders>
                </w:tcPr>
                <w:p>
                  <w:pPr>
                    <w:pStyle w:val="Normal"/>
                    <w:tabs>
                      <w:tab w:val="clear" w:pos="720"/>
                      <w:tab w:val="left" w:pos="317" w:leader="none"/>
                    </w:tabs>
                    <w:ind w:left="228" w:right="106" w:hanging="0"/>
                    <w:jc w:val="both"/>
                    <w:rPr>
                      <w:sz w:val="22"/>
                      <w:szCs w:val="22"/>
                      <w:lang w:val="de-DE"/>
                    </w:rPr>
                  </w:pPr>
                  <w:r>
                    <w:rPr>
                      <w:sz w:val="22"/>
                      <w:szCs w:val="22"/>
                      <w:lang w:val="de-DE"/>
                    </w:rPr>
                    <w:t xml:space="preserve">Berufserfahrung: </w:t>
                  </w:r>
                </w:p>
                <w:p>
                  <w:pPr>
                    <w:pStyle w:val="Normal"/>
                    <w:tabs>
                      <w:tab w:val="clear" w:pos="720"/>
                      <w:tab w:val="left" w:pos="317" w:leader="none"/>
                    </w:tabs>
                    <w:ind w:left="228" w:right="106" w:hanging="0"/>
                    <w:jc w:val="both"/>
                    <w:rPr/>
                  </w:pPr>
                  <w:r>
                    <w:rPr>
                      <w:sz w:val="22"/>
                      <w:szCs w:val="22"/>
                      <w:lang w:val="de-DE"/>
                    </w:rPr>
                    <w:t>Wir suchen einen ANS mit ausreichender Erfahrung in der Überwachung und Analyse der Forschungs- und Innovationspolitik und -leistung, insbesondere auf nationaler und/oder regionaler Ebene. Der erfolgreiche Kandidat muss einen hervorragenden Teamgeist und die Fähigkeit zur effektiven und effizienten mündlichen und schriftlichen Kommunikation aufweisen. Hervorragende organisatorische Fähigkeiten und die nachgewiesene Fähigkeit, konzeptionelle Überlegungen anzustellen und termingerecht hochwertige Ergebnisse zu liefern, wären erforderlich. Gute Kenntnisse der EU-Forschungs-, Innovations-, Wettbewerbsfähigkeits- und/oder Kohäsionspolitik sowie der Finanzierungsprogramme sind ebenso von Vorteil wie Kenntnisse über das Europäische Semester, die Fazilität für Politikunterstützung oder Horizont2020 Maßnahmen zur Verbreitung von Exzellenz. Eine mehrjährige Erfahrung in einer internationalen / nationalen und/oder regionalen Verwaltung (einschließlich Ministerium oder Finanzierungsagentur), die für die Gestaltung und/oder Umsetzung von Forschungs-/Innovations- (oder Forschungs- / Innovations-bezogener) Politik (en) verantwortlich ist, wäre vorteilhaft.</w:t>
                  </w:r>
                </w:p>
              </w:tc>
            </w:tr>
            <w:tr>
              <w:trPr>
                <w:trHeight w:val="95" w:hRule="atLeast"/>
              </w:trPr>
              <w:tc>
                <w:tcPr>
                  <w:tcW w:w="8916" w:type="dxa"/>
                  <w:tcBorders>
                    <w:right w:val="single" w:sz="4" w:space="0" w:color="000000"/>
                  </w:tcBorders>
                </w:tcPr>
                <w:p>
                  <w:pPr>
                    <w:pStyle w:val="Normal"/>
                    <w:tabs>
                      <w:tab w:val="clear" w:pos="720"/>
                      <w:tab w:val="left" w:pos="317" w:leader="none"/>
                    </w:tabs>
                    <w:snapToGrid w:val="false"/>
                    <w:ind w:right="106" w:hanging="0"/>
                    <w:jc w:val="both"/>
                    <w:rPr>
                      <w:sz w:val="22"/>
                      <w:szCs w:val="22"/>
                      <w:lang w:val="de-DE"/>
                    </w:rPr>
                  </w:pPr>
                  <w:r>
                    <w:rPr>
                      <w:sz w:val="22"/>
                      <w:szCs w:val="22"/>
                      <w:lang w:val="de-DE"/>
                    </w:rPr>
                  </w:r>
                </w:p>
              </w:tc>
            </w:tr>
            <w:tr>
              <w:trPr>
                <w:trHeight w:val="95" w:hRule="atLeast"/>
              </w:trPr>
              <w:tc>
                <w:tcPr>
                  <w:tcW w:w="8916" w:type="dxa"/>
                  <w:tcBorders>
                    <w:right w:val="single" w:sz="4" w:space="0" w:color="000000"/>
                  </w:tcBorders>
                </w:tcPr>
                <w:p>
                  <w:pPr>
                    <w:pStyle w:val="Normal"/>
                    <w:tabs>
                      <w:tab w:val="clear" w:pos="720"/>
                      <w:tab w:val="left" w:pos="317" w:leader="none"/>
                    </w:tabs>
                    <w:ind w:left="228" w:right="106" w:hanging="0"/>
                    <w:jc w:val="both"/>
                    <w:rPr>
                      <w:sz w:val="22"/>
                      <w:szCs w:val="22"/>
                      <w:lang w:val="de-DE"/>
                    </w:rPr>
                  </w:pPr>
                  <w:r>
                    <w:rPr>
                      <w:sz w:val="22"/>
                      <w:szCs w:val="22"/>
                      <w:lang w:val="de-DE"/>
                    </w:rPr>
                    <w:t>Zur Ausübung der Tätigkeit erforderliche Sprachkenntnisse: sehr gute Englischkenntnisse in Wort und Schrift sind unerlässlich. Die Kenntnis einer anderen EU-Sprache ist vorteilhaft.</w:t>
                  </w:r>
                </w:p>
              </w:tc>
            </w:tr>
          </w:tbl>
          <w:p>
            <w:pPr>
              <w:pStyle w:val="Normal"/>
              <w:ind w:right="212" w:hanging="0"/>
              <w:jc w:val="both"/>
              <w:rPr>
                <w:sz w:val="22"/>
                <w:szCs w:val="22"/>
                <w:lang w:val="en-IE"/>
              </w:rPr>
            </w:pPr>
            <w:r>
              <w:rPr>
                <w:sz w:val="22"/>
                <w:szCs w:val="22"/>
                <w:lang w:val="en-I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en-IE"/>
              </w:rPr>
            </w:pPr>
            <w:r>
              <w:rPr>
                <w:b/>
                <w:sz w:val="22"/>
                <w:szCs w:val="22"/>
                <w:lang w:val="en-IE"/>
              </w:rPr>
            </w:r>
          </w:p>
        </w:tc>
        <w:tc>
          <w:tcPr>
            <w:tcW w:w="8916" w:type="dxa"/>
            <w:gridSpan w:val="2"/>
            <w:tcBorders>
              <w:right w:val="single" w:sz="4" w:space="0" w:color="000000"/>
            </w:tcBorders>
          </w:tcPr>
          <w:p>
            <w:pPr>
              <w:pStyle w:val="Normal"/>
              <w:snapToGrid w:val="false"/>
              <w:ind w:right="212" w:hanging="0"/>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983"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gda.De-Carl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25:00Z</dcterms:created>
  <dc:creator>Di Fabio</dc:creator>
  <dc:description/>
  <cp:keywords/>
  <dc:language>en-US</dc:language>
  <cp:lastModifiedBy>HENROTTE Corinne (HR)</cp:lastModifiedBy>
  <cp:lastPrinted>2019-06-26T17:45:00Z</cp:lastPrinted>
  <dcterms:modified xsi:type="dcterms:W3CDTF">2019-07-10T15:2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