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en-GB"/>
              </w:rPr>
              <w:t>TRADE-E-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HOUBEN Hiddo</w:t>
            </w:r>
          </w:p>
          <w:p>
            <w:pPr>
              <w:pStyle w:val="Normal"/>
              <w:ind w:right="1317" w:hanging="0"/>
              <w:jc w:val="both"/>
              <w:rPr>
                <w:b/>
                <w:b/>
                <w:sz w:val="22"/>
                <w:szCs w:val="22"/>
                <w:lang w:val="de-DE"/>
              </w:rPr>
            </w:pPr>
            <w:hyperlink r:id="rId3">
              <w:r>
                <w:rPr>
                  <w:rStyle w:val="InternetLink"/>
                  <w:b/>
                  <w:sz w:val="22"/>
                  <w:szCs w:val="22"/>
                  <w:lang w:val="de-DE"/>
                </w:rPr>
                <w:t>Hiddo.HOUBEN@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 56 293</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Cs w:val="24"/>
                <w:lang w:val="de-DE"/>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Cs w:val="24"/>
                <w:lang w:val="de-D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jc w:val="both"/>
              <w:rPr>
                <w:b/>
                <w:b/>
                <w:sz w:val="22"/>
                <w:szCs w:val="22"/>
                <w:lang w:val="de-DE"/>
              </w:rPr>
            </w:pPr>
            <w:r>
              <w:rPr>
                <w:b/>
                <w:sz w:val="22"/>
                <w:szCs w:val="22"/>
                <w:lang w:val="de-DE"/>
              </w:rPr>
            </w:r>
          </w:p>
          <w:p>
            <w:pPr>
              <w:pStyle w:val="Normal"/>
              <w:suppressAutoHyphens w:val="true"/>
              <w:jc w:val="both"/>
              <w:rPr/>
            </w:pPr>
            <w:r>
              <w:rPr>
                <w:sz w:val="22"/>
                <w:szCs w:val="22"/>
                <w:lang w:val="de-DE"/>
              </w:rPr>
              <w:t>Wir bieten eine spannende koordinierende Rolle im Referat, die sowohl an den USA als auch Kanada mitarbeitet. Das wichtigste Kriterium für die Mitarbeit ist, dass man gerne schreibt und in kurzer Zeit qualitativ hochwertige Texte zu komplexen Themen produzieren kann. Des Weiteren sind ein Interesse an guter Zusammenarbeit und der Erstellung von wichtigen technischen, politischen und politische Analysen essentiell. Von den Kollegen im Referat E.1 wird erwartet, dass sie einen Überblick über alle substanziellen und praktischen Fragen des transatlantischen Handels und der Investitionen entwickeln.</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Die Kollegen treffen sich regelmäßig mit der Kommissarin / Führungsebene, tragen dynamisch zur Vorbereitung hochrangiger Sitzungen bei und werden bei der Entwicklung von Leitlinien voll einbezogen. Unsere Arbeit erfordert kontinuierliche Kontakte zu anderen Dienststellen der Kommission, den Mitgliedstaaten und dem Parlament und den Interessengruppen und Partnern in den USA und Kanada. Die Einbeziehung verschiedener Interessengruppen, wie die Unternehmen und Bürger, in die Handelsverhandlungen und Handelsdispute zwischen der EU und den USA ist ebenfalls ein wichtiger Bestandteil der Arbeit.</w:t>
            </w:r>
          </w:p>
          <w:p>
            <w:pPr>
              <w:pStyle w:val="Normal"/>
              <w:suppressAutoHyphens w:val="true"/>
              <w:jc w:val="both"/>
              <w:rPr>
                <w:sz w:val="22"/>
                <w:szCs w:val="22"/>
                <w:lang w:val="de-DE"/>
              </w:rPr>
            </w:pPr>
            <w:r>
              <w:rPr>
                <w:sz w:val="22"/>
                <w:szCs w:val="22"/>
                <w:lang w:val="de-DE"/>
              </w:rPr>
            </w:r>
          </w:p>
          <w:p>
            <w:pPr>
              <w:pStyle w:val="Normal"/>
              <w:suppressAutoHyphens w:val="true"/>
              <w:jc w:val="both"/>
              <w:rPr/>
            </w:pPr>
            <w:r>
              <w:rPr>
                <w:sz w:val="22"/>
                <w:szCs w:val="22"/>
                <w:lang w:val="de-DE"/>
              </w:rPr>
              <w:t xml:space="preserve">Das Referat für Nordamerika in der GD Handel (13 Mitarbeiter in Brüssel, 9 in Washington D.C. und 6 in Ottawa) koordiniert Handels- und Investitionsfragen in Bezug auf Nordamerika. Die Einheit ist insbesondere für die Verwaltung und Koordinierung des bilateralen Handels mit den beiden Ländern zuständig, einschließlich der Verhandlungen, die im Rahmen der Exekutivgruppe EU-USA und der Umsetzung des richtungsweisenden CETA-Abkommens mit Kanada stattfinden. Weiter Arbeitsbestandteile sind das Bewältigen der bestehenden oder anstehenden Handelsstreitigkeiten, das Beseitigen von Handelshemmnisse und die Zusammenarbeit bei gemeinsamen Herausforderungen. Unsere Wirtschaftsbeziehungen zu den USA und Kanada haben eine strategische Dimension, da sie die Gesamtpolitik und unsere Beziehungen zu anderen Ländern beeinflussen. </w:t>
            </w:r>
          </w:p>
          <w:p>
            <w:pPr>
              <w:pStyle w:val="Normal"/>
              <w:suppressAutoHyphens w:val="true"/>
              <w:jc w:val="both"/>
              <w:rPr>
                <w:sz w:val="22"/>
                <w:szCs w:val="22"/>
                <w:lang w:val="de-DE"/>
              </w:rPr>
            </w:pPr>
            <w:r>
              <w:rPr>
                <w:sz w:val="22"/>
                <w:szCs w:val="22"/>
                <w:lang w:val="de-DE"/>
              </w:rPr>
            </w:r>
          </w:p>
          <w:p>
            <w:pPr>
              <w:pStyle w:val="Normal"/>
              <w:suppressAutoHyphens w:val="true"/>
              <w:jc w:val="both"/>
              <w:rPr/>
            </w:pPr>
            <w:r>
              <w:rPr>
                <w:sz w:val="22"/>
                <w:szCs w:val="22"/>
                <w:lang w:val="de-DE"/>
              </w:rPr>
              <w:t>Die GD Handel ist mit der Durchführung der Handelspolitik der EU beauftragt, die zu den ausschließlichen Zuständigkeiten der Europäischen Union gehört. Die Handelspolitik spielt eine entscheidende Rolle bei der Förderung des Wachstums und der Schaffung gut bezahlter Arbeitsplätze in der EU, sowie bei einem besseren Zugang zu den Märkten von Drittländern für unsere Exporte und Investitionen. Die internationale Regelfunktion der Handelspolitik trägt auch dazu bei, EU-Normen und -Werte zu projizieren und ist damit integraler Bestandteil unserer Außenpolitik. Sie soll uns helfen, besser auf die vielen Herausforderungen der Globalisierung zu reagieren.</w:t>
            </w:r>
          </w:p>
          <w:p>
            <w:pPr>
              <w:pStyle w:val="Normal"/>
              <w:suppressAutoHyphens w:val="true"/>
              <w:jc w:val="both"/>
              <w:rPr>
                <w:sz w:val="22"/>
                <w:szCs w:val="22"/>
                <w:lang w:val="de-DE"/>
              </w:rPr>
            </w:pPr>
            <w:r>
              <w:rPr>
                <w:sz w:val="22"/>
                <w:szCs w:val="22"/>
                <w:lang w:val="de-DE"/>
              </w:rPr>
            </w:r>
          </w:p>
          <w:p>
            <w:pPr>
              <w:pStyle w:val="Normal"/>
              <w:suppressAutoHyphens w:val="true"/>
              <w:jc w:val="both"/>
              <w:rPr/>
            </w:pPr>
            <w:r>
              <w:rPr>
                <w:sz w:val="22"/>
                <w:szCs w:val="22"/>
                <w:lang w:val="de-DE"/>
              </w:rPr>
              <w:t xml:space="preserve">Das Referat E.1 deckt einen breiten Bereich von Themen und Bereichen ab, die fast alle handelstechnische und politische Fragestellungen vereinen. Ein Beispiel ist die Ausarbeitung einer angemessenen Reaktion der EU auf eine Reihe von handelsbeschränkenden Maßnahmen, die von der Trump-Administration im Jahr 2018 beschlossen. Im Anschluss an die im Juli 2018 in Washington D.C. zwischen den Präsidenten Juncker und Trump erzielte Einigung arbeitet eine Exekutiv-Arbeitsgruppe unter der Leitung von Frau Kommissarin Malmström derzeit an der Entwicklung einer positiven Handels- und Wirtschaftsagenda zwischen der EU und den USA. Bei der Unterstützung dieser Bemühungen spielt das Referat E.1 eine zentrale Rolle. </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Ebenso hat das Referat eine zentrale Rolle bei den Verhandlungen über das "Umfassende Wirtschafts- und Handelsabkommen" CETA mit Kanada gespielt um dessen spätere Ratifizierung durch die EU-Institutionen und das vorläufige Inkrafttreten im September 2017 sicherzustellen.</w:t>
            </w:r>
          </w:p>
          <w:p>
            <w:pPr>
              <w:pStyle w:val="Normal"/>
              <w:suppressAutoHyphens w:val="true"/>
              <w:jc w:val="both"/>
              <w:rPr>
                <w:sz w:val="22"/>
                <w:szCs w:val="22"/>
                <w:lang w:val="de-DE"/>
              </w:rPr>
            </w:pPr>
            <w:r>
              <w:rPr>
                <w:sz w:val="22"/>
                <w:szCs w:val="22"/>
                <w:lang w:val="de-DE"/>
              </w:rPr>
            </w:r>
          </w:p>
          <w:p>
            <w:pPr>
              <w:pStyle w:val="Normal"/>
              <w:suppressAutoHyphens w:val="true"/>
              <w:jc w:val="both"/>
              <w:rPr/>
            </w:pPr>
            <w:r>
              <w:rPr>
                <w:sz w:val="22"/>
                <w:szCs w:val="22"/>
                <w:lang w:val="de-DE"/>
              </w:rPr>
              <w:t xml:space="preserve">Die vollständige und gewissenhafte Umsetzung von CETA ist eine Priorität für die Kommission und die Handelspolitik der EU und wird von unserem Referat überwacht. </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Unser Referat verbindet eine freundliche, integrative und kollegiale Atmosphäre mit einem sehr hohen Arbeitsaufkommen. Hohe Arbeitsqualität, Freundlichkeit, Begeisterung und gute Teamarbeit sind unabdingbar zur Erfüllung unseres Arbeitsauftrag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Volkswirtschaftslehre, Recht, Politik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17" w:right="212" w:hanging="0"/>
              <w:jc w:val="both"/>
              <w:rPr/>
            </w:pPr>
            <w:r>
              <w:rPr>
                <w:sz w:val="22"/>
                <w:szCs w:val="22"/>
                <w:lang w:val="de-DE"/>
              </w:rPr>
              <w:t xml:space="preserve">Wir suchen einen vielseitigen Alleskönner mit exzellenten Schreibfertigkeiten. Kenntnisse der Handelspolitik sind vorausgesetzt. Wir freuen uns darauf, unseren neuen Kollegen in einem gestandenen und voll funktionsfähigen Team willkommen zu heißen. Der/die Kandidat/in sollte Sachverstand in einem oder mehreren relevanten Bereichen mitbringen, vor allem aber persönliches Engagement zeigen um die politisch wichtigen und komplexen transatlantischen Wirtschaftsbeziehungen weiterzuentwickeln. Die Vertrautheit mit dem internationalen Handelssystem und ein Hintergrund in wirtschaftlichen oder rechtlichen Fragen ist ein starker Vorteil. Neugierde, gute analytische und konzeptionelle Fähigkeiten sind ebenso unerlässlich wie eine ausgeprägte Eigeninitiative. </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17" w:right="212" w:hanging="0"/>
              <w:jc w:val="both"/>
              <w:rPr>
                <w:sz w:val="22"/>
                <w:szCs w:val="22"/>
                <w:lang w:val="de-DE"/>
              </w:rPr>
            </w:pPr>
            <w:r>
              <w:rPr>
                <w:sz w:val="22"/>
                <w:szCs w:val="22"/>
                <w:lang w:val="de-DE"/>
              </w:rPr>
              <w:t>Notwendig sind exzellente Englischkenntnisse in Wort und Schrift. Ein gutes Verständnis von Deutsch oder Französisch wären ei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iddo.HOUBE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05:00Z</dcterms:created>
  <dc:creator>Di Fabio</dc:creator>
  <dc:description/>
  <dc:language>en-US</dc:language>
  <cp:lastModifiedBy>HENROTTE Corinne (HR)</cp:lastModifiedBy>
  <cp:lastPrinted>2019-07-09T11:35:00Z</cp:lastPrinted>
  <dcterms:modified xsi:type="dcterms:W3CDTF">2019-07-10T09:0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