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OLAF-A-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Vasil KIROV</w:t>
            </w:r>
          </w:p>
          <w:p>
            <w:pPr>
              <w:pStyle w:val="Normal"/>
              <w:ind w:right="1317" w:hanging="0"/>
              <w:jc w:val="both"/>
              <w:rPr>
                <w:b/>
                <w:b/>
                <w:sz w:val="22"/>
                <w:szCs w:val="22"/>
                <w:lang w:val="pt-PT"/>
              </w:rPr>
            </w:pPr>
            <w:hyperlink r:id="rId3">
              <w:r>
                <w:rPr>
                  <w:rStyle w:val="InternetLink"/>
                  <w:b/>
                  <w:sz w:val="22"/>
                  <w:szCs w:val="22"/>
                  <w:lang w:val="pt-PT"/>
                </w:rPr>
                <w:t>vasil.kirov@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22965438</w:t>
            </w:r>
          </w:p>
          <w:p>
            <w:pPr>
              <w:pStyle w:val="Normal"/>
              <w:ind w:left="34" w:right="1317" w:hanging="0"/>
              <w:jc w:val="both"/>
              <w:rPr>
                <w:b/>
                <w:b/>
                <w:sz w:val="22"/>
                <w:szCs w:val="22"/>
                <w:lang w:val="fr-FR"/>
              </w:rPr>
            </w:pPr>
            <w:r>
              <w:rPr>
                <w:b/>
                <w:sz w:val="22"/>
                <w:szCs w:val="22"/>
                <w:lang w:val="fr-FR"/>
              </w:rPr>
              <w:t>1</w:t>
            </w:r>
          </w:p>
          <w:p>
            <w:pPr>
              <w:pStyle w:val="Normal"/>
              <w:ind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Cs/>
                <w:sz w:val="22"/>
                <w:szCs w:val="22"/>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szCs w:val="22"/>
              </w:rPr>
            </w:pPr>
            <w:r>
              <w:rPr>
                <w:sz w:val="22"/>
                <w:szCs w:val="22"/>
              </w:rPr>
              <w:t>L’unité A.3 de l’OLAF cherche à recruter un expert national détaché afin de renforcer sa capacité à enquêter sur les allégations de fraude à l’encontre du budget de l’UE et d’assurer la liaison avec les autorités nationales des Etats-membres de l'UE. Les candidats doivent être membres du personnel des autorités nationales administratives, policières et du ministère public (ou d'une autorité publique jouissant de pouvoirs d'enquête administratifs et/ou pénaux) et avoir idéalement cinq (5) années d’expérience. Une expérience des enquêtes et/ou des poursuites concernant les infractions liées à la convention relative à la protection des intérêts financiers des Communautés européennes («infractions PIF») et/ou la fraude et/ou la corruption constituerait un atout.</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 xml:space="preserve">L'expert national travaillera au sein de l'unité OLAF.A3 responsable pour la conduite des activités d'enquêtes dans les Etats-membres pour des cas de fraudes ou d'irrégularités portant atteinte aux intérêts financiers de l'Union européenne. Ces activités concernent principalement les dépenses centralisées des institutions, organes, agences et bureaux de l'UE. L'unité OLAF.A3 coordonne également les enquêtes menées par les services compétents des Etats membres ou des pays candidats. L'unité contribue au suivi des recommandations formulées sur la base des résultats des enquêtes. </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xpert national participera aux enquêtes administratives précairement mentionnées. L'expert contribuera à la mission d'enquête de l'OLAF en participant à des investigations dans les Etats membres ainsi que dans les pays candidats comme prévu par le règlement  (UE, Euratom) N° 883/2013 et les lignes directrices sur les procédures d'enquête des agents de l'OLAF. Il/elle contribuera également à la coordination des enquêtes menées par les services compétents des Etats membres ou des pays candidats. Il/elle contribuera aussi au suivi des recommandations de nature judiciaire ou financière telles que prévues dans les lignes directrices de l'OLAF relatives au suivi des enquêtes. Ces activités d'enquête et de suivi requièrent de maintenir des contacts permanents avec les autorités administratives, policières et judiciaires dans les Etats membres et les pays candidat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 :</w:t>
            </w:r>
          </w:p>
          <w:p>
            <w:pPr>
              <w:pStyle w:val="Normal"/>
              <w:tabs>
                <w:tab w:val="clear" w:pos="720"/>
                <w:tab w:val="left" w:pos="317" w:leader="none"/>
              </w:tabs>
              <w:ind w:right="60" w:hanging="0"/>
              <w:jc w:val="both"/>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xml:space="preserve">- formation professionnelle ou expérience professionnelle de niveau équivalent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du droit ou des sciences économiques</w:t>
            </w:r>
          </w:p>
          <w:p>
            <w:pPr>
              <w:pStyle w:val="Normal"/>
              <w:tabs>
                <w:tab w:val="clear" w:pos="720"/>
                <w:tab w:val="left" w:pos="317" w:leader="none"/>
              </w:tabs>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right="60" w:hanging="0"/>
              <w:jc w:val="both"/>
              <w:rPr>
                <w:sz w:val="22"/>
                <w:szCs w:val="22"/>
              </w:rPr>
            </w:pPr>
            <w:r>
              <w:rPr>
                <w:sz w:val="22"/>
                <w:szCs w:val="22"/>
              </w:rPr>
              <w:t>L’expert devra avoir une formation solide et une expérience prouvée (idéalement cinq années  ou plus) au sein d'un service de coordination antifraude selon le règlement (UE, Euratom) N° 883/2013 ou d'une administration nationale, en charge des enquêtes de police ou des enquêtes judiciaires. Une expérience en lien avec des irrégularités et / ou de fraude au détriment du budget de l'UE et une expérience prouvée en lien avec l'assistance à l'OLAF constitueraient un atout.</w:t>
            </w:r>
          </w:p>
          <w:p>
            <w:pPr>
              <w:pStyle w:val="Normal"/>
              <w:tabs>
                <w:tab w:val="clear" w:pos="720"/>
                <w:tab w:val="left" w:pos="317" w:leader="none"/>
              </w:tabs>
              <w:ind w:right="60" w:hanging="0"/>
              <w:jc w:val="both"/>
              <w:rPr>
                <w:sz w:val="22"/>
                <w:szCs w:val="22"/>
              </w:rPr>
            </w:pPr>
            <w:r>
              <w:rPr>
                <w:sz w:val="22"/>
                <w:szCs w:val="22"/>
              </w:rPr>
              <w:t>Le candidat retenu devra avoir de bonnes compétences en matière d’analyse, de rédaction, de présentation et de communication. Un bon jugement et une capacité de travailler efficacement - à la fois indépendamment et en équipe - sont exigés.</w:t>
            </w:r>
          </w:p>
          <w:p>
            <w:pPr>
              <w:pStyle w:val="Normal"/>
              <w:tabs>
                <w:tab w:val="clear" w:pos="720"/>
                <w:tab w:val="left" w:pos="317" w:leader="none"/>
              </w:tabs>
              <w:ind w:right="60" w:hanging="0"/>
              <w:jc w:val="both"/>
              <w:rPr>
                <w:sz w:val="22"/>
                <w:szCs w:val="22"/>
              </w:rPr>
            </w:pPr>
            <w:r>
              <w:rPr>
                <w:sz w:val="22"/>
                <w:szCs w:val="22"/>
              </w:rPr>
              <w:t>Une bonne maîtrise des applications informatiques générales (Word, Excel, Power Point, etc.) est essentielle, ainsi que la disponibilité pour travailler avec les outils informatiques spécifiques utilisés par l’OLAF, en particulier ceux développés spécialement pour la gestion des enquêtes.</w:t>
            </w:r>
          </w:p>
          <w:p>
            <w:pPr>
              <w:pStyle w:val="Normal"/>
              <w:tabs>
                <w:tab w:val="clear" w:pos="720"/>
                <w:tab w:val="left" w:pos="317" w:leader="none"/>
              </w:tabs>
              <w:ind w:right="60" w:hanging="0"/>
              <w:jc w:val="both"/>
              <w:rPr>
                <w:sz w:val="22"/>
                <w:szCs w:val="22"/>
              </w:rPr>
            </w:pPr>
            <w:r>
              <w:rPr>
                <w:sz w:val="22"/>
                <w:szCs w:val="22"/>
              </w:rPr>
              <w:t>Une aptitude de travailler au sein d’une équipe multiculturelle et polyvalente est essentiell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tabs>
                <w:tab w:val="clear" w:pos="720"/>
                <w:tab w:val="left" w:pos="317" w:leader="none"/>
              </w:tabs>
              <w:ind w:right="1317" w:hanging="0"/>
              <w:jc w:val="both"/>
              <w:rPr>
                <w:sz w:val="22"/>
                <w:szCs w:val="22"/>
              </w:rPr>
            </w:pPr>
            <w:r>
              <w:rPr>
                <w:sz w:val="22"/>
                <w:szCs w:val="22"/>
              </w:rPr>
            </w:r>
          </w:p>
          <w:p>
            <w:pPr>
              <w:pStyle w:val="Normal"/>
              <w:ind w:right="60" w:hanging="0"/>
              <w:jc w:val="both"/>
              <w:rPr>
                <w:sz w:val="22"/>
                <w:szCs w:val="22"/>
              </w:rPr>
            </w:pPr>
            <w:r>
              <w:rPr>
                <w:sz w:val="22"/>
                <w:szCs w:val="22"/>
              </w:rPr>
              <w:t>Une excellente connaissance de l'anglais, langue de travail de l'unité, est requise. Une très bonne maîtrise  du portugais et/ ou de l'espagnol s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sil.kirov@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24:00Z</dcterms:created>
  <dc:creator>HEERE Sandra (REGIO)</dc:creator>
  <dc:description/>
  <dc:language>en-US</dc:language>
  <cp:lastModifiedBy>HENROTTE Corinne (HR)</cp:lastModifiedBy>
  <cp:lastPrinted>2019-03-19T15:28:00Z</cp:lastPrinted>
  <dcterms:modified xsi:type="dcterms:W3CDTF">2019-06-05T14:2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