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ESTAT-E-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Ruxandra Roman Enescu</w:t>
            </w:r>
          </w:p>
          <w:p>
            <w:pPr>
              <w:pStyle w:val="Normal"/>
              <w:ind w:right="1317" w:hanging="0"/>
              <w:jc w:val="both"/>
              <w:rPr>
                <w:b/>
                <w:b/>
                <w:sz w:val="20"/>
                <w:lang w:val="de-DE"/>
              </w:rPr>
            </w:pPr>
            <w:hyperlink r:id="rId3">
              <w:r>
                <w:rPr>
                  <w:rStyle w:val="InternetLink"/>
                  <w:b/>
                  <w:sz w:val="20"/>
                  <w:lang w:val="de-DE"/>
                </w:rPr>
                <w:t>Ruxandra.ROMAN-ENESCU@ec.europa.eu</w:t>
              </w:r>
            </w:hyperlink>
            <w:r>
              <w:rPr>
                <w:b/>
                <w:sz w:val="20"/>
                <w:lang w:val="de-DE"/>
              </w:rPr>
              <w:t xml:space="preserve"> </w:t>
            </w:r>
          </w:p>
          <w:p>
            <w:pPr>
              <w:pStyle w:val="Normal"/>
              <w:ind w:right="1317" w:hanging="0"/>
              <w:jc w:val="both"/>
              <w:rPr>
                <w:b/>
                <w:b/>
                <w:sz w:val="22"/>
                <w:szCs w:val="22"/>
                <w:lang w:val="de-DE"/>
              </w:rPr>
            </w:pPr>
            <w:r>
              <w:rPr>
                <w:b/>
                <w:sz w:val="20"/>
              </w:rPr>
              <w:t>+352 4301 35813</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46" w:hanging="0"/>
              <w:jc w:val="both"/>
              <w:rPr>
                <w:sz w:val="22"/>
                <w:szCs w:val="22"/>
                <w:lang w:val="de-DE"/>
              </w:rPr>
            </w:pPr>
            <w:r>
              <w:rPr>
                <w:sz w:val="22"/>
                <w:szCs w:val="22"/>
                <w:lang w:val="de-DE"/>
              </w:rPr>
              <w:t xml:space="preserve">Das Eurostat Referat E4 ist zuständig für die Koordinierung regionaler Statistik, geografische Informationssysteme sowie eine periodische Erhebung der Bodennutzung und Bodenbedeckung im Projekt LUCAS. Zur LUCAS Datenerhebung gehört auch die Erfassung von In-situ Daten. Die Resultate leisten einen wesentlichen Beitrag zu einer Reihe von wichtigen europäischen Politikbereichen im Zusammenhang mit Umwelt, biologische Vielfalt, Landschaftsstruktur und Klimawandel. Weiterhin werden LUCAS Daten für die Validierung und Kalibrierung von Satellitendaten im Rahmen von Erdbeobachtungen und anderen Datenquellen wie die CORINE Bodennutzungsdatenbank genutzt. </w:t>
            </w:r>
          </w:p>
          <w:p>
            <w:pPr>
              <w:pStyle w:val="Normal"/>
              <w:ind w:right="146" w:hanging="0"/>
              <w:jc w:val="both"/>
              <w:rPr>
                <w:sz w:val="22"/>
                <w:szCs w:val="22"/>
                <w:lang w:val="de-DE"/>
              </w:rPr>
            </w:pPr>
            <w:r>
              <w:rPr>
                <w:sz w:val="22"/>
                <w:szCs w:val="22"/>
                <w:lang w:val="de-DE"/>
              </w:rPr>
            </w:r>
          </w:p>
          <w:p>
            <w:pPr>
              <w:pStyle w:val="Normal"/>
              <w:ind w:right="146" w:hanging="0"/>
              <w:jc w:val="both"/>
              <w:rPr>
                <w:sz w:val="20"/>
                <w:lang w:val="de-DE"/>
              </w:rPr>
            </w:pPr>
            <w:r>
              <w:rPr>
                <w:sz w:val="22"/>
                <w:szCs w:val="22"/>
                <w:lang w:val="de-DE"/>
              </w:rPr>
              <w:t>Der Posten ist dem Lucas Team zugeordnet, das die alle 3 Jahre durch externe Auftragnehmer durchgeführten Erhebungen zur Bodenbedeckung und Bodennutzung organisiert und verwaltet. Die Datensammlung ist als Flächenstichprobenerhebung strukturiert. Das Team ist auch für die Statistik der Bodennutzung und Bodenbedeckung bei Eurostat verantwortlich. Der Stelleninhaber nimmt an allen Phasen der Vorbereitung und Durchführung der LUCAS-Erhebung teil. Dies umfasst die Festlegung von Anforderungen in Zusammenarbeit mit den verschiedenen Generaldirektionen der Europäischen Institutionen, die Konzeption der Erhebungen, die Unterstützung der vertraglichen Abläufe, die Vorbereitung der Mitarbeiter von Auftragnehmern, die Überwachung der Erhebung der Daten, die Analyse der Fortschritte wie auch die Bewertung, Verbreitung und Unterstützung bei der Verwertung der Erhebungsergebniss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ind w:right="106" w:hanging="0"/>
              <w:jc w:val="both"/>
              <w:rPr>
                <w:sz w:val="22"/>
                <w:szCs w:val="22"/>
                <w:lang w:val="de-DE"/>
              </w:rPr>
            </w:pPr>
            <w:r>
              <w:rPr>
                <w:sz w:val="22"/>
                <w:szCs w:val="22"/>
                <w:lang w:val="de-DE"/>
              </w:rPr>
              <w:t xml:space="preserve">Der Stelleninhaber muss über eine solide Basis in Statistik, insbesondere in ökologischen oder landwirtschaftlichen Themen haben. Im Idealfall existieren Erfahrungen mit den Themen Bodenbedeckung und Bodennutzung, entweder aus geografischen oder statistischen Gesichtspunkten (Datenerfassung, statistische und/oder geographische Analyse und Verteilung von Daten) heraus. Der Stelleninhaber muss sich gut in ein Team einfügen können, aber gleichzeitig in der Lage sein, anspruchsvolle Tätigkeiten selbstverantwortlich durchzuführen. Gute analytische Fähigkeiten (einschließlich der Nutzung Geografischer Informationssysteme), Kooperationsbereitschaft, Kommunikationsfähigkeiten und Selbstinitiative sind wichtige Voraussetzungen. Erfahrung im Bereich Projektleitung wären von Vorteil. </w:t>
            </w:r>
          </w:p>
          <w:p>
            <w:pPr>
              <w:pStyle w:val="Normal"/>
              <w:tabs>
                <w:tab w:val="clear" w:pos="720"/>
                <w:tab w:val="left" w:pos="317" w:leader="none"/>
              </w:tabs>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Für die Ausübung der Tätigkeit benötigte Sprachkenntnisse: Die mündliche und schriftliche Kommunikation findet hauptsächlich in Englisch statt. Die Fähigkeit anspruchsvolle Texte in Englisch zu erstellen ist von wesentlicher Bedeutung.</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uxandra.ROMAN-ENESCU@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3:52:00Z</dcterms:created>
  <dc:creator>Di Fabio</dc:creator>
  <dc:description/>
  <dc:language>en-US</dc:language>
  <cp:lastModifiedBy>HENROTTE Corinne (HR)</cp:lastModifiedBy>
  <cp:lastPrinted>2012-11-13T08:59:00Z</cp:lastPrinted>
  <dcterms:modified xsi:type="dcterms:W3CDTF">2019-06-05T13:5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