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Susanne Aigner</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Susanne.Aigner@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2/2/2966795</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3</w:t>
            </w:r>
            <w:r>
              <w:rPr>
                <w:rFonts w:eastAsia="Times New Roman" w:cs="Times New Roman" w:ascii="Times New Roman" w:hAnsi="Times New Roman"/>
                <w:b/>
                <w:vertAlign w:val="superscript"/>
                <w:lang w:val="en-US" w:eastAsia="en-GB"/>
              </w:rPr>
              <w:t>rd</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Unit "Customs legislation" is looking for a seconded National Expert (SNE) with several years of experience in the field of Customs legislation in order to provide technical and political analysis of customs policies.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erson will have the following main areas of responsibility:</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evelop EU/Commission policies in the field of general customs legislation, namely contribute to the implementation of the Union Customs Code and its supporting acts.  </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draft, update, consolidate and or codify proposals for Union legislation in the area of Customs general legislation and/or amendments thereof and follow the decision making process.</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tudy results of stakeholder consultations to take them into account in general customs legislation.</w:t>
            </w:r>
          </w:p>
          <w:p>
            <w:pPr>
              <w:pStyle w:val="Normal"/>
              <w:numPr>
                <w:ilvl w:val="0"/>
                <w:numId w:val="3"/>
              </w:numPr>
              <w:spacing w:lineRule="auto" w:line="240" w:before="0" w:after="0"/>
              <w:ind w:left="459" w:right="16" w:hanging="360"/>
              <w:jc w:val="both"/>
              <w:rPr/>
            </w:pPr>
            <w:r>
              <w:rPr>
                <w:rFonts w:eastAsia="Times New Roman" w:cs="Times New Roman" w:ascii="Times New Roman" w:hAnsi="Times New Roman"/>
                <w:lang w:eastAsia="en-GB"/>
              </w:rPr>
              <w:t>Manage the implementation of general customs legislation; organise, set up and/or participate in Committees and Expert Groups</w:t>
            </w:r>
            <w:r>
              <w:rPr>
                <w:rStyle w:val="FootnoteCharacters"/>
                <w:rStyle w:val="FootnoteAnchor"/>
                <w:rFonts w:eastAsia="Times New Roman" w:cs="Times New Roman" w:ascii="Times New Roman" w:hAnsi="Times New Roman"/>
                <w:lang w:eastAsia="en-GB"/>
              </w:rPr>
              <w:footnoteReference w:id="3"/>
            </w:r>
            <w:r>
              <w:rPr>
                <w:rFonts w:eastAsia="Times New Roman" w:cs="Times New Roman" w:ascii="Times New Roman" w:hAnsi="Times New Roman"/>
                <w:lang w:eastAsia="en-GB"/>
              </w:rPr>
              <w:t xml:space="preserve"> established to manage general customs legislation.</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Monitor and/or verify the proper implementation of general customs legislation in Member States.</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vide guidance to management and/or operational units concerning the preparation and implementation of legal acts.</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quality and consistency of the Directorate’s general output, including briefings, speeches and other publications, from a legal point of view.</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replies to the European Parliament or Ombudsman questions or European Court of Auditor’s reports on general customs legislation.</w:t>
            </w:r>
          </w:p>
          <w:p>
            <w:pPr>
              <w:pStyle w:val="Normal"/>
              <w:numPr>
                <w:ilvl w:val="0"/>
                <w:numId w:val="3"/>
              </w:numPr>
              <w:spacing w:lineRule="auto" w:line="240" w:before="0" w:after="0"/>
              <w:ind w:left="459" w:right="1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ssist in contacts, consultation and negotiation with other EU institutions, Commission services, Member States and trade representatives in the field of general customs legislation.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 xml:space="preserve">The successful candidate will need good analytical, organisational and communication/ drafting skills and should be able to work under pressur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customs, law, economics or fina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ound professional experience regarding customs legisl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good knowledge of English (both oral and written) is required. Knowledge of another EU language to the extent necessary for the performance of the duti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sanne.Aign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26:00Z</dcterms:created>
  <dc:creator>HEERE Sandra (REGIO)</dc:creator>
  <dc:description/>
  <dc:language>en-US</dc:language>
  <cp:lastModifiedBy>HENROTTE Corinne (HR)</cp:lastModifiedBy>
  <cp:lastPrinted>2019-03-19T15:43:00Z</cp:lastPrinted>
  <dcterms:modified xsi:type="dcterms:W3CDTF">2019-05-0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