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F-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Moisés Orellana</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moises.orellana@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993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4th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317" w:hanging="0"/>
              <w:jc w:val="both"/>
              <w:rPr/>
            </w:pPr>
            <w:r>
              <w:rPr>
                <w:rFonts w:eastAsia="Times New Roman" w:cs="Times New Roman" w:ascii="Times New Roman" w:hAnsi="Times New Roman"/>
                <w:lang w:eastAsia="en-GB"/>
              </w:rPr>
              <w:t xml:space="preserve">Contribution to monitoring, analysing and forecasting of macroeconomic developments and public finances as well as the assessment of structural reforms in Germany, notably in the context of the Stability and Growth Pact and the European Semester. </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Although Germany will be the main work area of the national expert, he or she may be called to work in teams on horizontal aspects of the processes of multilateral surveillance and economic policy coordination within the EU, thus contributing to the analytical work not only within Unit F.1, but also within the Directorate F or DG ECFIN at lar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Professional experience: good knowledge of statistical/econometric techniques for analytical and forecasting purposes, and of national accounting systems would be an advantage. Knowledge of the German economy and/or German federal administration in the fields of economics and finance would be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 Proficiency in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ises.orellan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33:00Z</dcterms:created>
  <dc:creator>HEERE Sandra (REGIO)</dc:creator>
  <dc:description/>
  <dc:language>en-US</dc:language>
  <cp:lastModifiedBy>HENROTTE Corinne (HR)</cp:lastModifiedBy>
  <cp:lastPrinted>2019-03-19T15:43:00Z</cp:lastPrinted>
  <dcterms:modified xsi:type="dcterms:W3CDTF">2019-05-07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