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LIMA–C–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Alexandre PAQUOT</w:t>
            </w:r>
          </w:p>
          <w:p>
            <w:pPr>
              <w:pStyle w:val="Normal"/>
              <w:ind w:right="1317" w:hanging="0"/>
              <w:jc w:val="both"/>
              <w:rPr>
                <w:b/>
                <w:b/>
                <w:sz w:val="22"/>
                <w:szCs w:val="22"/>
                <w:lang w:val="de-DE"/>
              </w:rPr>
            </w:pPr>
            <w:hyperlink r:id="rId3">
              <w:r>
                <w:rPr>
                  <w:rStyle w:val="InternetLink"/>
                  <w:b/>
                  <w:sz w:val="22"/>
                  <w:szCs w:val="22"/>
                  <w:lang w:val="de-DE"/>
                </w:rPr>
                <w:t>alexandre.paquot@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99 61 30</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2.  Quartal 2020</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289" w:hanging="0"/>
              <w:jc w:val="both"/>
              <w:rPr>
                <w:b/>
                <w:b/>
                <w:sz w:val="22"/>
                <w:szCs w:val="22"/>
                <w:lang w:val="de-DE"/>
              </w:rPr>
            </w:pPr>
            <w:r>
              <w:rPr>
                <w:b/>
                <w:sz w:val="22"/>
                <w:szCs w:val="22"/>
                <w:lang w:val="de-DE"/>
              </w:rPr>
            </w:r>
          </w:p>
          <w:p>
            <w:pPr>
              <w:pStyle w:val="Normal"/>
              <w:suppressAutoHyphens w:val="true"/>
              <w:ind w:right="289" w:hanging="0"/>
              <w:jc w:val="both"/>
              <w:rPr>
                <w:sz w:val="22"/>
                <w:szCs w:val="22"/>
                <w:lang w:val="de-DE"/>
              </w:rPr>
            </w:pPr>
            <w:r>
              <w:rPr>
                <w:sz w:val="22"/>
                <w:szCs w:val="22"/>
                <w:lang w:val="de-DE"/>
              </w:rPr>
              <w:t>Das Referat C.4 der GD KLIMA ist für EU-Klimapolitik im Bereich Straßenverkehr zuständig. Unser Ziel ist ein nachhaltiges und dekarbonisiertes Verkehrssystem unter besonderer Berücksichtigung der Klimaauswirkungen von Straßenfahrzeugen und Kraftstoffen. Wir sind ein Team von 15 Fachreferent/innen. Wir arbeiten eng mit anderen Referaten der GD KLIMA und anderen Kommissionsdienststellen– insbesondere den GD GROW, ENER, MOVE, ENV, JRC und SG – sowie den Mitgliedstaaten und der Industrie, NRO und anderen Interessenvertretern zusammen.</w:t>
            </w:r>
          </w:p>
          <w:p>
            <w:pPr>
              <w:pStyle w:val="Normal"/>
              <w:suppressAutoHyphens w:val="true"/>
              <w:ind w:right="289" w:hanging="0"/>
              <w:jc w:val="both"/>
              <w:rPr>
                <w:sz w:val="22"/>
                <w:szCs w:val="22"/>
                <w:lang w:val="de-DE"/>
              </w:rPr>
            </w:pPr>
            <w:r>
              <w:rPr>
                <w:sz w:val="22"/>
                <w:szCs w:val="22"/>
                <w:lang w:val="de-DE"/>
              </w:rPr>
            </w:r>
          </w:p>
          <w:p>
            <w:pPr>
              <w:pStyle w:val="Normal"/>
              <w:suppressAutoHyphens w:val="true"/>
              <w:ind w:right="289" w:hanging="0"/>
              <w:jc w:val="both"/>
              <w:rPr>
                <w:sz w:val="22"/>
                <w:szCs w:val="22"/>
                <w:lang w:val="de-DE"/>
              </w:rPr>
            </w:pPr>
            <w:r>
              <w:rPr>
                <w:sz w:val="22"/>
                <w:szCs w:val="22"/>
                <w:lang w:val="de-DE"/>
              </w:rPr>
              <w:t>Wir bieten eine Stelle als Fachreferent/in im Referat Straßenverkehr der GD KLIMA. Der erfolgreiche Bewerber/die erfolgreiche Bewerberin wird Teil eines Teams, das für die Weiterentwicklung sowie die Umsetzung der derzeitigen und neuen Rechtsvorschriften in Bezug auf CO2-Emissionen von Personenkraftwagen, leichten und schweren Nutzfahrzeugen verantwortlich ist.</w:t>
            </w:r>
          </w:p>
          <w:p>
            <w:pPr>
              <w:pStyle w:val="Normal"/>
              <w:suppressAutoHyphens w:val="true"/>
              <w:ind w:right="289" w:hanging="0"/>
              <w:jc w:val="both"/>
              <w:rPr>
                <w:sz w:val="22"/>
                <w:szCs w:val="22"/>
                <w:lang w:val="de-DE"/>
              </w:rPr>
            </w:pPr>
            <w:r>
              <w:rPr>
                <w:sz w:val="22"/>
                <w:szCs w:val="22"/>
                <w:lang w:val="de-DE"/>
              </w:rPr>
            </w:r>
          </w:p>
          <w:p>
            <w:pPr>
              <w:pStyle w:val="Normal"/>
              <w:suppressAutoHyphens w:val="true"/>
              <w:ind w:right="289" w:hanging="0"/>
              <w:jc w:val="both"/>
              <w:rPr>
                <w:sz w:val="22"/>
                <w:szCs w:val="22"/>
                <w:lang w:val="de-DE"/>
              </w:rPr>
            </w:pPr>
            <w:r>
              <w:rPr>
                <w:sz w:val="22"/>
                <w:szCs w:val="22"/>
                <w:lang w:val="de-DE"/>
              </w:rPr>
              <w:t>Der Aufgabenbereich umfasst die Verstärkung der technischen Expertise im Referat. Hierzu gehört die technische und wirtschaftswissenschaftliche Analyse zur Unterstützung bei der Weiterentwicklung und Verhandlung von neuen Durchführungsrechtsakten sowie die Umsetzung bestehender und vor kurzem überarbeiteter Rechtsvorschriften, die die Standards für CO2-Emissionen für leichte und schwere Nutzfahrzeuge für die Zeit nach 2020 festsetzen. Die Stelle umfasst auch die Unterstützung bei der Vorbereitung der Überarbeitung dieser Rechtsakt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irtschaftswissenschaftlichem, naturwissenschaftlichem oder technischem Profil</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Bevorzugt mindestens dreijährige Berufserfahrung im Bereich Klima- und/oder Verkehrspolitik. Der/die Bewerber/in sollte idealerweise über gute Kenntnisse und/oder Erfahrung im Bereich EU/nationale Klimapolitik sowie über die notwendigen Fähigkeiten und das Können im Hinblick auf wirtschaftswissenschaftliche und technische Fragestellungen im Bereich der Klima- und nachhaltigen Verkehrspolitik verfügen. Erfahrung in der Vorbereitung und Umsetzung von EU-Politik/Rechtsvorschriften wäre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hervorragende mündliche und schriftlich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xandre.paquot@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20:00Z</dcterms:created>
  <dc:creator>Di Fabio</dc:creator>
  <dc:description/>
  <dc:language>en-US</dc:language>
  <cp:lastModifiedBy>HENROTTE Corinne (HR)</cp:lastModifiedBy>
  <cp:lastPrinted>2012-11-13T08:59:00Z</cp:lastPrinted>
  <dcterms:modified xsi:type="dcterms:W3CDTF">2019-04-09T08: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