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G-5</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Ulrich Eidmann (acting)</w:t>
            </w:r>
          </w:p>
          <w:p>
            <w:pPr>
              <w:pStyle w:val="Normal"/>
              <w:spacing w:lineRule="auto" w:line="240" w:before="0" w:after="0"/>
              <w:ind w:right="1317" w:hanging="0"/>
              <w:jc w:val="both"/>
              <w:rPr>
                <w:rFonts w:ascii="Times New Roman" w:hAnsi="Times New Roman" w:eastAsia="Times New Roman" w:cs="Times New Roman"/>
                <w:b/>
                <w:b/>
                <w:lang w:val="de-DE" w:eastAsia="en-GB"/>
              </w:rPr>
            </w:pPr>
            <w:hyperlink r:id="rId3">
              <w:r>
                <w:rPr>
                  <w:rStyle w:val="InternetLink"/>
                  <w:rFonts w:eastAsia="Times New Roman" w:cs="Times New Roman" w:ascii="Times New Roman" w:hAnsi="Times New Roman"/>
                  <w:b/>
                  <w:lang w:val="de-DE" w:eastAsia="en-GB"/>
                </w:rPr>
                <w:t>ulrich.eidmann@ec.europa.eu</w:t>
              </w:r>
            </w:hyperlink>
            <w:r>
              <w:rPr>
                <w:rFonts w:eastAsia="Times New Roman" w:cs="Times New Roman" w:ascii="Times New Roman" w:hAnsi="Times New Roman"/>
                <w:b/>
                <w:lang w:val="de-DE"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52 4301 35444</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w:cs="Wingdings" w:ascii="Wingdings" w:hAnsi="Wingdings"/>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mission of Eurostat’s unit G5 is to be the leading provider of high quality statistical information on Europe's international trade in good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n the coming years, the unit’s main challenge will be related to the implementation of the forthcoming legal provisions on business and trade statistics in the domain of intra- and extra-EU trade in goods statistics. Unit G5 will be responsible in particular for the implementation of the micro-data exchange in intra-EU trade in goods statistics which is expected to become mandatory as of early 2022. In this context, Unit G5 will have to ensure the effective implementation of the validation and the quality assessment of the data exchanged during the pre-production starting in the second half of 2019.</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pPr>
            <w:r>
              <w:rPr>
                <w:rFonts w:eastAsia="Times New Roman" w:cs="Times New Roman" w:ascii="Times New Roman" w:hAnsi="Times New Roman"/>
                <w:lang w:eastAsia="en-GB"/>
              </w:rPr>
              <w:t>The expert will thus work in the validation and quality assessment of the micro-data exchanged. In addition, the expert will assist Eurostat in maintaining contact and exchanging information with the Member States, EFTA and candidate countries, and will also assist in the methodological development of the statistics on international trade in goods. His/her tasks will include:</w:t>
            </w:r>
          </w:p>
          <w:p>
            <w:pPr>
              <w:pStyle w:val="Normal"/>
              <w:numPr>
                <w:ilvl w:val="0"/>
                <w:numId w:val="4"/>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oviding expertise for the validation and quality assessment of data</w:t>
            </w:r>
          </w:p>
          <w:p>
            <w:pPr>
              <w:pStyle w:val="Normal"/>
              <w:numPr>
                <w:ilvl w:val="0"/>
                <w:numId w:val="4"/>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assistance to the Member States to implement correctly the methodology of statistics on international trade in goods;</w:t>
            </w:r>
          </w:p>
          <w:p>
            <w:pPr>
              <w:pStyle w:val="Normal"/>
              <w:numPr>
                <w:ilvl w:val="0"/>
                <w:numId w:val="4"/>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ion to the various expert meetings on the area of work;</w:t>
            </w:r>
          </w:p>
          <w:p>
            <w:pPr>
              <w:pStyle w:val="Normal"/>
              <w:numPr>
                <w:ilvl w:val="0"/>
                <w:numId w:val="4"/>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ion to the various tasks of the unit depending on the specific areas of expertise.</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job involves close co-operation with colleagues from Eurostat, EU Member States, EFTA and candidate countries as well as from international organisation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expert should have the following skills and competences:</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excellent knowledge in international trade in goods statistics;</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sound experience in the validation and quality assessment of data related to international trade in goods statistics;</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good capabilities and interest in undertaking a range of tasks such as enquiries, analysis;</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good drafting and communication skills;</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apacity to act upon problems and to work in a proactive and autonomous way;</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apabilities to work both independently and within a team, with a high level of responsibility, motivation and a positive team spirit;</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ability to work against tight deadline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statistics, economics or related field.</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In-depth knowledge on the methodology of international trade in goods statistics and several years of experience of data collection and compilation processes in Intrastat and Extrastat are required. Sound experience in the validation and quality assessment of data related to international trade in goods statistic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lrich.eidmann@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18:00Z</dcterms:created>
  <dc:creator>HEERE Sandra (REGIO)</dc:creator>
  <dc:description/>
  <dc:language>en-US</dc:language>
  <cp:lastModifiedBy>HENROTTE Corinne (HR)</cp:lastModifiedBy>
  <cp:lastPrinted>2019-03-19T15:43:00Z</cp:lastPrinted>
  <dcterms:modified xsi:type="dcterms:W3CDTF">2019-04-10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