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lang w:eastAsia="en-GB"/>
              </w:rPr>
              <w:t>MOVE-B-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Jean-Louis COLSON</w:t>
            </w:r>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Jean-Louis.Colson@ec.europa.eu</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29-60995</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rd quarter 2019</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bCs/>
                <w:lang w:val="fr-FR"/>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bCs/>
                <w:sz w:val="18"/>
                <w:szCs w:val="18"/>
                <w:lang w:val="fr-FR"/>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mission of Unit B.1 “Transport Networks” is to develop the trans-European transport network (TEN-T) with a view to establishing efficient and sustainable transport network which generates growth and jobs, shapes digital and low emission mobility, contributes to the Energy Union and climate action; and strengthens the Single Market. The unit is responsible for the implementation of the TEN-T regulation (Regulation (EU) No 1315/2013), notably through the work with the European Coordinators and the core network corridor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Commission is looking for an official to work in this field, in particular on the following tasks:</w:t>
            </w:r>
          </w:p>
          <w:p>
            <w:pPr>
              <w:pStyle w:val="Normal"/>
              <w:numPr>
                <w:ilvl w:val="0"/>
                <w:numId w:val="3"/>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Follow-up of the Commission proposal for a regulation on streamlining measures for advancing the realisation of the trans-European transport network; </w:t>
            </w:r>
          </w:p>
          <w:p>
            <w:pPr>
              <w:pStyle w:val="Normal"/>
              <w:numPr>
                <w:ilvl w:val="0"/>
                <w:numId w:val="3"/>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oordination of the TENtec system (TEN-T database system) from the policy side;</w:t>
            </w:r>
          </w:p>
          <w:p>
            <w:pPr>
              <w:pStyle w:val="Normal"/>
              <w:numPr>
                <w:ilvl w:val="0"/>
                <w:numId w:val="3"/>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Follow-up of the implementation of Priority Projects and analysis of infrastructure planning cycles in Member States;</w:t>
            </w:r>
          </w:p>
          <w:p>
            <w:pPr>
              <w:pStyle w:val="Normal"/>
              <w:numPr>
                <w:ilvl w:val="0"/>
                <w:numId w:val="3"/>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ion to the coordination of relations with regional development</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candidate might also help on tasks related to the TEN-T policy in general, for instance in view of the review of the TEN-T regulation.</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workload will be heavy and the Commission looks forward for a dynamic, well-organised and hard working person.</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in the field(s): economics, law, geography, engineering, business administration, political sciences or transport policy. University degree in several of these fields would be a strong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Professional experience: At least three years in transport policy. Experience in transport infrastructure policy would be a strong asset.</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Language(s) necessary for the performance of duties: EN. Knowledge of other EU languages (especially FR) would be an asset.</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3">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6"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5">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6">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7">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Textsmall1">
    <w:name w:val="text-small1"/>
    <w:qFormat/>
    <w:rPr>
      <w:rFonts w:ascii="Verdana" w:hAnsi="Verdana" w:cs="Verdana"/>
      <w:b w:val="false"/>
      <w:bCs w:val="false"/>
      <w:color w:val="000000"/>
      <w:spacing w:val="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08:00Z</dcterms:created>
  <dc:creator>HEERE Sandra (REGIO)</dc:creator>
  <dc:description/>
  <dc:language>en-US</dc:language>
  <cp:lastModifiedBy>HENROTTE Corinne (HR)</cp:lastModifiedBy>
  <cp:lastPrinted>2019-04-04T09:37:00Z</cp:lastPrinted>
  <dcterms:modified xsi:type="dcterms:W3CDTF">2019-04-08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