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GIT-D-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atalia Aristimuno Perez</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atalia.aristimuno@ec.europa.eu</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6638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Cs/>
                <w:sz w:val="18"/>
                <w:szCs w:val="18"/>
                <w:lang w:val="fr-FR"/>
              </w:rPr>
              <w:t></w:t>
            </w:r>
            <w:r>
              <w:rPr>
                <w:rFonts w:eastAsia="Verdana" w:cs="Verdana" w:ascii="Verdana" w:hAnsi="Verdana"/>
                <w:bCs/>
                <w:sz w:val="18"/>
                <w:szCs w:val="18"/>
                <w:lang w:val="en-US"/>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pPr>
            <w:r>
              <w:rPr>
                <w:rFonts w:cs="Times New Roman" w:ascii="Times New Roman" w:hAnsi="Times New Roman"/>
              </w:rPr>
              <w:t xml:space="preserve">Working in close cooperation with other Commission services and national as well as EU administrations, the seconded national expert (SNE) will assist the unit in the further development and implementation of the Interoperability Solutions and common Frameworks for European Public Administrations, businesses and citizens (ISA²) work programme (see </w:t>
            </w:r>
            <w:hyperlink r:id="rId3">
              <w:r>
                <w:rPr>
                  <w:rStyle w:val="InternetLink"/>
                  <w:rFonts w:cs="Times New Roman" w:ascii="Times New Roman" w:hAnsi="Times New Roman"/>
                  <w:lang w:val="en-IE"/>
                </w:rPr>
                <w:t>http://ec.europa.eu/isa2</w:t>
              </w:r>
            </w:hyperlink>
            <w:r>
              <w:rPr>
                <w:rFonts w:cs="Times New Roman" w:ascii="Times New Roman" w:hAnsi="Times New Roman"/>
              </w:rPr>
              <w:t>).</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rFonts w:ascii="Times New Roman" w:hAnsi="Times New Roman" w:cs="Times New Roman"/>
              </w:rPr>
            </w:pPr>
            <w:r>
              <w:rPr>
                <w:rFonts w:cs="Times New Roman" w:ascii="Times New Roman" w:hAnsi="Times New Roman"/>
              </w:rPr>
              <w:t>Work areas will include:</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 xml:space="preserve">Participation in the establishment and implementation of the ISA² work programme, taking into account the objectives of the programme and the requirements of member state administrations and EU institutions; </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Participation in the definition of project strategies, objectives, schedules and deliverables;</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Coordination between ISA² actions and relevant actions in Member States and/or in the European Institutions;</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Participation in committee and working group meetings relevant to the actions and projects under his/her responsibility;</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Organization of working group meetings/technical workshops in the area under his/her responsibility;</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Assistance to pan-European e-Government projects, ensuring effective use of the ISA² frameworks, guidelines, common services and re-usable building blocks.</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Under the responsibility of a permanent staff member, participation in the preparation and organization of public procurement procedures;</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Monitoring of projects' progress with regards to milestones, expenditure and quality;</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t>Contribution to the dissemination activities of the unit.</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lang w:eastAsia="en-GB"/>
              </w:rPr>
            </w:pPr>
            <w:r>
              <w:rPr>
                <w:rFonts w:cs="Times New Roman" w:ascii="Times New Roman" w:hAnsi="Times New Roman"/>
              </w:rPr>
              <w:t>The exact focus area of the expert will be determined taking into account the interests of the expert and the distribution of skills within the ISA² un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of information and communication technologies and/or in of the public </w:t>
              <w:tab/>
              <w:t>administratio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Directorate General for Informatics (DG DIGIT) is looking for a dynamic and experienced collaborator with the following qualificatio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w:t>
            </w:r>
            <w:r>
              <w:rPr>
                <w:rFonts w:eastAsia="Times New Roman" w:cs="Times New Roman" w:ascii="Times New Roman" w:hAnsi="Times New Roman"/>
                <w:lang w:val="en-US" w:eastAsia="en-GB"/>
              </w:rPr>
              <w:tab/>
              <w:t xml:space="preserve">A good understanding of, and experience in the use of information and communication </w:t>
              <w:tab/>
              <w:t>technologies of the establishment of public services;</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w:t>
            </w:r>
            <w:r>
              <w:rPr>
                <w:rFonts w:eastAsia="Times New Roman" w:cs="Times New Roman" w:ascii="Times New Roman" w:hAnsi="Times New Roman"/>
                <w:lang w:val="en-US" w:eastAsia="en-GB"/>
              </w:rPr>
              <w:tab/>
              <w:t xml:space="preserve">Knowledge and experience dealing with the establishment of cross-border and/or cross-sector </w:t>
              <w:tab/>
              <w:t>public servi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w:t>
            </w:r>
            <w:r>
              <w:rPr>
                <w:rFonts w:eastAsia="Times New Roman" w:cs="Times New Roman" w:ascii="Times New Roman" w:hAnsi="Times New Roman"/>
                <w:lang w:val="en-US" w:eastAsia="en-GB"/>
              </w:rPr>
              <w:tab/>
              <w:t>Experience in public sector project and contract managem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Furthermore, the SNE should be able to work both independently and as part of a team and understand the complexity of multi-organisational projects. He/she should be open-minded and sensitive to the e-Government needs of stakeholders in the various areas covered by the ISA² programme. Knowledge and experience with emerging technologies and their use in public services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Proficiency in English is required.  Knowledge of additional EU languages would be </w:t>
              <w:tab/>
              <w:t>considered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sa2"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1:00Z</dcterms:created>
  <dc:creator>HEERE Sandra (REGIO)</dc:creator>
  <dc:description/>
  <dc:language>en-US</dc:language>
  <cp:lastModifiedBy>HENROTTE Corinne (HR)</cp:lastModifiedBy>
  <cp:lastPrinted>2019-03-19T15:43:00Z</cp:lastPrinted>
  <dcterms:modified xsi:type="dcterms:W3CDTF">2019-04-03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