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OMP-G-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CONCURRENCE</w:t>
            </w:r>
          </w:p>
          <w:p>
            <w:pPr>
              <w:pStyle w:val="Normal"/>
              <w:ind w:right="1317" w:hanging="0"/>
              <w:jc w:val="both"/>
              <w:rPr>
                <w:b/>
                <w:b/>
                <w:sz w:val="20"/>
              </w:rPr>
            </w:pPr>
            <w:r>
              <w:rPr>
                <w:b/>
                <w:sz w:val="20"/>
              </w:rPr>
              <w:t>G</w:t>
            </w:r>
          </w:p>
          <w:p>
            <w:pPr>
              <w:pStyle w:val="Normal"/>
              <w:ind w:right="1317" w:hanging="0"/>
              <w:jc w:val="both"/>
              <w:rPr>
                <w:b/>
                <w:b/>
                <w:sz w:val="20"/>
              </w:rPr>
            </w:pPr>
            <w:r>
              <w:rPr>
                <w:b/>
                <w:sz w:val="20"/>
              </w:rPr>
              <w:t>G5</w:t>
            </w:r>
          </w:p>
          <w:p>
            <w:pPr>
              <w:pStyle w:val="Normal"/>
              <w:ind w:right="1317" w:hanging="0"/>
              <w:jc w:val="both"/>
              <w:rPr>
                <w:b/>
                <w:b/>
                <w:sz w:val="20"/>
              </w:rPr>
            </w:pPr>
            <w:r>
              <w:rPr>
                <w:b/>
                <w:sz w:val="20"/>
              </w:rPr>
              <w:t>Flavio Laina</w:t>
            </w:r>
          </w:p>
          <w:p>
            <w:pPr>
              <w:pStyle w:val="Normal"/>
              <w:ind w:right="1317" w:hanging="0"/>
              <w:jc w:val="both"/>
              <w:rPr>
                <w:b/>
                <w:b/>
                <w:sz w:val="20"/>
              </w:rPr>
            </w:pPr>
            <w:r>
              <w:rPr>
                <w:b/>
                <w:sz w:val="20"/>
              </w:rPr>
              <w:t>Flavio.Laina@ec.europa.eu</w:t>
            </w:r>
          </w:p>
          <w:p>
            <w:pPr>
              <w:pStyle w:val="Normal"/>
              <w:ind w:right="1317" w:hanging="0"/>
              <w:jc w:val="both"/>
              <w:rPr>
                <w:b/>
                <w:b/>
              </w:rPr>
            </w:pPr>
            <w:r>
              <w:rPr>
                <w:b/>
                <w:sz w:val="20"/>
              </w:rPr>
              <w:t>+32 2 299 69669</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w:t>
            </w:r>
          </w:p>
          <w:p>
            <w:pPr>
              <w:pStyle w:val="Normal"/>
              <w:ind w:left="34" w:right="1317" w:hanging="0"/>
              <w:jc w:val="both"/>
              <w:rPr>
                <w:b/>
                <w:b/>
                <w:sz w:val="20"/>
                <w:lang w:val="fr-FR"/>
              </w:rPr>
            </w:pPr>
            <w:r>
              <w:rPr>
                <w:b/>
                <w:sz w:val="20"/>
              </w:rPr>
              <w:t>Deuxième/Troisième trimestre 2019</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rPr>
              <w:t>Le rapporteur retenu contribuera à mener des enquêtes sur les ententes et violation and matière antitrust, conformément aux pouvoirs d'enquête accordés à la Commission par le règlement 1/2003 du Conseil du 16 décembre 2002. Le travail comprend la collecte, le traitement, l'analyse, la visualisation et le rapport d'informations et d'éléments de preuve pour les dossiers., la participation à l'inspections dans les locaux des entreprises soupçonnées de violations du droit de la concurrence de l'UE et la rédaction de documents pertinents aux enquêtes, par exemple, les rapports d'enquête. Le travail implique un degré élevé de responsabilité individuelle dans la recherche d’informations, leur évaluation et leur présentation. Il peut impliquer également des contacts avec les entreprises et leurs conseillers juridiques, autorités nationales et autres services de la Commission, nécessitant de bonnes compétences en communication. En plus du travail individuel, l'enquêteur aura la possibilité de participer à des projets de développement de politiques et de pratiques dans le domaine de la répression des ententes et de contribuer aux questions horizontales liées aux enquêt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cinq ans dans la recherche, le traitement, l’évaluation, la présentation, la visualisation et le rapport d’informations, renseignement et preuves dans des enquêtes dans les domaines économiques, financiers, fiscaux, corruption, concurrence, douaniers ou pénal,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droit/économie/audit/IT/ingénieur/sciences/science politique/communication sociale, et idéalement une connaissance des principes généraux de la concurrence.</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8539" w:leader="none"/>
              </w:tabs>
              <w:ind w:right="1317" w:hanging="0"/>
              <w:jc w:val="both"/>
              <w:rPr>
                <w:sz w:val="20"/>
              </w:rPr>
            </w:pPr>
            <w:r>
              <w:rPr>
                <w:sz w:val="20"/>
              </w:rPr>
              <w:t>Le/la candidat retenu devrait avoir une formation solide et une expérience pratique dans la recherche, le traitement, l’évaluation, la visualisation et le rapport d’informations, renseignement et preuves, collectés par des moyens open source, dans le domaine des infractions économiques, financières, fiscales, corruption, concurrence, douanières ou pénales au niveau national ou communautaire. Une connaissance et expérience ou qualification dans les logiciels et les méthodologies relevantes pour la recherche, l'analyse, la présentation et la visualisation d'informations open source</w:t>
            </w:r>
            <w:r>
              <w:rPr/>
              <w:t xml:space="preserve"> </w:t>
            </w:r>
            <w:r>
              <w:rPr>
                <w:sz w:val="20"/>
              </w:rPr>
              <w:t>est requise</w:t>
            </w:r>
            <w:r>
              <w:rPr/>
              <w:t xml:space="preserve">. </w:t>
            </w:r>
            <w:r>
              <w:rPr>
                <w:sz w:val="20"/>
              </w:rPr>
              <w:t>Une formation IT constitue un avantage.</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right="1317" w:hanging="0"/>
              <w:jc w:val="both"/>
              <w:rPr/>
            </w:pPr>
            <w:r>
              <w:rPr>
                <w:sz w:val="20"/>
              </w:rPr>
              <w:t xml:space="preserve">Une bonne connaissance de l’anglais est nécessaire. </w:t>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09:00Z</dcterms:created>
  <dc:creator>HEERE Sandra (REGIO)</dc:creator>
  <dc:description/>
  <dc:language>en-US</dc:language>
  <cp:lastModifiedBy>HENROTTE Corinne (HR)</cp:lastModifiedBy>
  <cp:lastPrinted>2014-11-07T14:14:00Z</cp:lastPrinted>
  <dcterms:modified xsi:type="dcterms:W3CDTF">2019-03-11T09:0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