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1.DEL.Rom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for International Cooperation and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lanet and Prosperity</w:t>
            </w:r>
          </w:p>
          <w:p>
            <w:pPr>
              <w:pStyle w:val="Normal"/>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legation of the European Union to UN Rome based Agencies,  to The Holy See and the Order of Malta and the Republic of San Marino</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onard Mizzi</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Leonard.Mizzi@ec.europa.eu</w:t>
              </w:r>
            </w:hyperlink>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804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initial duration</w:t>
            </w:r>
            <w:r>
              <w:rPr>
                <w:rFonts w:eastAsia="Times New Roman" w:cs="Times New Roman" w:ascii="Times New Roman" w:hAnsi="Times New Roman"/>
                <w:b/>
                <w:color w:val="FF0000"/>
                <w:sz w:val="20"/>
                <w:szCs w:val="20"/>
                <w:lang w:eastAsia="en-GB"/>
              </w:rPr>
              <w:t>:</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Rome, Italy</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alysis, assessment and reporting on the overall situation and development Food and Agricultural Organisation (FAO), the International Fund for Agricultural Development (IFAD) and the World Food Programme (WFP) including their relations with the EU and its Member States; Advancing EU policy priorities in the work of and cooperation with the Rome-Based UN Agencies; Contribute to Policy development in the fields of sustainable agriculture and rural development, sustainable forestry and fisheries and food safety, building on knowledge and science-based findings of the Rome Based UN Agenci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 National Expert (SNE) will work under the supervision of the Head of UN Section. Without prejudice to the principle of loyal cooperation between the national/regional and European Union administrations, the SNE will not work on individual cases with implications with files he/she would have had to deal with in his/her national administration in the two years preceding its entry into the Commission, or directly adjacent cas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In no case he/she shall represent the Commission in order to make commitments, financial or otherwise, or to negotiate on behalf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cs="Times New Roman" w:ascii="Times New Roman" w:hAnsi="Times New Roman"/>
                <w:bCs/>
                <w:color w:val="000000"/>
                <w:sz w:val="20"/>
                <w:szCs w:val="20"/>
              </w:rPr>
              <w:t>The SNE shall take part in external meetings or in missions only as part of a delegation led by a Commission official, or, if on his own, as an observer and for information purpos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The SNE may be mandated to participate on his on in external meetings or missions; this requires clear and specific written instructions on the position to be adopted during these meetings/ missions by the Director General for International Cooperation and Development or by the person of his service to which he has delegated derogation powers for the Seconded National Expert (Art. 6 paragraphs 2 and 3 European Commission Decision C(2008) 6866 final of 12.11.2008).</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in the field(s)   (MA, MSc) in development, agriculture, forestry, fisheries, veterinary science,</w:t>
            </w:r>
          </w:p>
          <w:p>
            <w:pPr>
              <w:pStyle w:val="Normal"/>
              <w:tabs>
                <w:tab w:val="clear" w:pos="720"/>
                <w:tab w:val="left" w:pos="317" w:leader="none"/>
                <w:tab w:val="left" w:pos="459" w:leader="none"/>
              </w:tabs>
              <w:spacing w:lineRule="auto" w:line="240" w:before="0" w:after="0"/>
              <w:ind w:left="2160"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gricultural economics, international relations or equival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left="720" w:right="106" w:hanging="0"/>
              <w:jc w:val="both"/>
              <w:rPr/>
            </w:pPr>
            <w:r>
              <w:rPr>
                <w:rFonts w:eastAsia="Times New Roman" w:cs="Times New Roman" w:ascii="Times New Roman" w:hAnsi="Times New Roman"/>
                <w:sz w:val="20"/>
                <w:szCs w:val="20"/>
                <w:lang w:eastAsia="en-GB"/>
              </w:rPr>
              <w:t xml:space="preserve">Experience in a multilateral environment (preferably EU or UN system) would be of added value. Good knowledge of European policies on development, agriculture and fisheries, food safety as well as knowledge on trade and foreign relations (including EU external action and related EU external policies) would be an advantage. </w:t>
            </w:r>
          </w:p>
          <w:p>
            <w:pPr>
              <w:pStyle w:val="Normal"/>
              <w:tabs>
                <w:tab w:val="clear" w:pos="720"/>
                <w:tab w:val="left" w:pos="317" w:leader="none"/>
              </w:tabs>
              <w:spacing w:lineRule="auto" w:line="240" w:before="0" w:after="0"/>
              <w:ind w:left="720"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knowledge of EU institutions and related decisional processes. </w:t>
            </w:r>
          </w:p>
          <w:p>
            <w:pPr>
              <w:pStyle w:val="Normal"/>
              <w:tabs>
                <w:tab w:val="clear" w:pos="720"/>
                <w:tab w:val="left" w:pos="317" w:leader="none"/>
              </w:tabs>
              <w:spacing w:lineRule="auto" w:line="240" w:before="0" w:after="0"/>
              <w:ind w:left="720"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analytical and reporting skills. </w:t>
            </w:r>
          </w:p>
          <w:p>
            <w:pPr>
              <w:pStyle w:val="Normal"/>
              <w:tabs>
                <w:tab w:val="clear" w:pos="720"/>
                <w:tab w:val="left" w:pos="317" w:leader="none"/>
              </w:tabs>
              <w:spacing w:lineRule="auto" w:line="240" w:before="0" w:after="0"/>
              <w:ind w:left="720"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sic knowledge of diplomatic work.</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 xml:space="preserve">Language(s) necessary for the performance of duties: </w:t>
            </w:r>
          </w:p>
          <w:p>
            <w:pPr>
              <w:pStyle w:val="Normal"/>
              <w:tabs>
                <w:tab w:val="clear" w:pos="720"/>
                <w:tab w:val="left" w:pos="317" w:leader="none"/>
              </w:tabs>
              <w:spacing w:lineRule="auto" w:line="240" w:before="0" w:after="0"/>
              <w:ind w:left="720"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capacity to write reports and speak in public) in English. Ability to work in French and/or Spanish (or another UN official language) would be an advantage. Basic knowledge of Italian would be help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aff posted in a European Union Delegation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SNE) have the obligation to launch the vetting procedure before the signature of his/her contrac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nard.Mizz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43:00Z</dcterms:created>
  <dc:creator>HEERE Sandra (REGIO)</dc:creator>
  <dc:description/>
  <cp:keywords/>
  <dc:language>en-US</dc:language>
  <cp:lastModifiedBy>PAUWELS Christine (ELARG)</cp:lastModifiedBy>
  <cp:lastPrinted>2019-03-04T10:43:00Z</cp:lastPrinted>
  <dcterms:modified xsi:type="dcterms:W3CDTF">2019-03-07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