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lueder@ec.europa.eu</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ecurities Market unit is responsible for: (1) the operation of investment firms; (2) stock exchanges; (3) multilateral trading platforms for equities stock and derivatives; (4) the prevention of market abuse; (5) the regulation of financial benchmarks and (6) the public offer and admission prospectuses.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Unit is also actively involved in the review of the prudential framework for Investment Firms and in the review of the European Supervisory Authorities Regulation that are both currently pending before the co-legislators and, in that capacity, regularly participates in Council Working Groups, as well as engages with the European Parliament.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In addition, the Unit is in charge of the ongoing equivalence assessments of third country rules for trading venues (both equities and derivatives) under the Markets in Financial Instruments Regulation, as well as benchmarks administered outside the EU, but used for a variety of purposes by regulated entities in the EU.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unit is at the core of the CMU project in implementing the delegated legislation necessary to apply the recently reformed EU prospectus.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Finally, the unit is extensively involved in the sustainable growth agenda, notably with a recently agreed proposal on low carbon benchmarks and the inclusion of ESG criteria in financial advice and portfolio management.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NE is expected to contribute actively to the work of the Unit on all of the above topics.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and the EU Benchmark Regulation. </w:t>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attendance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IE"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I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Solid experience and in-depth knowledge of financial markets regulations, in particular legislations in the remit of the Uni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in the area of on-exchange and OTC trading and/or commodities markets will be an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cellent organisational and inter-personal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05:00Z</dcterms:created>
  <dc:creator>HEERE Sandra (REGIO)</dc:creator>
  <dc:description/>
  <cp:keywords/>
  <dc:language>en-US</dc:language>
  <cp:lastModifiedBy>MINOUX-LEGER Anne-Lyse (HR)</cp:lastModifiedBy>
  <cp:lastPrinted>2013-01-11T15:28:00Z</cp:lastPrinted>
  <dcterms:modified xsi:type="dcterms:W3CDTF">2019-03-07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