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s Networks, Content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gital Single Marke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mmerce and Platfor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rner Steng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rner.stengg@ec.europa.e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2 2 2969159</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3r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OECD, UN</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officer</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F2 is in charge of developing and implementing policy and, where appropriate, legislation in the area of platforms in general, and e-commerce in particular. It also manages and enforces the e-Commerce Directive. The seconded national expert will therefore be involved in policy development in the area of online platforms. We are open to a wide range of profiles, but candidates with proven knowledge of, or experience with, the technical and socio-economic aspects of the digital economy are particularly encouraged to app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the Digital Single Market affects many policy domains, our work requires close cooperation with various directorates general of the Commission, and frequent interaction with an extensive stakeholder 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iven the fast-changing nature of the digital economy, the seconded national expert will be expected to keep in touch with key technological and socio-economic developments. A relevant background in economics and/or and/or social science and/or computer science will be an advantage for this post, although we are open to all profil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master or doctorat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A background in topic relating to the digital economy is an advantage</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policy or analysis of areas relating to the digital single market</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the key concepts of the single market and the digital single market</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ic experience in the digital economy either from a technical or economic perspective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45:00Z</dcterms:created>
  <dc:creator>HEERE Sandra (REGIO)</dc:creator>
  <dc:description/>
  <cp:keywords/>
  <dc:language>en-US</dc:language>
  <cp:lastModifiedBy>LONNOY Bernard (HR)</cp:lastModifiedBy>
  <cp:lastPrinted>2013-01-11T15:28:00Z</cp:lastPrinted>
  <dcterms:modified xsi:type="dcterms:W3CDTF">2019-03-01T1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