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B-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OME – Migration and Home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Migration, Mobility and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2 – Visa Policy and document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s Yolanda GALLEGO-CASILDA GRA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Yolanda.Gallego-Casilda-Grau@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398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9</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selected candidate would contribute to conception and development of the EU policies on security of travel documents, as an element to enhance the EU internal security and external border management and the facilitation of mobility of legitimate travellers. He/she would also attend Council working groups and be involved in the work of various committees and sub-groups in the area of document security managed by the unit. The selected candidate will be part of a small team within the unit. Availability for travelling is required.</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 of identity/border management, in particular knowledge of travel document standard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 xml:space="preserve">Experience </w:t>
            </w:r>
            <w:r>
              <w:rPr>
                <w:rFonts w:eastAsia="Times New Roman" w:cs="Times New Roman" w:ascii="Times New Roman" w:hAnsi="Times New Roman"/>
                <w:sz w:val="20"/>
                <w:szCs w:val="20"/>
                <w:lang w:val="en-US" w:eastAsia="en-GB"/>
              </w:rPr>
              <w:t>in the field of identity/border management in particular on travel document standards with a good knowledge of EU and international provisions in this area. Excellent communicating skills and ability to draft clearly in English and work under tight deadlines. Flexibility and prioritization of work is essential.</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06" w:hanging="360"/>
              <w:jc w:val="both"/>
              <w:rPr/>
            </w:pPr>
            <w:r>
              <w:rPr>
                <w:rFonts w:eastAsia="Times New Roman" w:cs="Times New Roman" w:ascii="Times New Roman" w:hAnsi="Times New Roman"/>
                <w:sz w:val="20"/>
                <w:szCs w:val="20"/>
                <w:lang w:eastAsia="en-GB"/>
              </w:rPr>
              <w:t>Excellent working knowledge of English oral and written is required. Good knowledge of French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NewRoman" w:hAnsi="TimesNewRoman" w:cs="TimesNew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NewRoman;Times New Roman" w:hAnsi="TimesNewRoman;Times New Roman" w:eastAsia="Corbel" w:cs="TimesNew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olanda.Gallego-Casilda-Grau@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3:29:00Z</dcterms:created>
  <dc:creator>HEERE Sandra (REGIO)</dc:creator>
  <dc:description/>
  <cp:keywords/>
  <dc:language>en-US</dc:language>
  <cp:lastModifiedBy>FIEDLER Regine (HR)</cp:lastModifiedBy>
  <cp:lastPrinted>2013-01-11T15:28:00Z</cp:lastPrinted>
  <dcterms:modified xsi:type="dcterms:W3CDTF">2019-02-01T14:1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