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V.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nvironment (DG ENV)</w:t>
            </w:r>
          </w:p>
          <w:p>
            <w:pPr>
              <w:pStyle w:val="Normal"/>
              <w:ind w:right="1317" w:hanging="0"/>
              <w:rPr>
                <w:b/>
                <w:b/>
                <w:sz w:val="20"/>
              </w:rPr>
            </w:pPr>
            <w:r>
              <w:rPr>
                <w:b/>
                <w:sz w:val="20"/>
              </w:rPr>
              <w:t>F – Développement durable mondial</w:t>
              <w:br/>
              <w:t>Unité F.2 – Coopération environnementale bilatérale et régionale</w:t>
              <w:br/>
              <w:t>Davor PERCAN, Chef d’unité</w:t>
              <w:br/>
              <w:t>davor.percan@ec.europa.eu</w:t>
              <w:br/>
              <w:t>+32 2 29 9260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w:cs="Wingdings" w:ascii="Wingdings" w:hAnsi="Wingdings"/>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sz w:val="20"/>
              </w:rPr>
            </w:pPr>
            <w:r>
              <w:rPr>
                <w:sz w:val="20"/>
              </w:rPr>
            </w:r>
          </w:p>
          <w:p>
            <w:pPr>
              <w:pStyle w:val="Normal"/>
              <w:ind w:right="1317" w:hanging="0"/>
              <w:jc w:val="both"/>
              <w:rPr>
                <w:sz w:val="20"/>
              </w:rPr>
            </w:pPr>
            <w:r>
              <w:rPr>
                <w:sz w:val="20"/>
              </w:rPr>
              <w:t>L’unité ENV.F.2 « Coopération environnementale, bilatérale et régionale » fait partie de la direction « Développement durable mondial » de la direction générale de l’environnement. L’unité se concentre sur les relations avec les pays partenaires stratégiques de l’UE, en vue de promouvoir les approches politiques de l’UE en matière d’environnement dans ces pays et de favoriser une coopération plus étroite avec les pays tiers au sens large; elle soutient le processus d’élargissement, notamment en orientant les négociations sur le chapitre « Environnement » pour les pays où le chapitre est ouvert; elle œuvre au maintien et au renforcement de la dimension environnementale de la politique européenne de voisinage, du Partenariat oriental et de l’Union pour la Méditerranée; et vise à garantir l’inclusion des éléments environnementaux dans les programmes de coopération régionaux et bilatéraux. Enfin, l’unité travaille sur la mise en œuvre de la convention des Nations unies sur la lutte contre la désertification (CNULCD) et sur les questions internationales liées à l’eau, notamment la mise en œuvre de la convention de la CEE-ONU sur les eaux transfrontières (convention de la CEE-ONU), la diplomatie de l’eau et les dialogues bilatéraux et la coopération dans le domaine de l’eau avec les pays tiers.</w:t>
            </w:r>
          </w:p>
          <w:p>
            <w:pPr>
              <w:pStyle w:val="Normal"/>
              <w:ind w:right="1317" w:hanging="0"/>
              <w:jc w:val="both"/>
              <w:rPr>
                <w:sz w:val="20"/>
              </w:rPr>
            </w:pPr>
            <w:r>
              <w:rPr>
                <w:sz w:val="20"/>
              </w:rPr>
            </w:r>
          </w:p>
          <w:p>
            <w:pPr>
              <w:pStyle w:val="Normal"/>
              <w:ind w:right="1317" w:hanging="0"/>
              <w:jc w:val="both"/>
              <w:rPr>
                <w:sz w:val="20"/>
              </w:rPr>
            </w:pPr>
            <w:r>
              <w:rPr>
                <w:sz w:val="20"/>
              </w:rPr>
              <w:t xml:space="preserve">Avec l’ascension rapide des questions sur l’eau en haut de l’ordre du jour diplomatique, le candidat retenu mettra l’accent sur le lien entre eau, migration et sécurité, ainsi que sur les questions connexes de désertification et de dégradation des terres. Le travail consiste notamment à participer activement à l’effort de diplomatie économique de l’UE (voir les conclusions du Conseil sur la diplomatie de l’eau, </w:t>
            </w:r>
            <w:hyperlink r:id="rId3">
              <w:r>
                <w:rPr>
                  <w:rStyle w:val="InternetLink"/>
                  <w:sz w:val="20"/>
                </w:rPr>
                <w:t>http://data.consilium.europa.eu/doc/document/ST-13991-2018-INIT/en/pdf</w:t>
              </w:r>
            </w:hyperlink>
            <w:r>
              <w:rPr>
                <w:sz w:val="20"/>
              </w:rPr>
              <w:t>), à promouvoir les approches de la politique de l’UE dans le domaine de l’eau et à stimuler l’adoption des technologies européennes dans les pays tiers. Étant donné que les contours du prochain cadre de financement pluriannuel émergent, le nouveau collègue aidera également l’unité à intégrer plus largement la politique environnementale dans la coopération au développement en faisant partie de l’équipe travaillant sur les nouveaux instruments de financement de la coopération au développement. Il/elle peut également être invité à travailler sur des relations bilatérales avec certains pays ou régions tiers. À ce titre, le travail implique la collaboration avec d’autres services de la Commission, en particulier la DG DEVCO, d’autres institutions de l’UE, en particulier le Service européen pour l’action extérieure (SEAE) et ses délégations de l’UE dans les pays tiers, les États membres et d’autres parties prenantes afin de garantir que les intérêts de l’UE soient bien représentés dans toutes les enceintes pertinentes, y compris la convention de l’UNECE sur l’eau, la CNULCD et l’Organisation des Nations unies pour l’alimentation et l’agriculture (FAO).</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Compétences linguistiques : avoir une connaissance approfondie de l’anglais et une connaissance satisfaisante d'une autre langue de l'Union européenne dans la mesure nécessaire aux fonctions qu'il est appelé à exercer.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pPr>
            <w:r>
              <w:rPr>
                <w:sz w:val="20"/>
              </w:rPr>
              <w:tab/>
              <w:t>- diplôme universitaire ou</w:t>
            </w:r>
          </w:p>
          <w:p>
            <w:pPr>
              <w:pStyle w:val="Normal"/>
              <w:tabs>
                <w:tab w:val="clear" w:pos="720"/>
                <w:tab w:val="left" w:pos="317" w:leader="none"/>
              </w:tabs>
              <w:ind w:right="1317" w:hanging="0"/>
              <w:jc w:val="both"/>
              <w:rPr>
                <w:sz w:val="20"/>
              </w:rPr>
            </w:pPr>
            <w:r>
              <w:rPr>
                <w:sz w:val="20"/>
              </w:rPr>
              <w:tab/>
              <w:t xml:space="preserve">- formation professionnelle ou expérience professionnelle de niveau équivalent </w:t>
            </w:r>
          </w:p>
          <w:p>
            <w:pPr>
              <w:pStyle w:val="Normal"/>
              <w:ind w:right="1317" w:hanging="0"/>
              <w:jc w:val="both"/>
              <w:rPr>
                <w:sz w:val="20"/>
              </w:rPr>
            </w:pPr>
            <w:r>
              <w:rPr>
                <w:sz w:val="20"/>
              </w:rPr>
            </w:r>
          </w:p>
          <w:p>
            <w:pPr>
              <w:pStyle w:val="Normal"/>
              <w:ind w:right="1317" w:hanging="0"/>
              <w:jc w:val="both"/>
              <w:rPr>
                <w:sz w:val="20"/>
              </w:rPr>
            </w:pPr>
            <w:r>
              <w:rPr>
                <w:sz w:val="20"/>
              </w:rPr>
              <w:t xml:space="preserve">       </w:t>
            </w:r>
            <w:r>
              <w:rPr>
                <w:sz w:val="20"/>
              </w:rPr>
              <w:t>dans le(s) domaine(s) :</w:t>
            </w:r>
          </w:p>
          <w:p>
            <w:pPr>
              <w:pStyle w:val="Normal"/>
              <w:tabs>
                <w:tab w:val="clear" w:pos="720"/>
                <w:tab w:val="left" w:pos="317" w:leader="none"/>
              </w:tabs>
              <w:ind w:left="321" w:right="1317" w:hanging="0"/>
              <w:jc w:val="both"/>
              <w:rPr>
                <w:sz w:val="20"/>
              </w:rPr>
            </w:pPr>
            <w:r>
              <w:rPr>
                <w:sz w:val="20"/>
              </w:rPr>
              <w:t>- sciences environnementales, sciences naturelles, gestion des ressources naturelles, droit, sciences politiques ou économiques.</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317" w:hanging="0"/>
              <w:jc w:val="both"/>
              <w:rPr>
                <w:sz w:val="20"/>
              </w:rPr>
            </w:pPr>
            <w:r>
              <w:rPr>
                <w:sz w:val="20"/>
              </w:rPr>
              <w:t>Le/la candidat(e) idéal(e) aurait une expérience dans le domaine de l’environnement ou de la gestion des ressources naturelles. Nous recherchons un(e) candidat(e) bien organisé(e) doté(e) d’un esprit d’initiative, d’excellentes capacités de communication orale et écrite, de bonnes capacités de négociation (de préférence également au niveau international) et capable de travailler en équipe. La personne que nous recherchons devrait être prête à voyager.</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r>
          </w:p>
          <w:p>
            <w:pPr>
              <w:pStyle w:val="Normal"/>
              <w:ind w:right="92" w:hanging="0"/>
              <w:jc w:val="both"/>
              <w:rPr/>
            </w:pPr>
            <w:r>
              <w:rPr/>
              <w:t>Une excellente connaissance de l’anglais est requise, car il s’agit de la principale langue de travail de l’unité. Une bonne connaissance d’autres langues de l’UE ou des Nations unie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ata.consilium.europa.eu/doc/document/ST-13991-2018-INIT/en/pdf"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20:00Z</dcterms:created>
  <dc:creator>HEERE Sandra (REGIO)</dc:creator>
  <dc:description/>
  <cp:keywords/>
  <dc:language>en-US</dc:language>
  <cp:lastModifiedBy>PERCAN Davor (ENV)</cp:lastModifiedBy>
  <cp:lastPrinted>2014-11-07T14:14:00Z</cp:lastPrinted>
  <dcterms:modified xsi:type="dcterms:W3CDTF">2019-02-11T17:1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