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V.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Umwelt (GD ENV)</w:t>
            </w:r>
          </w:p>
          <w:p>
            <w:pPr>
              <w:pStyle w:val="Normal"/>
              <w:ind w:right="1317" w:hanging="0"/>
              <w:jc w:val="both"/>
              <w:rPr>
                <w:b/>
                <w:b/>
                <w:lang w:val="de-DE"/>
              </w:rPr>
            </w:pPr>
            <w:r>
              <w:rPr>
                <w:b/>
                <w:lang w:val="de-DE"/>
              </w:rPr>
              <w:t>F (Globale Nachhaltige Entwicklung)</w:t>
            </w:r>
          </w:p>
          <w:p>
            <w:pPr>
              <w:pStyle w:val="Normal"/>
              <w:ind w:right="1317" w:hanging="0"/>
              <w:jc w:val="both"/>
              <w:rPr>
                <w:b/>
                <w:b/>
                <w:lang w:val="de-DE"/>
              </w:rPr>
            </w:pPr>
            <w:r>
              <w:rPr>
                <w:b/>
                <w:lang w:val="de-DE"/>
              </w:rPr>
              <w:t>F.2 (Bilaterale und regionale Umweltzusammenarbeit)</w:t>
            </w:r>
          </w:p>
          <w:p>
            <w:pPr>
              <w:pStyle w:val="Normal"/>
              <w:ind w:right="1317" w:hanging="0"/>
              <w:jc w:val="both"/>
              <w:rPr>
                <w:b/>
                <w:b/>
                <w:lang w:val="de-DE"/>
              </w:rPr>
            </w:pPr>
            <w:r>
              <w:rPr>
                <w:b/>
                <w:lang w:val="de-DE"/>
              </w:rPr>
              <w:t>Herr Davor PERCAN</w:t>
            </w:r>
          </w:p>
          <w:p>
            <w:pPr>
              <w:pStyle w:val="Normal"/>
              <w:ind w:right="1317" w:hanging="0"/>
              <w:jc w:val="both"/>
              <w:rPr>
                <w:b/>
                <w:b/>
                <w:lang w:val="de-DE"/>
              </w:rPr>
            </w:pPr>
            <w:r>
              <w:rPr>
                <w:b/>
                <w:lang w:val="de-DE"/>
              </w:rPr>
            </w:r>
          </w:p>
          <w:p>
            <w:pPr>
              <w:pStyle w:val="Normal"/>
              <w:ind w:right="1317" w:hanging="0"/>
              <w:jc w:val="both"/>
              <w:rPr>
                <w:b/>
                <w:b/>
                <w:lang w:val="de-DE"/>
              </w:rPr>
            </w:pPr>
            <w:hyperlink r:id="rId3">
              <w:r>
                <w:rPr>
                  <w:rStyle w:val="InternetLink"/>
                  <w:b/>
                  <w:lang w:val="de-DE"/>
                </w:rPr>
                <w:t>davor.percan@ec.europa.eu</w:t>
              </w:r>
            </w:hyperlink>
          </w:p>
          <w:p>
            <w:pPr>
              <w:pStyle w:val="Normal"/>
              <w:ind w:right="1317" w:hanging="0"/>
              <w:jc w:val="both"/>
              <w:rPr>
                <w:b/>
                <w:b/>
                <w:lang w:val="de-DE"/>
              </w:rPr>
            </w:pPr>
            <w:r>
              <w:rPr>
                <w:b/>
                <w:lang w:val="de-DE"/>
              </w:rPr>
              <w:t>+32 2 29 9260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Verwaltungsbeamte (AD)</w:t>
            </w:r>
          </w:p>
          <w:p>
            <w:pPr>
              <w:pStyle w:val="Normal"/>
              <w:ind w:left="34" w:right="1317" w:hanging="0"/>
              <w:jc w:val="both"/>
              <w:rPr>
                <w:b/>
                <w:b/>
                <w:sz w:val="20"/>
                <w:lang w:val="de-DE"/>
              </w:rPr>
            </w:pPr>
            <w:r>
              <w:rPr>
                <w:b/>
                <w:sz w:val="20"/>
                <w:lang w:val="de-DE"/>
              </w:rPr>
              <w:t>2ter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Das Referat ENV.F.2 "Bilaterale und regionale Umweltzusammenarbeit" ist Teil der Direktion "Globale nachhaltige Entwicklung" der GD Umwelt. Das Referat konzentriert sich auf die Beziehungen zu den strategischen Partnerländern der EU, um umweltpolitische Ansätze der EU in diesen Ländern und eine engere Zusammenarbeit mit Drittländern im weiteren Sinne zu fördern. Das Referat unterstützt den Erweiterungsprozess, indem er u.a. die Verhandlungen für das Kapitel Umwelt in den Ländern steuert, in denen dieses Kapitel geöffnet ist; setzt sich für die Aufrechterhaltung und Stärkung der Umweltdimension der Europäischen Nachbarschaftspolitik, der Östlichen Partnerschaft und der Union für den Mittelmeerraum ein; und strebt die Einbeziehung von Umweltelementen in regionale und bilaterale Kooperationsprogramme an. Schließlich arbeitet das Referat an der Umsetzung des UN-Übereinkommens zur Bekämpfung der Wüstenbildung (UNCCD) und an internationalen Wasserfragen, einschließlich der Umsetzung des UNECE-Übereinkommens über grenzüberschreitende Gewässer (UNECE-Wasserübereinkommen), der Wasserdiplomatie und der bilateralen Dialoge sowie der Zusammenarbeit bei Wasser mit Drittländer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Mit dem schnellen Aufstieg von Wasserproblemen an die Spitze der diplomatischen Agenda wird sich der erfolgreiche Kandidat auf den Zusammenhang zwischen Wasser-Migration und Sicherheit sowie die damit zusammenhängenden Fragen der Wüstenbildung und der Landzerstörung konzentrieren. Die Stelle umfasst eine proaktive Beteiligung an den Bemühungen der EU um Wirtschaftsdiplomatie (siehe Schlussfolgerungen des Rates zur Wasserdiplomatie, http://data.consilium.europa.eu/doc/document/ST-13991-2018-INIT/de/pdf), Förderung der wasserpolitischen Ansätze der EU und Förderung der Nutzung europäischer Technologien in Drittländern. Wenn sich die Konturen des nächsten mehrjährigen Finanzierungsrahmens abzeichnen, wird der neue Kollege die Einheit auch dabei unterstützen, die Umweltpolitik stärker in die Entwicklungszusammenarbeit zu integrieren, indem er/sie Teil des Teams sein wird, das an den neuen Finanzierungsinstrumenten für die Entwicklungszusammenarbeit mitarbeitet. Er/sie kann auch aufgefordert werden, in bilateralen Beziehungen zu ausgewählten Drittländern oder Regionen zu arbeiten. Die Stelle fordert daher Zusammenarbeit mit anderen Dienststellen der Kommission, insbesondere der GD DEVCO, anderen EU-Institutionen, insbesondere dem Europäischen Auswärtigen Dienst (EAD) und seinen EU-Delegationen in Drittländern, Mitgliedstaaten und anderen Interessengruppen, um sicherzustellen, dass die Interessen der EU in allen relevanten Gremien gut vertreten sind, einschließlich in dem UNECE Wasserübereinkommen, UNCCD und der Ernährungs- und Landwirtschaftsorganisation (FAO).</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Sprachkenntnisse: Bewerberinnen und Bewerber müssen gründliche Kenntnisse der englischen Sprache und ausreichende Kenntnisse in einer weiteren Sprache der Europäischen Union in dem für die Wahrnehmung ihrer Funktion erforderlichen Maße besitzen.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 ein Universitätsabschluss oder</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 xml:space="preserve">       </w:t>
            </w:r>
            <w:r>
              <w:rPr>
                <w:sz w:val="20"/>
                <w:lang w:val="de-DE"/>
              </w:rPr>
              <w:t>im Bereich:</w:t>
            </w:r>
          </w:p>
          <w:p>
            <w:pPr>
              <w:pStyle w:val="Normal"/>
              <w:numPr>
                <w:ilvl w:val="0"/>
                <w:numId w:val="1"/>
              </w:numPr>
              <w:ind w:left="463" w:right="212" w:hanging="142"/>
              <w:jc w:val="both"/>
              <w:rPr>
                <w:sz w:val="20"/>
                <w:lang w:val="de-DE"/>
              </w:rPr>
            </w:pPr>
            <w:r>
              <w:rPr>
                <w:sz w:val="20"/>
                <w:lang w:val="de-DE"/>
              </w:rPr>
              <w:t xml:space="preserve">Umweltwissenschaften, Naturwissenschaften, Managements natürlicher Ressourcen besitzt, Rechtswissenschaften, Politikwissenschaften oder Wirtschaftswissenschaften    </w:t>
            </w:r>
          </w:p>
          <w:p>
            <w:pPr>
              <w:pStyle w:val="Normal"/>
              <w:ind w:right="212" w:hanging="0"/>
              <w:jc w:val="both"/>
              <w:rPr>
                <w:sz w:val="20"/>
                <w:lang w:val="de-DE"/>
              </w:rPr>
            </w:pPr>
            <w:r>
              <w:rPr>
                <w:sz w:val="20"/>
                <w:lang w:val="de-DE"/>
              </w:rPr>
              <w:t xml:space="preserve">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Der ideale Kandidat hat Erfahrung im Bereich Umwelt oder im Management natürlicher Ressourcen. Wir suchen einen gut organisierten Kandidaten mit Sinn für Initiative, exzellenten schriftlichen und mündlichen Kommunikationsfähigkeiten, Verhandlungsgeschick (vorzugsweise auch auf internationaler Ebene) und Teamfähigkeit. Die Person, die wir suchen, sollte bereit sein zu reisen.</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Da die Hauptarbeitssprache des Referats English ist, sind exzellente Englischkenntnisse erforderlich. Gute Kenntnisse anderer EU- oder UN-Sprachen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81"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or.perca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27:00Z</dcterms:created>
  <dc:creator>Di Fabio</dc:creator>
  <dc:description/>
  <cp:keywords/>
  <dc:language>en-US</dc:language>
  <cp:lastModifiedBy>PERCAN Davor (ENV)</cp:lastModifiedBy>
  <cp:lastPrinted>2019-02-11T14:22:00Z</cp:lastPrinted>
  <dcterms:modified xsi:type="dcterms:W3CDTF">2019-02-11T17:16:00Z</dcterms:modified>
  <cp:revision>10</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