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Transport, Post and other servic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1 - Transport, Post and other services</w:t>
            </w:r>
          </w:p>
          <w:p>
            <w:pPr>
              <w:pStyle w:val="Normal"/>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t>Daniel Boeshertz</w:t>
            </w:r>
          </w:p>
          <w:p>
            <w:pPr>
              <w:pStyle w:val="Normal"/>
              <w:spacing w:lineRule="auto" w:line="240" w:before="0" w:after="0"/>
              <w:ind w:right="1317" w:hanging="0"/>
              <w:jc w:val="both"/>
              <w:rPr>
                <w:rFonts w:ascii="Times New Roman" w:hAnsi="Times New Roman" w:eastAsia="Times New Roman" w:cs="Times New Roman"/>
                <w:b/>
                <w:b/>
                <w:sz w:val="20"/>
                <w:szCs w:val="20"/>
                <w:lang w:val="pl-PL" w:eastAsia="en-GB"/>
              </w:rPr>
            </w:pPr>
            <w:hyperlink r:id="rId3">
              <w:r>
                <w:rPr>
                  <w:rStyle w:val="InternetLink"/>
                  <w:rFonts w:eastAsia="Times New Roman" w:cs="Times New Roman" w:ascii="Times New Roman" w:hAnsi="Times New Roman"/>
                  <w:b/>
                  <w:sz w:val="20"/>
                  <w:szCs w:val="20"/>
                  <w:lang w:val="pl-PL" w:eastAsia="en-GB"/>
                </w:rPr>
                <w:t>daniel.boeshertz@ec.europa.eu</w:t>
              </w:r>
            </w:hyperlink>
            <w:r>
              <w:rPr>
                <w:rFonts w:eastAsia="Times New Roman" w:cs="Times New Roman" w:ascii="Times New Roman" w:hAnsi="Times New Roman"/>
                <w:b/>
                <w:sz w:val="20"/>
                <w:szCs w:val="20"/>
                <w:lang w:val="pl-PL" w:eastAsia="en-GB"/>
              </w:rPr>
              <w:br/>
              <w:t>+ 32 2 29 664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Competition policy case handler in Unit F1 at the Commission’s Directorate-General for Competition (DG COMP), dealing with complaints and own-initiative procedures under the Antitrust rules (Articles 101, 102 and 106 of the Treaty on the Functioning of the European Union) in the areas of transport services and infrastructure, postal services and other servic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range of work can include responsibility for the follow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Generally, input into competition policy development in the sectors within the unit's responsibility, such as review of sector specific regulations, coordination with other services of the European Commission or authorities from third countri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lang w:eastAsia="en-GB"/>
              </w:rPr>
              <w:t>Examination of complaints submitted by outside parties or initiation of ex-officio investigations to determine whether agreements/practices comply with the EU competition rules, including:</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drafting of correspondence, interim/final reports and all other case-related documents, including Commission decisions;</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representing DG COMP in meetings with outside lawyers and other interested parties on case-related issues;</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representing the Commission at oral hearings (before defendant parties), Advisory Committee Meetings (before delegations of Member Stat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briefing the Commissioner (written and oral) on all project-related matt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operation with the National Competition Authorities in the European Competition Network (EC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Drafting of Commission responses subsequent to requests by National Courts for preliminary rulings under Article 267 TFEU.</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Liaison with other Commission servic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in the fields of law, economics or fina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In light of the varying profiles already existing in the Unit and of the various needs, the present vacancy notice is open to any candidate with the required qualifications/professional experience in the field of law, economics or finance. Professional experience related to one or more of the unit's sectors, a strong sense of initiative, and the ability to work in teams would be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bility to work in English is indispensable. The ability to work in other EU languages, in particular French and/or German would be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boeshertz@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2:00Z</dcterms:created>
  <dc:creator>HEERE Sandra (REGIO)</dc:creator>
  <dc:description/>
  <cp:keywords/>
  <dc:language>en-US</dc:language>
  <cp:lastModifiedBy>PESANT Marianne (HR)</cp:lastModifiedBy>
  <cp:lastPrinted>2013-01-11T15:28:00Z</cp:lastPrinted>
  <dcterms:modified xsi:type="dcterms:W3CDTF">2019-01-24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