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 – Regional and Urban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Audit 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oline Calle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aroline.Callen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392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 audit the effective functioning of the management and control systems in Member States related to the implementation of European Structural and Investment Funds (hereafter ESIF).</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entail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examine and analyse descriptions of management and control systems from Member States, national system audit reports from the audit authority, assurance packages submitted on 15 February each yea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To carry out audits on-the-spot in the context of the implementation of the "Single Audit Strategy for ESIF for the period 2014-2020" i.e. audits at the level of the audit authority in the Member State or system audits at the level of the managing authority/certifying authority, audits on reliability of performance indicators, and thematic audits in Member States and candidate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Follow up of EC audit missions, preparation of final position letters, and if applicable interruption/warning letters and /or financial correction decis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Analysis and follow up of DAS audits carried out by the European Court of Audito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eparation of the annual bilateral co-ordination meeting on audit matters with Member Stat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nal co-ordination and consultation on audit matters within the DG for Regional and Urban Polic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service co-ordination and consultation with other ESIF Directorates-General on audit matt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l these tasks will be performed under the supervision and co-ordination of the official in charge for the relevant Team in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Candidates should have good knowledge and practical experience in audit under shared managemen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nd more specifically audit of ESIF. Sound analytical skills, good sense of teamwork and very goo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on skills are required for this post. A good understanding of generally accepted auditing</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standards, audit methodology and statistical sampling are also important assets for this pos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Candidates should be aware that Seconded National Experts in DG Regional and Urban Policy do no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 with programmes involving their own Member Sta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xcellent knowledge of English is required. Working knowledge of Romanian, Bulgarian, Germa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Hungarian, French or Dutch would be an important asset for this pos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ine.Callen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47:00Z</dcterms:created>
  <dc:creator>HEERE Sandra (REGIO)</dc:creator>
  <dc:description/>
  <cp:keywords/>
  <dc:language>en-US</dc:language>
  <cp:lastModifiedBy>GUELLICH-ELHOLM Claudia (HR)</cp:lastModifiedBy>
  <cp:lastPrinted>2013-01-11T15:28:00Z</cp:lastPrinted>
  <dcterms:modified xsi:type="dcterms:W3CDTF">2019-02-01T13: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