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F-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irectorate-General for Communications Networks, Content &amp; Technolo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gital Single Marke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gital Policy Development and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tin Baile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Martin.Bailey@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917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looking for a dynamic and motivated seconded national expert (SNE) to contribute to the future Digital Policy Strategy and development in relation to the digital economy and society, notably the completion and follow-up of the Digital Single Market (DSM), as well as analysing related global market and technology developments. Extensive communication and coordination with colleagues and stakeholders also during preparatory works for digital high-level event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Responsibilities include: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eveloping new policy priorities and activities related to the Digital Single Market and the new Digital Policy development;</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ing to the drafting of strategic documents, new legislative proposals and other non-legislative initiatives, including communications, Commission staff working documents and policy guidelin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ing to the development and implementation of existing digital strategy and policy;</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he organisation of and participation in high-level meetings and events (e.g. the Digital Assembly organised in cooperation with Presidencies) together with industry, Member States and other relevant stakeholders; and</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he preparation and coordination of briefings and speeches for high-level Commission representatives on issues related to the Digital Single Market.</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Over the next months, the Unit's work will focus on developing Europe's digital policies for the years to com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w:t>
            </w:r>
            <w:r>
              <w:rPr>
                <w:rFonts w:eastAsia="Times New Roman" w:cs="Times New Roman" w:ascii="Times New Roman" w:hAnsi="Times New Roman"/>
                <w:sz w:val="20"/>
                <w:szCs w:val="20"/>
                <w:lang w:eastAsia="en-GB"/>
              </w:rPr>
              <w:t>law, economics or political science</w:t>
            </w:r>
            <w:r>
              <w:rPr>
                <w:rFonts w:eastAsia="Times New Roman" w:cs="Times New Roman" w:ascii="Times New Roman" w:hAnsi="Times New Roman"/>
                <w:sz w:val="20"/>
                <w:szCs w:val="20"/>
                <w:lang w:val="en-US" w:eastAsia="en-GB"/>
              </w:rPr>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Professional experience:</w:t>
            </w:r>
            <w:r>
              <w:rPr>
                <w:rFonts w:eastAsia="Times New Roman" w:cs="Times New Roman" w:ascii="Times New Roman" w:hAnsi="Times New Roman"/>
                <w:sz w:val="20"/>
                <w:szCs w:val="20"/>
                <w:lang w:eastAsia="en-GB"/>
              </w:rPr>
              <w:t xml:space="preserve"> </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 professional background of at least 2 years in the field of information society policies is essential, as well as 5 years of experience in industry or public administration. Knowledge of inter-institutional policy making processes would be an asset.</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Language(s) necessary for the performance of duties: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must have an excellent command of</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in particular solid drafting skills, and ideally also a very good level of French. Other Community languages will be appreciat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tin.Bailey@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0:58:00Z</dcterms:created>
  <dc:creator>HEERE Sandra (REGIO)</dc:creator>
  <dc:description/>
  <cp:keywords/>
  <dc:language>en-US</dc:language>
  <cp:lastModifiedBy>LONNOY Bernard (HR)</cp:lastModifiedBy>
  <cp:lastPrinted>2013-01-11T15:28:00Z</cp:lastPrinted>
  <dcterms:modified xsi:type="dcterms:W3CDTF">2019-02-08T1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