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Innovative &amp; Sustainable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Transport Invest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Olivier SILL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Sill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5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Under the responsibility of the Head of Unit, the Seconded National Expert (SNE) will help the Commission services to develop and implement policies and related activities in the field of transport investment, in particular the Connecting Europe Facility (CEF) and the Investment Plan for Europe.</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his/her duties, he/she will provide assistance with the conception of strategic objectives, methods and means to define and implement the Connecting Europe Facility and the transport part of the Investment Plan for Europe. He/she will participate actively in parallel policy development related to financing infrastructure and assist with the study and integration of the results of stakeholder consultations.</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assist the Head of Unit in the task of drafting briefings, background papers, replies to correspondence and parliamentary questions. He/she will also analyse and follow-up transport policies.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 xml:space="preserve">The Seconded National Expert will assist in the negotiation with Member States, promoters and other project actors of the technical and financial aspects of Commission decisions/proposals linked to the preparation and implementation of projects to be funded and/or financed from the Connecting Europe Facility (CEF) and/or the Investment Plan for Europe.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He/she will assist in the preparation of institutional reporting on programme implementation (CEF Committee, Council, European Parliament), provide answers and briefings to MEPs and to the Commissioner, and provide information on CEF and EFSI projects to the public authorities and private entities to improve transparency.</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assess the progress of Commission strategy/priorities and the need for further action in the area of transport investment. He/she will analyse and assess the results and impact of programmes and projects, provide feedback, make suggestions for modifications, especially in the area of privately-financed proj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w:t>
            </w:r>
            <w:r>
              <w:rPr>
                <w:rFonts w:eastAsia="Times New Roman" w:cs="Times New Roman" w:ascii="Times New Roman" w:hAnsi="Times New Roman"/>
                <w:sz w:val="20"/>
                <w:szCs w:val="20"/>
                <w:lang w:eastAsia="en-GB"/>
              </w:rPr>
              <w:t>Economics, Finance, Business Management 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We welcome a dynamic and open-minded colleague with very good communication, presentation and drafting skills and a good sense of initiative. The candidate should be able to work in a proactive and autonomous way. Proven experience in the field of transport policy issues and EU initiatives, supported by an adequate university degree and professional expertise in Economics, Finance, Business Management or Law.</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Knowledge of other EU languages, especially French, would be an asset.</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29:00Z</dcterms:created>
  <dc:creator>HEERE Sandra (REGIO)</dc:creator>
  <dc:description/>
  <cp:keywords/>
  <dc:language>en-US</dc:language>
  <cp:lastModifiedBy>JAEGER Andrea (HR)</cp:lastModifiedBy>
  <cp:lastPrinted>2013-01-11T15:28:00Z</cp:lastPrinted>
  <dcterms:modified xsi:type="dcterms:W3CDTF">2019-01-25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