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FISMA)</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Financial surveillance and crisis management</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3-Macroprudential policy</w:t>
            </w:r>
          </w:p>
          <w:p>
            <w:pPr>
              <w:pStyle w:val="Normal"/>
              <w:spacing w:lineRule="auto" w:line="240" w:before="0" w:after="0"/>
              <w:ind w:right="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t>Ralf Jacob</w:t>
            </w:r>
          </w:p>
          <w:p>
            <w:pPr>
              <w:pStyle w:val="Normal"/>
              <w:spacing w:lineRule="auto" w:line="240" w:before="0" w:after="0"/>
              <w:ind w:right="317" w:hanging="0"/>
              <w:jc w:val="both"/>
              <w:rPr/>
            </w:pPr>
            <w:hyperlink r:id="rId3">
              <w:r>
                <w:rPr>
                  <w:rStyle w:val="InternetLink"/>
                  <w:rFonts w:eastAsia="Times New Roman" w:cs="Times New Roman" w:ascii="Times New Roman" w:hAnsi="Times New Roman"/>
                  <w:b/>
                  <w:sz w:val="20"/>
                  <w:szCs w:val="20"/>
                  <w:lang w:val="en-IE" w:eastAsia="en-GB"/>
                </w:rPr>
                <w:t>Ralf.Jacob@ec.europa.eu</w:t>
              </w:r>
            </w:hyperlink>
            <w:r>
              <w:rPr>
                <w:rFonts w:eastAsia="Times New Roman" w:cs="Times New Roman" w:ascii="Times New Roman" w:hAnsi="Times New Roman"/>
                <w:b/>
                <w:sz w:val="20"/>
                <w:szCs w:val="20"/>
                <w:lang w:val="en-IE" w:eastAsia="en-GB"/>
              </w:rPr>
              <w:t xml:space="preserve">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904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Unit FISMA/E3 is the Commission's EU macro-prudential policy unit and is in charge of the Commission's relations with the European Systemic Risk Board (ESRB). The mission of the Unit has both an analytical and policy dimension. The Unit aims to identify potential sources of systemic risk that may warrant mitigating actions by monitoring and analysing financial-sector developments at the EU and Member-State level. This systemic risk analysis feeds into the Commission's surveillance framework. The Unit contributes to the formulation and implementation of macro-prudential policies at the EU and national levels. It participates in a number of European and international fora, notably working groups of the ESRB, the European Banking Authority (EBA), the Basel Committee and the Financial Stability Board (FSB).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rPr/>
            </w:pPr>
            <w:r>
              <w:rPr>
                <w:rFonts w:eastAsia="Times New Roman" w:cs="Times New Roman" w:ascii="Times New Roman" w:hAnsi="Times New Roman"/>
                <w:sz w:val="20"/>
                <w:szCs w:val="20"/>
                <w:lang w:eastAsia="en-GB"/>
              </w:rPr>
              <w:t xml:space="preserve">We propose a position of policy officer in macro-prudential matters. The seconded </w:t>
            </w:r>
            <w:r>
              <w:rPr>
                <w:rFonts w:cs="Times New Roman" w:ascii="Times New Roman" w:hAnsi="Times New Roman"/>
                <w:sz w:val="20"/>
                <w:szCs w:val="24"/>
                <w:lang w:val="en"/>
              </w:rPr>
              <w:t>national expert will be expected to perform some of the following tasks (the list of tasks can be adjusted depending on the specific profile and expertise of the officer) :</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Contributions to the review of the macro-prudential regulatory framework: formulation of the Commission's position, preparation of policy documents, work on legislative texts (CRD IV/CRR, SSM Regulation, ESRB Regulations);</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Active participation in various ESRB Working Groups: instruments, risks analysis, shadow banking, etc.</w:t>
            </w:r>
          </w:p>
          <w:p>
            <w:pPr>
              <w:pStyle w:val="Normal"/>
              <w:spacing w:lineRule="auto" w:line="240"/>
              <w:rPr/>
            </w:pPr>
            <w:r>
              <w:rPr>
                <w:rFonts w:cs="Times New Roman" w:ascii="Times New Roman" w:hAnsi="Times New Roman"/>
                <w:sz w:val="20"/>
                <w:szCs w:val="24"/>
                <w:lang w:val="en"/>
              </w:rPr>
              <w:t>- Contribution to the identification and the monitoring of systemic risks, including at international level: analysis of financial risks related to broader macro-economic developments (developments in real estate markets, emerging countries, foreign currenc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4"/>
                <w:lang w:val="en"/>
              </w:rPr>
              <w:t>- Monitoring and assessing Member States as regards their macro-prudential framework and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 </w:t>
            </w:r>
            <w:r>
              <w:rPr>
                <w:rFonts w:eastAsia="Times New Roman" w:cs="Times New Roman" w:ascii="Times New Roman" w:hAnsi="Times New Roman"/>
                <w:sz w:val="20"/>
                <w:szCs w:val="20"/>
                <w:lang w:eastAsia="en-GB"/>
              </w:rPr>
              <w:t>Economics, finance and/or law</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 xml:space="preserve">Involvement in the area of financial stability and/or the design and conduct of </w:t>
              <w:tab/>
              <w:t>macro-prudential policy and/or good knowledge of the EU financial regulation and policies.</w:t>
            </w:r>
            <w:r>
              <w:rPr>
                <w:rFonts w:eastAsia="Times New Roman" w:cs="Times New Roman" w:ascii="Times New Roman" w:hAnsi="Times New Roman"/>
                <w:sz w:val="24"/>
                <w:szCs w:val="24"/>
                <w:lang w:eastAsia="en-GB"/>
              </w:rPr>
              <w:t xml:space="preserve"> </w:t>
            </w:r>
          </w:p>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A good command of English is a prerequisite for </w:t>
              <w:tab/>
              <w:t>the position, some knowledge of another EU official language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f.Jacob@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09:00Z</dcterms:created>
  <dc:creator>HEERE Sandra (REGIO)</dc:creator>
  <dc:description/>
  <cp:keywords/>
  <dc:language>en-US</dc:language>
  <cp:lastModifiedBy>MINOUX-LEGER Anne-Lyse (HR)</cp:lastModifiedBy>
  <cp:lastPrinted>2013-01-11T15:28:00Z</cp:lastPrinted>
  <dcterms:modified xsi:type="dcterms:W3CDTF">2019-01-21T13: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