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D.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rvices, Capital Markets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Bank and Insura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3: Resolution and Deposit Insura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s Marie DONNAY</w:t>
            </w:r>
          </w:p>
          <w:p>
            <w:pPr>
              <w:pStyle w:val="Normal"/>
              <w:spacing w:lineRule="auto" w:line="240" w:before="0" w:after="0"/>
              <w:ind w:right="1317" w:hanging="0"/>
              <w:jc w:val="both"/>
              <w:rPr/>
            </w:pPr>
            <w:hyperlink r:id="rId3">
              <w:r>
                <w:rPr>
                  <w:rStyle w:val="InternetLink"/>
                  <w:rFonts w:eastAsia="Times New Roman" w:cs="Times New Roman" w:ascii="Times New Roman" w:hAnsi="Times New Roman"/>
                  <w:b/>
                  <w:sz w:val="20"/>
                  <w:szCs w:val="20"/>
                  <w:lang w:eastAsia="en-GB"/>
                </w:rPr>
                <w:t>marie.donnay@ec.europa.eu</w:t>
              </w:r>
            </w:hyperlink>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2 2 29 65308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main task will be to contribute to policy making in the field of financial stability, with particular reference to bank and non-bank resolution (insurance and CCP), and deposit guarantee schemes.</w:t>
              <w:tab/>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se include: assisting in policy development through research and drafting of legislation; participating in meetings within the Commission and with the co-legislators (Council and European Parliament) as well as meetings with stakeholders, including with other EU bodies (ECB, ESASs, SRB) ; contributing to policy briefings and notes setting-out policy lines; drafting responses to stakeholders; contributing to communication and press materials on developments in the field; offering general legal and technical input in the area of resolution legislation and financial stabil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r>
              <w:rPr>
                <w:rFonts w:eastAsia="Times New Roman" w:cs="Times New Roman" w:ascii="Times New Roman" w:hAnsi="Times New Roman"/>
                <w:sz w:val="20"/>
                <w:szCs w:val="20"/>
                <w:lang w:eastAsia="en-GB"/>
              </w:rPr>
              <w:t>Law, Economics or other university degree</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Professional experience: </w:t>
            </w:r>
            <w:r>
              <w:rPr>
                <w:rFonts w:eastAsia="Times New Roman" w:cs="Times New Roman" w:ascii="Times New Roman" w:hAnsi="Times New Roman"/>
                <w:sz w:val="20"/>
                <w:szCs w:val="20"/>
                <w:lang w:eastAsia="en-GB"/>
              </w:rPr>
              <w:t>Preference will be given to someone familiar with the financial sector and, in particular, with bank and CCP resolution.</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Language(s) necessary for the performance of duties: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and of the English language (oral and written).</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e.donnay@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10:00Z</dcterms:created>
  <dc:creator>HEERE Sandra (REGIO)</dc:creator>
  <dc:description/>
  <cp:keywords/>
  <dc:language>en-US</dc:language>
  <cp:lastModifiedBy>MINOUX-LEGER Anne-Lyse (HR)</cp:lastModifiedBy>
  <cp:lastPrinted>2013-01-11T15:28:00Z</cp:lastPrinted>
  <dcterms:modified xsi:type="dcterms:W3CDTF">2019-01-10T15: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