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Methodology; Dissemination; Cooperation in the European Statistical Syst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Enlargement, neighbourhood and development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vis BENEŠ</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vis.bene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8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urostat Unit B3 "Enlargement, neighbourhood and development cooperation" is a dynamic and friendly unit, which offers challenging and interesting work, currently with 23 staff. It is in charge of statistical cooperation with Enlargement countries, countries covered by the European Neighbourhood Policy (ENP East and ENP South) as well as development cooperation with African, Asian and Latin American countries, each of these areas covered by one of the three team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formally part of the "Development cooperation" team, but also be dealing with some cross-team tasks. Team "Development cooperation" is managing a comprehensive project in relation to statistical cooperation with Africa in particular, as well as some smaller ones in other parts of the world. It is supporting statistical cooperation and trying to strengthen regional statistical capacities also in Asia and Latin America (ALA), by organizing and managing seminars on European Statistical System values and initiatives, and drafting relevant publication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 will in particular contribute to the following area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 cooperation in the ALA region on statistical issues in accordance with the Eurostat international relations strateg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work on publications such as the EU-African Union statistical yearbook and Statistical Requirements Compendium;</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 to the MEDSTAT (ENP South region) project within the Neighbourhood team;</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events such as the annual International Study Visit to Eurostat, high level seminars etc.;</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in project and contract managemen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intain and promote statistical tools for specific statistical domai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statistical expertise to B3 colleagues on ad-hoc basi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various projects/activities within unit, including updating of documents and publicatio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as speaker of relevant level of expertise in events organised by B3.</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offers the opportunity to collaborate closely with colleagues in various units of Eurostat, with national statistical offices around the world as well as with international organisations dealing with statistical matters on a wide range of topics. The post is a combination of tasks ranging from statistical production, development cooperation, project management, communication, organisational and publication field and offers an opportunity to develop some of those skills along the wa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see also selection criteria).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statistics and/or international relations or another related domain.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the successful candidate should have some experience in official statistics but ideally also in field of statistical cooperation and project management. </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excellent command of English (orally and in writing). Understanding and some command of French is an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vis.bene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5:07:00Z</dcterms:created>
  <dc:creator>HEERE Sandra (REGIO)</dc:creator>
  <dc:description/>
  <cp:keywords/>
  <dc:language>en-US</dc:language>
  <cp:lastModifiedBy>LETUKYTE Gitana (HR)</cp:lastModifiedBy>
  <cp:lastPrinted>2013-01-11T15:28:00Z</cp:lastPrinted>
  <dcterms:modified xsi:type="dcterms:W3CDTF">2019-01-09T15: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