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Methodology; Dissemination; Cooperation in the European Statistical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Methodology; Innovation in offi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a HAH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tina.Hah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urostat Unit B1 "Methodology; Innovation in official statistics" is a dynamic and friendly unit with 25 colleagues providing Eurostat, other Commission DGs and the European Statistical System (ESS) with service and expertise in the areas of statistical methodology, data analytics, statistical confidentiality, research and innovation, and to explore the potential of new data sources for producing trusted smart statistics and informing EU policies. Its aim is to foster the quality of European statistics and corresponding production processes, to maximise the use of data collected and to improve efficiency through interoperability and integration of ESS processe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offered post contributes to the development of statistical methodology in Eurostat and in the ESS. The expert will form part of a team engaged in statistical methodology, which takes into account new data sources and the growing importance of ensuring privacy of data providers. S/he will contribute in particular to the following areas:</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Methodological support to Eurostat production units and to other European Commission DGs;</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Methodological support, e.g. through developing of common guidelines for Member States on statistics based on multiple data sources;</w:t>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lang w:eastAsia="en-GB"/>
              </w:rPr>
              <w:t>Contribute to projects covering areas such as trusted smart statistics, big data, time series analysis, seasonal adjustment, statistical confidentiality and data analytics;</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ontribute to the preparation of meetings and related activities of the Directors' Group on Methodology (DIME) and the WG Methodology, including through supporting documents and presentations as well as contributions to ESS events and international conferences;</w:t>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lang w:eastAsia="en-GB"/>
              </w:rPr>
              <w:t>Contribute to the organisation of Eurostat’s flagship events such as the New Techniques and Technologies Conference (NTTS) and the Conference of European Statistics Stakeholders (CESS);</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Support open source solutions used in official statistics. </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post offers the opportunity to collaborate closely with colleagues in Eurostat, in national statistical offices and in international organisations on a wide range of topics related to the modernisation of official statistics and statistical methodology, taking into account recent developments, like e.g. new methods and tools to integrate new data sources in statistical produ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statistics or a related domain.</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w:t>
            </w:r>
            <w:r>
              <w:rPr>
                <w:rFonts w:cs="Times New Roman" w:ascii="Times New Roman" w:hAnsi="Times New Roman"/>
                <w:color w:val="000000"/>
                <w:sz w:val="20"/>
                <w:szCs w:val="20"/>
                <w:lang w:eastAsia="en-GB"/>
              </w:rPr>
              <w:t>the successful candidate should have experience in official statistics. Know-how and experience in statistical methodology, statistical disclosure control and/or data science are an asset. The candidate should be capable of undertaking a range of development, data analysis, presentation, communication and administrative tasks. Training opportunities will be provided.</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v</w:t>
            </w:r>
            <w:r>
              <w:rPr>
                <w:rFonts w:cs="Times New Roman" w:ascii="Times New Roman" w:hAnsi="Times New Roman"/>
                <w:color w:val="000000"/>
                <w:sz w:val="20"/>
                <w:szCs w:val="20"/>
                <w:lang w:eastAsia="en-GB"/>
              </w:rPr>
              <w:t>ery good command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54:00Z</dcterms:created>
  <dc:creator>HEERE Sandra (REGIO)</dc:creator>
  <dc:description/>
  <cp:keywords/>
  <dc:language>en-US</dc:language>
  <cp:lastModifiedBy>LETUKYTE Gitana (HR)</cp:lastModifiedBy>
  <cp:lastPrinted>2013-01-11T15:28:00Z</cp:lastPrinted>
  <dcterms:modified xsi:type="dcterms:W3CDTF">2018-12-05T11: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