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val="fr-BE" w:eastAsia="en-GB"/>
              </w:rPr>
              <w:t>ESTAT-G-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Business and trade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1 – Coordination and infrastructure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rja Rantal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erja.rantal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0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am member for addressing the challenges of globalisation in business statistics in the context of the unit’s activ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Eurostat Unit G1's mission is to design and co-ordinate the infrastructure development for modernised European business statistics. We are a friendly and multicultural Unit of about 20 colleagues. The team member would support the work ongoing related to addressing the challenges of globalisation on business statistics, especially related to the correct reflection of the activities and understanding of Multinational Enterprise Groups (MNEs). The ongoing work currently consists of creating a European System of Interoperable Statistical Business Registers, profiling of large MNEs and supporting the NSIs in implementing units, which ensure the consistency of business statistics across the different statistical domains (so called Large Cases Units, LCUs). Additionally, further development and maintenance of the business statistics methodology, taking into consideration the impacts of globalisation, would be need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uccessful candidate will, under the supervision of the responsible Commission official:</w:t>
                  </w:r>
                </w:p>
                <w:p>
                  <w:pPr>
                    <w:pStyle w:val="Normal"/>
                    <w:numPr>
                      <w:ilvl w:val="0"/>
                      <w:numId w:val="1"/>
                    </w:numPr>
                    <w:spacing w:lineRule="auto" w:line="240" w:before="0" w:after="0"/>
                    <w:ind w:left="720" w:right="175" w:hanging="360"/>
                    <w:jc w:val="both"/>
                    <w:rPr/>
                  </w:pPr>
                  <w:r>
                    <w:rPr>
                      <w:rFonts w:eastAsia="Times New Roman" w:cs="Times New Roman" w:ascii="Times New Roman" w:hAnsi="Times New Roman"/>
                      <w:sz w:val="20"/>
                      <w:szCs w:val="20"/>
                      <w:lang w:eastAsia="en-GB"/>
                    </w:rPr>
                    <w:t>contribute to the development of a network of Large Cases Unit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the future strategy on addressing MNEs, in particular Profiling;</w:t>
                  </w:r>
                </w:p>
                <w:p>
                  <w:pPr>
                    <w:pStyle w:val="Normal"/>
                    <w:numPr>
                      <w:ilvl w:val="0"/>
                      <w:numId w:val="1"/>
                    </w:numPr>
                    <w:spacing w:lineRule="auto" w:line="240" w:before="0" w:after="0"/>
                    <w:ind w:left="720" w:right="175" w:hanging="360"/>
                    <w:jc w:val="both"/>
                    <w:rPr/>
                  </w:pPr>
                  <w:r>
                    <w:rPr>
                      <w:rFonts w:eastAsia="Times New Roman" w:cs="Times New Roman" w:ascii="Times New Roman" w:hAnsi="Times New Roman"/>
                      <w:sz w:val="20"/>
                      <w:szCs w:val="20"/>
                      <w:lang w:eastAsia="en-GB"/>
                    </w:rPr>
                    <w:t>assist the Member States in implementing profiling activities and liaise with other external and internal stakeholders in supporting the profiling of  the most significant MNEs operating in Europe;</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and draft enhancements to business statistics methodologies ( the European Business Statistics manual) to take into account needs for further guidance related to globalisation impact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participate and contribute to internal and external meeting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ncludes:</w:t>
            </w:r>
          </w:p>
          <w:p>
            <w:pPr>
              <w:pStyle w:val="Normal"/>
              <w:numPr>
                <w:ilvl w:val="0"/>
                <w:numId w:val="3"/>
              </w:numPr>
              <w:spacing w:lineRule="auto" w:line="240" w:before="0" w:after="0"/>
              <w:ind w:left="720" w:right="175" w:hanging="360"/>
              <w:jc w:val="both"/>
              <w:rPr/>
            </w:pPr>
            <w:r>
              <w:rPr>
                <w:rFonts w:eastAsia="Times New Roman" w:cs="Times New Roman" w:ascii="Times New Roman" w:hAnsi="Times New Roman"/>
                <w:sz w:val="20"/>
                <w:szCs w:val="20"/>
                <w:lang w:eastAsia="en-GB"/>
              </w:rPr>
              <w:t>intensive interaction within the Unit, the Directorate and other Eurostat stakeholders, like the National Account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aboration with business statistics/business register/statistical unit experts in the Member States and EEA/EFTA countrie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material for working groups and other ESS meetings;</w:t>
            </w:r>
          </w:p>
          <w:p>
            <w:pPr>
              <w:pStyle w:val="Normal"/>
              <w:numPr>
                <w:ilvl w:val="0"/>
                <w:numId w:val="3"/>
              </w:numPr>
              <w:spacing w:lineRule="auto" w:line="240" w:before="0" w:after="0"/>
              <w:ind w:left="720" w:right="175" w:hanging="360"/>
              <w:jc w:val="both"/>
              <w:rPr/>
            </w:pPr>
            <w:r>
              <w:rPr>
                <w:rFonts w:eastAsia="Times New Roman" w:cs="Times New Roman" w:ascii="Times New Roman" w:hAnsi="Times New Roman"/>
                <w:sz w:val="20"/>
                <w:szCs w:val="20"/>
                <w:lang w:eastAsia="en-GB"/>
              </w:rPr>
              <w:t>participation in external meet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4"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4" w:right="106" w:hanging="34"/>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official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4" w:right="106" w:hanging="0"/>
              <w:jc w:val="both"/>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4" w:right="106" w:hanging="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t least 3 years of experience in Business Statistics or in National Accounts and proven coordination and communication skills and experience in working in a complex environment of many different stakeholders. Experience in coordinating/ensuring consistency of statistics on large multinationals, in Business Registers and European/international Profiling will be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4"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both oral and written express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s://ec.europa.eu/info/departments/human-resources-and-security_en"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23:00Z</dcterms:created>
  <dc:creator>HEERE Sandra (REGIO)</dc:creator>
  <dc:description/>
  <cp:keywords/>
  <dc:language>en-US</dc:language>
  <cp:lastModifiedBy>LETUKYTE Gitana (ENER)</cp:lastModifiedBy>
  <cp:lastPrinted>2018-10-23T11:57:00Z</cp:lastPrinted>
  <dcterms:modified xsi:type="dcterms:W3CDTF">2018-11-08T09: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