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ESTAT-F-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F – Social statistic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4 – Income and Living Conditions; Quality of lif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dier Dupr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didier.dupre@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0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post is within the Unit in charge of the statistics on income and living conditions, household budget, time use and health surveys and related indicators sets and those of quality of life, as well as crime</w:t>
            </w:r>
            <w:r>
              <w:rPr/>
              <w:t xml:space="preserve"> </w:t>
            </w:r>
            <w:r>
              <w:rPr>
                <w:rFonts w:eastAsia="Times New Roman" w:cs="Times New Roman" w:ascii="Times New Roman" w:hAnsi="Times New Roman"/>
                <w:sz w:val="20"/>
                <w:szCs w:val="20"/>
                <w:lang w:eastAsia="en-GB"/>
              </w:rPr>
              <w:t>and gender based violence statistics. Under the responsibility of the Head of Unit and the team leader and together with other team members, the expert will be in charge of the implementation, industrialization, standardisation and high quality, including timeliness and sustainability, of the methodological aspects of statistics relating to income, poverty and social exclu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Functions and duties include tasks of maintaining and improving the methodology for producing results and analyses based on EU-SILC, the European Union Statistics on Income and Living Conditions survey, for which microdata from surveyed households and their members are provided by EU Member States to Eurostat. The activities of the job holder, under the supervision of the team leader, will include:</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ab/>
              <w:t>- Participating in the revision of EU-SILC in the context of the modernisation of social statistics, aiming at broadening the range and enhancing the quality of data. This covers in particular developments of modules and selection of variables as well as harmonisation with other EU social households' or persons' surveys. This also includes participation in the improvement of the timeliness and precision of the data, including at regional level. Finally the job holder is expected to provide support to team members in charge of the revision of legal documents and guidelines as well as to contribute to expert groups meetings with Member Stat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Contributing to the review, harmonization and co-ordination of statistical methods and procedures,</w:t>
            </w:r>
            <w:r>
              <w:rPr/>
              <w:t xml:space="preserve"> </w:t>
            </w:r>
            <w:r>
              <w:rPr>
                <w:rFonts w:eastAsia="Times New Roman" w:cs="Times New Roman" w:ascii="Times New Roman" w:hAnsi="Times New Roman"/>
                <w:sz w:val="20"/>
                <w:szCs w:val="20"/>
                <w:lang w:eastAsia="en-GB"/>
              </w:rPr>
              <w:t>maintaining contacts and exchanging information with relevant bodies in the Member States and international organizations.</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ab/>
              <w:t xml:space="preserve">- Contributing to the preparation of regular and ad hoc publications in paper and electronic format, including wiki tools. This task encompasses support to the analysis of EU-SILC annual ad hoc modules and the review of statistical elements in reports prepared by other Eurostat teams or other European Commission services; </w:t>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ab/>
              <w:t>- Due to strong synergies across the different domains covered by the Unit, supporting whenever necessary methodological activities in particular for the Household Budget Survey (HBS), the European Health Interview Survey (EHIS) and the Harmonised European Time Use Survey (HETU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ll activities involve liaison with other Eurostat units, national statistical offices and Commission services as well as other data suppliers and us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left="328" w:right="106" w:hanging="328"/>
              <w:jc w:val="both"/>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sz w:val="20"/>
                <w:szCs w:val="20"/>
                <w:lang w:eastAsia="en-GB"/>
              </w:rPr>
              <w:t>statistics, economics and/or social sciences.</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left="328" w:right="106" w:hanging="328"/>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An experience in official social statistics and ideally in SILC or similar EU or national households or individuals surveys. Good methodological knowledge is required. Some familiarity with statistical softwares (preferably SAS) would be an asset</w:t>
            </w:r>
            <w:r>
              <w:rPr>
                <w:rFonts w:eastAsia="Times New Roman" w:cs="Times New Roman" w:ascii="Times New Roman" w:hAnsi="Times New Roman"/>
                <w:sz w:val="20"/>
                <w:szCs w:val="20"/>
                <w:lang w:eastAsia="en-GB"/>
              </w:rPr>
              <w: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command of English; French or German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dier.dupr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58:00Z</dcterms:created>
  <dc:creator>HEERE Sandra (REGIO)</dc:creator>
  <dc:description/>
  <cp:keywords/>
  <dc:language>en-US</dc:language>
  <cp:lastModifiedBy>FERREIRA Joel (HR)</cp:lastModifiedBy>
  <cp:lastPrinted>2013-01-11T15:28:00Z</cp:lastPrinted>
  <dcterms:modified xsi:type="dcterms:W3CDTF">2018-11-08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