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AC-B-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ducation, Youth, Sport and Culture (EA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Youth, Education and Erasmu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Higher edu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anessa Debiais-Saint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Vanessa.DEBIAIS-SAINTO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88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Offic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32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Unit EAC/B.1 is the key strategy and coordination unit in the Commission in charge of EU higher education policy and programme. We are looking for a highly motivated and dynamic Seconded National Expert to help deliver on specific elements of the renewed EU higher education agenda and the European Education Area, including the implementation of the Council Recommendation on mutual recognition of diplomas as well as policies and actions geared towards boosting mobility and making European higher education systems more inclusive and relevan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tasks will encompass the monitoring of Member States' higher education systems in the areas of diploma and credit mobility recognition and fostering inclusiveness and relevance of teaching and learning within the strategic framework of Education and Training 2020 or its successor, as well as the Renewed EU higher education agenda and the European Education Area. The tasks will also encompass contributing to the Commission's coordinating and carrying out policy analysis, improving existing and developing new policies, contributing to Commission briefings and policy papers, responding to question from the European Parliament, contributing to drafting study proposals and calls for tender, managing expert groups and external contracts. The tasks require close cooperation with sectoral and horizontal policy units within DG EAC, and if needed with other Commission services such as DG RTD, DG EMPL, SEC GEN, JRC and the Legal Service. They also require cooperation with external institutions such as, for example, UNESCO, OECD, Cedefop, IE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In no case he/she shall represent the Commission in order to make commitments, financial or otherwise, or to negotiate on behalf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left="31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applicant should hold a Master's or equivalent degree in Law, or Political Sciences, or Social Sciences or related fields of stud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good knowledge in EU higher education policy and related domains as well as good communication, drafting and analytical skills. The ability to work in a team and in a multicultural environment is essential. Experience in managing complex policy and legal files would be an advantage, as would be experience with European and other international contexts in the area of higher educ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jority of the work will be carried out in English, hence advanced writing and speaking skills in English are essential. Knowledge of French or German is not required bu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s://ec.europa.eu/info/departments/human-resources-and-security_en</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essa.DEBIAIS-SAINTO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en"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8:43:00Z</dcterms:created>
  <dc:creator>HEERE Sandra (REGIO)</dc:creator>
  <dc:description/>
  <cp:keywords/>
  <dc:language>en-US</dc:language>
  <cp:lastModifiedBy>FERNANDEZ FERNANDEZ Ana (HR)</cp:lastModifiedBy>
  <cp:lastPrinted>2018-10-26T18:34:00Z</cp:lastPrinted>
  <dcterms:modified xsi:type="dcterms:W3CDTF">2018-11-12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