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mc:AlternateContent>
          <mc:Choice Requires="wps">
            <w:drawing>
              <wp:inline distT="0" distB="0" distL="0" distR="0">
                <wp:extent cx="1379220" cy="68961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79160" cy="689760"/>
                        </a:xfrm>
                        <a:prstGeom prst="rect">
                          <a:avLst/>
                        </a:prstGeom>
                        <a:noFill/>
                        <a:ln w="0">
                          <a:noFill/>
                        </a:ln>
                      </wps:spPr>
                      <wps:bodyPr/>
                    </wps:wsp>
                  </a:graphicData>
                </a:graphic>
              </wp:inline>
            </w:drawing>
          </mc:Choice>
          <mc:Fallback>
            <w:pict>
              <v:rect id="shape_0" stroked="f" o:allowincell="f" style="position:absolute;margin-left:0pt;margin-top:-54.35pt;width:108.55pt;height:54.25pt;mso-wrap-style:none;v-text-anchor:middle;mso-position-vertical:top">
                <v:fill o:detectmouseclick="t" on="false"/>
                <v:stroke color="#3465a4" joinstyle="round" endcap="flat"/>
                <w10:wrap type="square"/>
              </v:rect>
            </w:pict>
          </mc:Fallback>
        </mc:AlternateContent>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Anti-Fraud Office (OLA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Policy development &amp; Hercule</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Irene SACRISTAN SANCHEZ</w:t>
            </w:r>
          </w:p>
          <w:p>
            <w:pPr>
              <w:pStyle w:val="Normal"/>
              <w:spacing w:lineRule="auto" w:line="240" w:before="0" w:after="0"/>
              <w:ind w:right="1317" w:hanging="0"/>
              <w:jc w:val="both"/>
              <w:rPr/>
            </w:pPr>
            <w:hyperlink r:id="rId2">
              <w:r>
                <w:rPr>
                  <w:rStyle w:val="InternetLink"/>
                  <w:rFonts w:eastAsia="Times New Roman" w:cs="Times New Roman" w:ascii="Times New Roman" w:hAnsi="Times New Roman"/>
                  <w:b/>
                  <w:sz w:val="20"/>
                  <w:szCs w:val="20"/>
                  <w:lang w:val="it-IT" w:eastAsia="en-GB"/>
                </w:rPr>
                <w:t>irene.sacristan-sanchez@ec.europa.eu</w:t>
              </w:r>
            </w:hyperlink>
            <w:r>
              <w:rPr>
                <w:rFonts w:eastAsia="Times New Roman" w:cs="Times New Roman" w:ascii="Times New Roman" w:hAnsi="Times New Roman"/>
                <w:b/>
                <w:sz w:val="20"/>
                <w:szCs w:val="20"/>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027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Anti-Fraud Office (OLAF) is both an investigative office and the Commission service responsible for the design and delivery of EU anti-fraud policy. The present vacancy concerns a position in OLAF's Policy Directorate (D), Unit D.1.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mission of OLAF is</w:t>
            </w:r>
            <w:r>
              <w:rPr>
                <w:rFonts w:eastAsia="Times New Roman" w:cs="Times New Roman" w:ascii="Times New Roman" w:hAnsi="Times New Roman"/>
                <w:sz w:val="20"/>
                <w:szCs w:val="20"/>
                <w:lang w:val="en-US" w:eastAsia="en-GB"/>
              </w:rPr>
              <w:t xml:space="preserve"> to protect the financial interests of the European Union by fighting fraud, corruption and any other irregular activity, including misconduct of member and staff of the European institutions and bodies. OLAF achieves its mission by conducting, in full independence, internal and external investigations. As a Commission service, it drives policies for the protection of the Union financial interests. </w:t>
            </w:r>
          </w:p>
          <w:p>
            <w:pPr>
              <w:pStyle w:val="Normal"/>
              <w:spacing w:lineRule="auto" w:line="240" w:before="0" w:after="0"/>
              <w:ind w:left="48" w:right="161"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Unit D1 is responsible for the development, negotiation and implementation of policy and legislative initiatives to fight fraud, corruption and any other illegal activity affecting the Union budget. The Unit is also responsible for the management of the Hercule III programme, a Union spending programme that helps Member States fight fraud, corruption and other illegal activities through concrete project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Currently, the Unit’s policy team is responsible for the on-going revision (through the ordinary legislative procedure) of the OLAF Regulation, the establishment of the European Public Prosecutor’s Office (EPPO), and the implementation of the Directive on the protection of the Union’s financial interests by means of criminal law (PIF Directive). The team also coordinates the relations between OLAF and Europol and Eurojus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The expert will join the Unit’s policy team and will assume responsibilities linked to the conceptual development, negotiation and implementation of Commission initiatives aimed at the protection of the Union's financial interests. This may concern the files mentioned above as well as future policy developments, and will include the involvement in the following types of task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eparation of proposals for Union legislation in the area of anti-fraud;</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follow- up of legislative proposals and other initiatives through the inter-institutional decision-making processes; </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mplementation of legislation and the monitoring of the implementation by Member State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ordination with other Commission departments on policy issues and the promotion of the protection of the Union's financial interests in other areas of EU policy;</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the coordination and discussion of working arrangements with OLAF’s partner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ollaboration with the investigative directorates of OLAF and the Member States to put policies and legislation into effect;</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onsultation of stakeholders on the policy and legislative framework for the protection of the EU's financial interest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We are looking for a self-starting and highly motivated expert with relevant professional experience. In addition to a solid background in legal analysis or legislative files, it is essential that the candidate demonstrate a thorough understanding of the framework for the protection of the EU's financial interests and fight against frau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eastAsia="en-GB"/>
              </w:rPr>
              <w:t>university degree or professional training or professional experience of an equivalent level in the field(s) of law or public policy and administration.</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i/>
                <w:i/>
                <w:sz w:val="20"/>
                <w:szCs w:val="20"/>
                <w:lang w:val="en-US" w:eastAsia="en-GB"/>
              </w:rPr>
            </w:pPr>
            <w:r>
              <w:rPr>
                <w:rFonts w:eastAsia="Times New Roman" w:cs="Times New Roman" w:ascii="Times New Roman" w:hAnsi="Times New Roman"/>
                <w:i/>
                <w:sz w:val="20"/>
                <w:szCs w:val="20"/>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expert should have experience in the development of policy and legislation and their negotiation and implementation. She/he must have gained professional experience in at least one of the following areas: protection of the Union’s financial interests, law enforcement, administrative or criminal law. Professional experience should allow demonstrating strong conceptual, analytical, drafting and communication skills. Proof of experience in EU-level policy and decision-making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oral and writing) is essential. Good knowledge of other Commission working languages (French or Germ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40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e.sacristan-sanchez@ec.europa.eu"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11:00Z</dcterms:created>
  <dc:creator>HEERE Sandra (REGIO)</dc:creator>
  <dc:description/>
  <cp:keywords/>
  <dc:language>en-US</dc:language>
  <cp:lastModifiedBy>MOUREAU Emilie (HR)</cp:lastModifiedBy>
  <cp:lastPrinted>2018-10-26T15:09:00Z</cp:lastPrinted>
  <dcterms:modified xsi:type="dcterms:W3CDTF">2018-11-08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