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PI.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rvice for Foreign Policy Instruments (FP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5 - EU Foreign Policy Regulatory Instruments &amp; Election Obser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ios TSITSOPOUL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eorgios.Tsitsopoul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w:t>
            </w:r>
            <w:r>
              <w:rPr>
                <w:rFonts w:eastAsia="Times New Roman" w:cs="Times New Roman" w:ascii="Times New Roman" w:hAnsi="Times New Roman"/>
                <w:b/>
                <w:sz w:val="20"/>
                <w:szCs w:val="20"/>
                <w:vertAlign w:val="superscript"/>
                <w:lang w:eastAsia="en-GB"/>
              </w:rPr>
              <w:t xml:space="preserve"> </w:t>
            </w:r>
            <w:r>
              <w:rPr>
                <w:rFonts w:eastAsia="Times New Roman" w:cs="Times New Roman" w:ascii="Times New Roman" w:hAnsi="Times New Roman"/>
                <w:b/>
                <w:sz w:val="20"/>
                <w:szCs w:val="20"/>
                <w:lang w:eastAsia="en-GB"/>
              </w:rPr>
              <w:t>extend to 4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effective role of Foreign Policy Regulatory Instruments, notably in relation to EU restrictive measures (sanc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LEGISLATION - Legislative work</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proposals for Council and/or Commission Regulations on restrictive measures (Article 215 TFEU), in close cooperation with the European External Action Service and other Commission services concerned.</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Commission opinions as regards the application of EU legislation concerning restrictive measure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implementation by the Member States of EU legislation concerning restrictive meas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INSTITUTIONAL RELATIONS - Institutional Relation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Council working parties and EP committee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contacts and correspondence with Member State competent authorities and economic operators and prepare replies to questions from MEPs, economic operators and civil society organisations on EU sanctions policy.</w:t>
            </w:r>
          </w:p>
          <w:p>
            <w:pPr>
              <w:pStyle w:val="Normal"/>
              <w:numPr>
                <w:ilvl w:val="0"/>
                <w:numId w:val="1"/>
              </w:numPr>
              <w:spacing w:lineRule="auto" w:line="240" w:before="0" w:after="120"/>
              <w:ind w:left="453"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meetings of Management Committees under Regulation N° 881/2002 concerning Al Qaida sanction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INTER-SERVICE COORDINATION and CONSULTATION - Inter-service co-ordination and consultat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unch and respond to inter-service consultations on CFSP sanctions and trade-related regulatory instruments, natural resources governance and human right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upport the organisation of meetings of the Commission Inter-service Group on Restrictive Meas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INSTITUTION </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the Council working party of Foreign Relations Counsellors to present and defend proposals for Council Regulations on restrictive measure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Maintain relations with Member States, third countries, UN bodies, economic operators and civil society organisations with respect to EU sanctions policy/regu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 - Policy development</w:t>
            </w:r>
          </w:p>
          <w:p>
            <w:pPr>
              <w:pStyle w:val="Normal"/>
              <w:numPr>
                <w:ilvl w:val="0"/>
                <w:numId w:val="1"/>
              </w:numPr>
              <w:spacing w:lineRule="auto" w:line="240" w:before="0" w:after="0"/>
              <w:ind w:left="459"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vise and design new measures or new implementation or monitoring tools in the framework of specific export and import restrictions with relevance for CFSP, conflict prevention and human rights</w:t>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sz w:val="20"/>
                <w:szCs w:val="20"/>
                <w:lang w:eastAsia="en-GB"/>
              </w:rPr>
              <w:t>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2160" w:right="106" w:hanging="21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in the field(s): </w:t>
              <w:tab/>
              <w:t>trade or internal market or law within EU institutions or equivalent in private law firm or national min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ternal Mark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cision-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U institutions, policies, legislation and programm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T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utomation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alysing and Problem Solv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nceptualise problems, identify and implement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analyse and structure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mmunicate in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communicate technical or specialised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present issues to an aud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livering Quality and Resul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proactive and autonomous w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ioritising and Organi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lanning capac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ing with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team</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5:00Z</dcterms:created>
  <dc:creator>HEERE Sandra (REGIO)</dc:creator>
  <dc:description/>
  <cp:keywords/>
  <dc:language>en-US</dc:language>
  <cp:lastModifiedBy>STAGELL Wivica (FPI)</cp:lastModifiedBy>
  <cp:lastPrinted>2018-11-09T14:57:00Z</cp:lastPrinted>
  <dcterms:modified xsi:type="dcterms:W3CDTF">2018-11-12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