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61" w:hanging="0"/>
              <w:rPr/>
            </w:pPr>
            <w:r>
              <w:rPr>
                <w:b/>
                <w:sz w:val="20"/>
                <w:lang w:val="de-DE"/>
              </w:rPr>
              <w:t xml:space="preserve">FISMA - Finanzstabilität, Finanzdienstleistungen und Kapitalmarktunion </w:t>
              <w:br/>
              <w:t xml:space="preserve">C - Finanzmärkte </w:t>
              <w:br/>
              <w:t>C3 – Wertpapiermärkte</w:t>
            </w:r>
          </w:p>
          <w:p>
            <w:pPr>
              <w:pStyle w:val="Normal"/>
              <w:ind w:right="1317" w:hanging="0"/>
              <w:rPr>
                <w:b/>
                <w:b/>
                <w:sz w:val="20"/>
                <w:lang w:val="fi-FI"/>
              </w:rPr>
            </w:pPr>
            <w:r>
              <w:rPr>
                <w:b/>
                <w:sz w:val="20"/>
                <w:lang w:val="fi-FI"/>
              </w:rPr>
              <w:t>Tilman LUEDER</w:t>
            </w:r>
          </w:p>
          <w:p>
            <w:pPr>
              <w:pStyle w:val="Normal"/>
              <w:ind w:right="1317" w:hanging="0"/>
              <w:rPr>
                <w:b/>
                <w:b/>
                <w:sz w:val="20"/>
                <w:lang w:val="fi-FI"/>
              </w:rPr>
            </w:pPr>
            <w:hyperlink r:id="rId3">
              <w:r>
                <w:rPr>
                  <w:rStyle w:val="InternetLink"/>
                  <w:b/>
                  <w:sz w:val="20"/>
                  <w:lang w:val="fi-FI"/>
                </w:rPr>
                <w:t>Tilman.lueder@ec.europa.eu</w:t>
              </w:r>
            </w:hyperlink>
            <w:r>
              <w:rPr>
                <w:b/>
                <w:sz w:val="20"/>
                <w:lang w:val="fi-FI"/>
              </w:rPr>
              <w:t xml:space="preserve"> </w:t>
            </w:r>
          </w:p>
          <w:p>
            <w:pPr>
              <w:pStyle w:val="Normal"/>
              <w:ind w:right="1317" w:hanging="0"/>
              <w:jc w:val="both"/>
              <w:rPr>
                <w:b/>
                <w:b/>
                <w:lang w:val="de-DE"/>
              </w:rPr>
            </w:pPr>
            <w:r>
              <w:rPr>
                <w:b/>
                <w:sz w:val="20"/>
                <w:lang w:val="fi-FI"/>
              </w:rPr>
              <w:t>+32 2 299154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en-US"/>
              </w:rPr>
              <w:t>Administration (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2" w:hanging="0"/>
              <w:jc w:val="both"/>
              <w:rPr>
                <w:sz w:val="20"/>
                <w:lang w:val="de-DE"/>
              </w:rPr>
            </w:pPr>
            <w:r>
              <w:rPr>
                <w:sz w:val="20"/>
                <w:lang w:val="de-DE"/>
              </w:rPr>
              <w:t xml:space="preserve">Das Referat „Wertpapiermärkte“ befasst sich mit: 1. dem Betrieb von Wertpapierfirmen, 2. Börsen, 3. alternativen Handelsplattformen für Aktien und Derivate, 4. der Vorbeugung von Marktmissbrauch, 5. der Regulierung finanzieller Benchmarks sowie 6. Wertpapier- und Zulassungsprospekten. </w:t>
            </w:r>
          </w:p>
          <w:p>
            <w:pPr>
              <w:pStyle w:val="Normal"/>
              <w:ind w:right="92" w:hanging="0"/>
              <w:jc w:val="both"/>
              <w:rPr>
                <w:sz w:val="20"/>
                <w:lang w:val="de-DE"/>
              </w:rPr>
            </w:pPr>
            <w:r>
              <w:rPr>
                <w:sz w:val="20"/>
                <w:lang w:val="de-DE"/>
              </w:rPr>
            </w:r>
          </w:p>
          <w:p>
            <w:pPr>
              <w:pStyle w:val="Normal"/>
              <w:ind w:right="92" w:hanging="0"/>
              <w:jc w:val="both"/>
              <w:rPr/>
            </w:pPr>
            <w:r>
              <w:rPr>
                <w:sz w:val="20"/>
                <w:lang w:val="de-DE"/>
              </w:rPr>
              <w:t xml:space="preserve">Das Referat ist gegenwärtig auch stark in den Review der Verordnungen über die Europäischen Aufsichtsbehörden und über den Änderungsvorschlag der KOM zu den Aufsichtsanforderungen an Wertpapierfirmen involviert. Beide Kommissionsvorschläge werden gegenwärtig vom Europäischem Parlament und Rat diskutiert und Mitarbeiter des Referats nehmen regelmäßig an Sitzungen der Ratsarbeitsgruppe teil und sind mit dem   Europäischen Parlament in Kontakt. </w:t>
            </w:r>
          </w:p>
          <w:p>
            <w:pPr>
              <w:pStyle w:val="Normal"/>
              <w:ind w:right="92" w:hanging="0"/>
              <w:jc w:val="both"/>
              <w:rPr>
                <w:sz w:val="20"/>
                <w:lang w:val="de-DE"/>
              </w:rPr>
            </w:pPr>
            <w:r>
              <w:rPr>
                <w:sz w:val="20"/>
                <w:lang w:val="de-DE"/>
              </w:rPr>
            </w:r>
          </w:p>
          <w:p>
            <w:pPr>
              <w:pStyle w:val="Normal"/>
              <w:ind w:right="92" w:hanging="0"/>
              <w:jc w:val="both"/>
              <w:rPr/>
            </w:pPr>
            <w:r>
              <w:rPr>
                <w:sz w:val="20"/>
                <w:lang w:val="de-DE"/>
              </w:rPr>
              <w:t xml:space="preserve">Außerdem ist das Referat für die Bewertung der Gleichwertigkeit der rechtlichen und aufsichtlichen Regeln in Drittländern bezüglich der Richtlinie 2014/65/EU über Märkte für Finanzinstrumente zuständig. Das Referat ist im Zentrum des Projekts zur Kapitalmarktunion mit der Umsetzung der delegierten Rechtsakte, die notwendig sind, um den reformierten EU-Prospekt anzuwenden. Schließlich ist das Referat extensiv in die Arbeiten der Generaldirektion zur Nachhaltigkeitsagenda involviert, insbesondere im Bereich Finanzreferenzwerte, Finanzberatung und Portfoliomanagement. Das Referat trägt zudem zu den Arbeiten hinsichtlich des Brexit bei.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 xml:space="preserve">Der/Die abgeordnete nationale Experte/in wird an verschiedenen Themen mitarbeiten, insbesondere jedoch an der Regulierung von Handelsplattformen und Warenderivaten.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 xml:space="preserve">Der/die abgeordnete nationale Experte/in wird auch mit der Bewertung der Gleichwertigkeit des aufsichtsrechtlichen Rahmens für Handelsplattformen und Investmentfirmen in Drittländern befassen.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erfolgreiche abgeordnete nationale Experte/in wird gegebenenfalls auch an relevanten ESMA Arbeitsgruppen teilnehmen, sowie in die Vorbereitung von Umsetzungsmaßnahmen und die Zusammenarbeit mit dem Rechtsdienst und anderen Kommissionsdienststellen vor und während der dienststellenübergreifenden Konsultationen einbezog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 ein Universitätsabschluss oder</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p>
          <w:p>
            <w:pPr>
              <w:pStyle w:val="Normal"/>
              <w:ind w:right="1317" w:hanging="0"/>
              <w:jc w:val="both"/>
              <w:rPr>
                <w:sz w:val="20"/>
                <w:lang w:val="de-DE"/>
              </w:rPr>
            </w:pPr>
            <w:r>
              <w:rPr>
                <w:sz w:val="20"/>
                <w:lang w:val="de-DE"/>
              </w:rPr>
              <w:t>Recht oder Wirt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pPr>
            <w:r>
              <w:rPr>
                <w:sz w:val="20"/>
                <w:lang w:val="de-DE"/>
              </w:rPr>
              <w:t>- Berufserfahrung:</w:t>
            </w:r>
          </w:p>
          <w:p>
            <w:pPr>
              <w:pStyle w:val="Normal"/>
              <w:ind w:right="1317" w:hanging="0"/>
              <w:jc w:val="both"/>
              <w:rPr>
                <w:sz w:val="20"/>
                <w:lang w:val="de-DE"/>
              </w:rPr>
            </w:pPr>
            <w:r>
              <w:rPr>
                <w:sz w:val="20"/>
                <w:lang w:val="de-DE"/>
              </w:rPr>
              <w:t>Fundierte Erfahrung und vertiefte Kenntnisse in der Finanzmarktaufsicht</w:t>
            </w:r>
          </w:p>
          <w:p>
            <w:pPr>
              <w:pStyle w:val="Normal"/>
              <w:ind w:right="212" w:hanging="0"/>
              <w:jc w:val="both"/>
              <w:rPr/>
            </w:pPr>
            <w:r>
              <w:rPr>
                <w:sz w:val="20"/>
                <w:lang w:val="de-DE"/>
              </w:rPr>
              <w:t xml:space="preserve">Kenntnisse und praktische Erfahrung der Regulierung von Handelsplattformen und Warenderivate. </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Hervorragende Kommunikations- und Organisationsfähigkeit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lang w:val="de-DE"/>
              </w:rPr>
            </w:pPr>
            <w:r>
              <w:rPr>
                <w:sz w:val="20"/>
                <w:lang w:val="de-DE"/>
              </w:rPr>
              <w:t>Der abgeordnete nationale Experte muss über Kenntnisse zweier EU Sprachen verfügen. Das Team arbeitet in Englisch. Kenntnisse in Französisch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20:00Z</dcterms:created>
  <dc:creator>Di Fabio</dc:creator>
  <dc:description/>
  <cp:keywords/>
  <dc:language>en-US</dc:language>
  <cp:lastModifiedBy>PESANT Marianne (HR)</cp:lastModifiedBy>
  <cp:lastPrinted>2012-11-13T08:59:00Z</cp:lastPrinted>
  <dcterms:modified xsi:type="dcterms:W3CDTF">2018-10-09T10:1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