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 - Quality of Lif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Marine Environment and Water Industr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tjaž MALGAJ</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val="fr-BE" w:eastAsia="en-GB"/>
                </w:rPr>
                <w:t>matjaz.malgaj@ec.europa.eu</w:t>
              </w:r>
            </w:hyperlink>
            <w:r>
              <w:rPr>
                <w:rFonts w:eastAsia="Times New Roman" w:cs="Times New Roman" w:ascii="Times New Roman" w:hAnsi="Times New Roman"/>
                <w:b/>
                <w:sz w:val="20"/>
                <w:szCs w:val="20"/>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86.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or 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x Iceland  x Liechtenstein  x Norway  x Switzerland</w:t>
              <w:br/>
              <w:tab/>
              <w:t>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part of the Unit in charge of the marine environment and water industry policy (covering drinking water (98/83/CE), bathing water (2006/7/CE) and urban waste water treatment (91/271/CEE)) of the 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aims to contribute to a better quality of life and resilient ecosystems by developing and helping to implement and enforce EU marine and water industry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organised in two teams, one dealing with marine and coastal issues and one for water industry.  The expert would work with the water industry tea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Our mission entails working to deliver clean and wholesome drinking water; good bathing water quality; and protecting the environment from the adverse effects of waste water discharges. We aim to do so mainly by promoting compliance with the Drinking, Bathing and Urban Waste Water Directiv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Expert’s main tasks will be to contribute to activities linked to the implementation, evaluation and potentially revision of the Urban Waste Water Treatment Directive, implementation and follow-up of the Commission proposal for revision of the Drinking Water Directive and implementation and possible review of the Bathing Water Directive. This may include the following activities, depending on candidates' competen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technical expertise related to implementation of the above mention directives, in particular for the work of Commission in expert group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ontributing to  focused implementation support to Member States that are lagging behind with implementation of the UWWTD directive, with a focus on technical aspec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ring in practical expertise from national or regional water supply, waste water disposal, or urban planning;</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viding technical expertise for supporting compliance assessment based on data exchange with Member St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ing drafting and publication of Commission reports on the implementation of the water industry directiv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assessment of technical issues in relation to infringements and structural/cohesion fun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8"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 xml:space="preserve">of water and sanitation area. Specific expertise in the field of waste water collection and treatment, drinking water and related European water policy would be an advantage. </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r>
              <w:rPr>
                <w:rFonts w:eastAsia="Times New Roman" w:cs="Times New Roman" w:ascii="Times New Roman" w:hAnsi="Times New Roman"/>
                <w:sz w:val="20"/>
                <w:szCs w:val="20"/>
                <w:lang w:eastAsia="en-GB"/>
              </w:rPr>
              <w:t xml:space="preserve"> experience of working at a national/regional or (major) local authority, international organization or international financial institution responsible for policymaking or regulation in the water policies areas; expertise on technical and/or practical aspects of the implementation of (one of) the Water industry directives will be an asset; experience of working in or with the European Institutions or working to implement in practice the EU legislation would be an advantag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Language(s) necessary for the performance of duties: EN (written, spoken). Additional knowledge in one of the EC working languages (DE/FR, written and spoken) and EU official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jaz.malgaj@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3:46:00Z</dcterms:created>
  <dc:creator>HEERE Sandra (REGIO)</dc:creator>
  <dc:description/>
  <dc:language>en-US</dc:language>
  <cp:lastModifiedBy>BISTON Samantha (ELARG)</cp:lastModifiedBy>
  <cp:lastPrinted>2013-01-11T15:28:00Z</cp:lastPrinted>
  <dcterms:modified xsi:type="dcterms:W3CDTF">2018-10-10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