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FISMA-C-C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34"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ISMA - Financial Stability, Financial Services and Capital Markets Union</w:t>
            </w:r>
          </w:p>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 - Financial Markets</w:t>
            </w:r>
          </w:p>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3 - Securities markets</w:t>
              <w:br/>
              <w:t>Tilman LUEDER</w:t>
            </w:r>
          </w:p>
          <w:p>
            <w:pPr>
              <w:pStyle w:val="Normal"/>
              <w:spacing w:lineRule="auto" w:line="240" w:before="0" w:after="0"/>
              <w:ind w:right="1317" w:hanging="0"/>
              <w:rPr>
                <w:rFonts w:ascii="Times New Roman" w:hAnsi="Times New Roman" w:eastAsia="Times New Roman" w:cs="Times New Roman"/>
                <w:b/>
                <w:b/>
                <w:sz w:val="20"/>
                <w:szCs w:val="20"/>
                <w:lang w:eastAsia="en-GB"/>
              </w:rPr>
            </w:pPr>
            <w:hyperlink r:id="rId3">
              <w:r>
                <w:rPr>
                  <w:rStyle w:val="InternetLink"/>
                  <w:rFonts w:eastAsia="Times New Roman" w:cs="Times New Roman" w:ascii="Times New Roman" w:hAnsi="Times New Roman"/>
                  <w:b/>
                  <w:sz w:val="20"/>
                  <w:szCs w:val="20"/>
                  <w:lang w:eastAsia="en-GB"/>
                </w:rPr>
                <w:t>Tilman.lueder@ec.europa.eu</w:t>
              </w:r>
            </w:hyperlink>
            <w:r>
              <w:rPr>
                <w:rFonts w:eastAsia="Times New Roman" w:cs="Times New Roman" w:ascii="Times New Roman" w:hAnsi="Times New Roman"/>
                <w:b/>
                <w:sz w:val="20"/>
                <w:szCs w:val="20"/>
                <w:lang w:eastAsia="en-GB"/>
              </w:rPr>
              <w:t xml:space="preserve"> </w:t>
              <w:br/>
              <w:t>+32 2 299154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quarter 2019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en-US" w:eastAsia="en-GB"/>
              </w:rPr>
              <w:t xml:space="preserve"> </w:t>
            </w:r>
            <w:r>
              <w:rPr>
                <w:rFonts w:eastAsia="Times New Roman" w:cs="Times New Roman" w:ascii="Times New Roman" w:hAnsi="Times New Roman"/>
                <w:b/>
                <w:sz w:val="20"/>
                <w:szCs w:val="20"/>
                <w:lang w:val="en-US"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jc w:val="both"/>
              <w:rPr/>
            </w:pPr>
            <w:r>
              <w:rPr>
                <w:rFonts w:cs="Times New Roman" w:ascii="Times New Roman" w:hAnsi="Times New Roman"/>
                <w:sz w:val="20"/>
                <w:szCs w:val="20"/>
                <w:lang w:eastAsia="en-GB"/>
              </w:rPr>
              <w:t xml:space="preserve">The Securities Market unit is responsible for: (1) the operation of investment firms; (2) stock exchanges; (3) alternative trading platforms for stock and derivatives; (4) the prevention of market abuse; (5) the regulation of financial benchmarks and (6) the public offer and admission prospectuses. </w:t>
            </w:r>
          </w:p>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 xml:space="preserve">The Unit is also actively involved in the review of the prudential framework for Investment Firms and in the review of the European Supervisory Authorities Regulation that are both currently pending before the co-legislators and, in that capacity, regularly participates in Council Working Groups, as well as engages with the European Parliament. </w:t>
            </w:r>
          </w:p>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 xml:space="preserve">In addition, the Unit is in charge of the ongoing equivalence assessments of third country rules for trading venues under the Markets in Financial Instruments Regulation. </w:t>
            </w:r>
          </w:p>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p>
            <w:pPr>
              <w:pStyle w:val="Normal"/>
              <w:spacing w:lineRule="auto" w:line="240" w:before="0" w:after="0"/>
              <w:jc w:val="both"/>
              <w:rPr/>
            </w:pPr>
            <w:r>
              <w:rPr>
                <w:rFonts w:cs="Times New Roman" w:ascii="Times New Roman" w:hAnsi="Times New Roman"/>
                <w:sz w:val="20"/>
                <w:szCs w:val="20"/>
                <w:lang w:eastAsia="en-GB"/>
              </w:rPr>
              <w:t xml:space="preserve">The unit is at the core of the CMU project in implementing the delegated legislation necessary to apply the recently reformed EU prospectus. </w:t>
            </w:r>
          </w:p>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Finally, the unit is extensively involved in the DG work on sustainable agenda, notably in the area of financial benchmarks, financial advice and portfolio management. The unit also contributes to BREXIT related work of the DG.</w:t>
            </w:r>
          </w:p>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p>
            <w:pPr>
              <w:pStyle w:val="Normal"/>
              <w:spacing w:lineRule="auto" w:line="240" w:before="0" w:after="0"/>
              <w:jc w:val="both"/>
              <w:rPr/>
            </w:pPr>
            <w:r>
              <w:rPr>
                <w:rFonts w:cs="Times New Roman" w:ascii="Times New Roman" w:hAnsi="Times New Roman"/>
                <w:sz w:val="20"/>
                <w:szCs w:val="20"/>
                <w:lang w:eastAsia="en-GB"/>
              </w:rPr>
              <w:t xml:space="preserve">The SNE is expected to contribute actively to the work of the Unit on MiFID-related topics, in particular in the field of market infrastructures and commodities markets/commodity derivatives. </w:t>
            </w:r>
          </w:p>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 xml:space="preserve">The SNE may also be involved in the assessment of equivalence of the regulatory and supervisory framework for trading venues and investment firms of third countries under MiFID II. </w:t>
            </w:r>
          </w:p>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p>
            <w:pPr>
              <w:pStyle w:val="Normal"/>
              <w:spacing w:lineRule="auto" w:line="240" w:before="0" w:after="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lang w:eastAsia="en-GB"/>
              </w:rPr>
              <w:t>The SNE's tasks may include participation in relevant ESMA task forces and standing committees, preparation of implementing measures, liaising with the Legal Service and other Commission services before and during inter-service consultatio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eastAsia="en-GB"/>
              </w:rPr>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xml:space="preserve">in the field(s)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Law or Economic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sz w:val="20"/>
                <w:szCs w:val="20"/>
                <w:lang w:val="en-US" w:eastAsia="en-GB"/>
              </w:rPr>
              <w:tab/>
              <w:t>Professional experience:</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Solid experience and in-depth knowledge of financial markets regulations, in particular legislations in the remit of the Unit.</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tise in the area of on-exchange and OTC trading and/or commodities markets will be an additional asset.</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communication skills.</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Excellent organisational and inter-personal skill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cs="Times New Roman" w:ascii="Times New Roman" w:hAnsi="Times New Roman"/>
                <w:sz w:val="20"/>
                <w:szCs w:val="20"/>
                <w:lang w:eastAsia="en-GB"/>
              </w:rPr>
              <w:t>The seconded national expert must have knowledge of two EU languages. The team works in English. Knowledge of French a plu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s://ec.europa.eu/info/departments/human-resources-and-security_en</w:t>
              </w:r>
            </w:hyperlink>
            <w:r>
              <w:rPr>
                <w:rFonts w:eastAsia="Times New Roman" w:cs="Times New Roman" w:ascii="Times New Roman" w:hAnsi="Times New Roman"/>
                <w:sz w:val="20"/>
                <w:szCs w:val="20"/>
                <w:lang w:eastAsia="en-GB"/>
              </w:rPr>
              <w:t xml:space="preserve"> </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ilman.lueder@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s://ec.europa.eu/info/departments/human-resources-and-security_en"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8:19:00Z</dcterms:created>
  <dc:creator>HEERE Sandra (REGIO)</dc:creator>
  <dc:description/>
  <cp:keywords/>
  <dc:language>en-US</dc:language>
  <cp:lastModifiedBy>PESANT Marianne (HR)</cp:lastModifiedBy>
  <cp:lastPrinted>2013-01-11T15:28:00Z</cp:lastPrinted>
  <dcterms:modified xsi:type="dcterms:W3CDTF">2018-10-09T10:1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