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RADE-H-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RAD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olfgang Mülle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olfgang.mueller@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2 2 29 6301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 trimes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d national expert wil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alyse anti-dumping and anti-subsidy complaints and requests by the Union industry and other economic operator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raft and present proposals to the hierarchy.</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raft documents and correspondence with interested parties, other Commission services, Member States and the Third-Country Authoritie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articipate in the development of policy regarding Initiation of trade defence investigations and carry out other horizontal task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Unit ensures regular contacts with both EU and non-EU companies and their legal and economic advisers, third country authorities and Member Stat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b/>
                <w:i/>
                <w:sz w:val="20"/>
                <w:szCs w:val="20"/>
                <w:lang w:eastAsia="en-GB"/>
              </w:rPr>
              <w:t>Economics, accounting, auditing or law</w:t>
            </w:r>
            <w:r>
              <w:rPr>
                <w:rFonts w:eastAsia="Times New Roman" w:cs="Times New Roman" w:ascii="Times New Roman" w:hAnsi="Times New Roman"/>
                <w:sz w:val="20"/>
                <w:szCs w:val="20"/>
                <w:lang w:val="en-US" w:eastAsia="en-GB"/>
              </w:rPr>
              <w:t xml:space="preserve">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b/>
                <w:i/>
                <w:sz w:val="20"/>
                <w:szCs w:val="20"/>
                <w:lang w:eastAsia="en-GB"/>
              </w:rPr>
              <w:t>Previous experience in the field of trade defence or customs (especially in tariff matters, enforcement and customs fraud) would be an asset.</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i/>
                <w:sz w:val="20"/>
                <w:szCs w:val="20"/>
                <w:lang w:eastAsia="en-GB"/>
              </w:rPr>
              <w:t>A very good knowledge of English is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2:05:00Z</dcterms:created>
  <dc:creator>HEERE Sandra (REGIO)</dc:creator>
  <dc:description/>
  <dc:language>en-US</dc:language>
  <cp:lastModifiedBy>HENROTTE Corinne (HR)</cp:lastModifiedBy>
  <cp:lastPrinted>2013-01-11T15:28:00Z</cp:lastPrinted>
  <dcterms:modified xsi:type="dcterms:W3CDTF">2018-10-08T12: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