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NNECT-A-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ommunications Networks, Content &amp; Technolog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rtificial Intelligence &amp; Digital Industr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echnologies &amp; Systems for Digitising Industr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x Lemk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x.Lemk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157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9</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ebdings" w:cs="Webdings" w:ascii="Webdings" w:hAnsi="Web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ebdings" w:cs="Webdings" w:ascii="Webdings" w:hAnsi="Web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ctively contribute to the development, coordination and implementation of the policy on "digitising European industry" and "Artificial Intelligence for Europe" and the related governance; Acquire knowledge on policy-related matters and national/regional digitising industry initiatives and support the engagement with stakeholders, including by mobilising the main industrial and academic actors and/or organising meetings, workshops and benchmarking activities; building on synergies with Member States, contribute to the implementation of financial instruments facilitating the digital transformation of the economy, and notably the adoption of latest digital technologies such as Artificial Intellig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Maintain an up-to-date knowledge of developments in the area of Digitising European Industry and Artificial Intelligence, implementation and assessment of the financial instruments such as InnovFin and the European Fund for Strategic Investments, ICT R&amp;I area of the LEIT pillar under Horizon 2020, and the future Programmes in the next Multiannual Financial Framework, by supporting Commission staff with his/her economic, scientific and technical expert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w:t>
              <w:tab/>
              <w:t>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fr-BE"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 xml:space="preserve">- professional training or professional experience of an equivalent level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US" w:eastAsia="en-GB"/>
              </w:rPr>
              <w:t>in the field(s) of business administration, economics, and/or engineering required. Diploma acquired through education and/or courses in several Member States are a pl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sz w:val="20"/>
                <w:szCs w:val="20"/>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val="en-US" w:eastAsia="en-GB"/>
              </w:rPr>
              <w:t>The candidate will have at least 2 years of developing digital investment and/or industrial strategies in collaboration with European, national and/or regional stakeholders, covering the proposal, negotiation and oral and written communication of the policy objectiv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candidate has ample experience of the digitalisation challenges and of the management of the change processes necessary for digitising industry; The candidate has also experience of working with the EU Institutions or with EU programmes.</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Additional languages are a plus for the liaisons with stakehold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41:00Z</dcterms:created>
  <dc:creator>HEERE Sandra (REGIO)</dc:creator>
  <dc:description/>
  <cp:keywords/>
  <dc:language>en-US</dc:language>
  <cp:lastModifiedBy>MENDEZ CUBA Adela (CNECT)</cp:lastModifiedBy>
  <cp:lastPrinted>2013-01-11T15:28:00Z</cp:lastPrinted>
  <dcterms:modified xsi:type="dcterms:W3CDTF">2018-09-03T14: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