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DDG1.B.3-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 Health Systems, Medical Products and Innovat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B3 - Cross-Border Healthcare and eHealth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pani Pih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SANTE-CONSULT-B3@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548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SANTE Unit B3 is looking for a Seconded National Expert to work in the area of health system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tasks of the unit stem from the Directive on the application of patients' rights in cross-border healthcare (2011/24/EU). The unit assists the Member States in setting up the European Reference Networks and coordinating the networks on eHealth and the related Joint Action and initiatives, in particular implementing the Commission’s strategy on digital transformation in health and car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looking for a generalist in the field of healthcare systems with excellent networking and negotiating skills.  Experience in policy making, healthcare systems and Member State coordination would be of advantag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pending on the profile of the candidate, the main field of activity will be the coordination of the eHealth network connecting national authorities responsible for eHealth or working to set up the European Reference Networks under the Directive.  Both tasks require frequent liaison with Member States, national authorities, stakeholders and other Commission services. The expert will provide Member States with assistance in policy development and definition of guidelines as well as being in charge of the secretariat of the eHealth network or the governance bodies of the European Reference Networks. The ability to draft a range of briefing material and to work within short time frames is required.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motivated, result-driven individual who either already has some experience in the field of digital health or rare diseases, or who is interested in acquiring in-depth knowledge in these future-oriented fields.  We are looking for a true networker with the ability to establish contacts and synergies between all parties involved in the process. The National Expert should enjoy teamwork as the team, headed by a team leader, is made up of policy makers and technical experts who contribute to this proce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suitable fields, such as medicine, public health, informatics, or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rofessional experience: At least three years of work experience in health systems / care and their development, health policies or health informatic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xcellent oral and written communication skills in English are essential; command of other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TE-CONSULT-B3@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03:00Z</dcterms:created>
  <dc:creator>HEERE Sandra (REGIO)</dc:creator>
  <dc:description/>
  <dc:language>en-US</dc:language>
  <cp:lastModifiedBy>BAELE Brigitte (HR)</cp:lastModifiedBy>
  <cp:lastPrinted>2018-07-09T10:24:00Z</cp:lastPrinted>
  <dcterms:modified xsi:type="dcterms:W3CDTF">2018-07-1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