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I-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NECT - Communications Networks, Content &amp; Technolog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I - Media Polic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I2 - Copyrigh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co Giorell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rco.GIORELLO@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56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seconded national expert (SNE) will be part of the Unit in DG Communications Networks, Content &amp; Technology that is responsible for the development of the Commission’s policy in the area of copyright and related rights. She or he will join a collegial, dynamic and diverse team of highly-dedicated professionals at a crucial time when the future of copyright in the digital era is being vividly debated in Europe and beyon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pyright policy has been identified as a clear policy priority of the Juncker Commission and is seen, not only by the Commission but also by the European Parliament and the Council, as a key element in the development of the Digital Single Market Strategy. The Unit is currently in charge of the legislative process on the ongoing modernisation of the EU copyright rules. Two major Commission's proposals, a Directive on copyright in the Digital Single Market and a Regulation laying down rules on the exercise of copyright and related rights applicable to certain online transmissions of broadcasting organisations and retransmissions of TV and radio programmes, are currently being negotiated in the European Parliament and the Council.</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Unit is also responsible for a considerable body of legislation adopted over the years in the area of copyright (eleven directives and two regulations – including the recently adopted regulation on content portability and the directive and the regulation implementing the Marrakesh Treaty in EU law) and is regularly required to provide input in the context of preliminary rulings of the Court of Justice of the European Un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next months we will be particularly busy with the final stages of the legislative procedure to adopt the Directive on copyright in the Digital Single Market. Following its adoption, the Unit will actively follow up on its implementation, as well as the implementation of the Directive implementing in EU legislation the Marrakesh Treaty and the application of the portability Regulation. This may involve in particular guidance to Member States and stakeholders on the application of the new rul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allel, we will continue to be involved in broader policy discussions about copyright and the internet, in particular  with a view to the next Commission’s mandate (2019-2024). Depending on future policy development this may involve the preparation of impact assessments and legislative proposals on EU copyright  during the next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Finally, the Unit has an important portfolio of international activity. We represent the EU and its Member States in copyright discussions and negotiations in the World Intellectual Property Organisation (WIPO) and contribute to the work of other Directorate Generals as regards copyright aspects of bilateral trade agreements. In the next two years we will discuss  the possible European Union’s ratification of the 2012 Beijing Treaty on the Protection of Audio-visual Performances. We will also continue to engage in WIPO discussions on the protection of broadcasting organisation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contribute towards the definition of EU policies on copyright and related rights, work on the preparation and the drafting of legislative proposals and will assist colleagues in the Unit in the context of negotiations in the European institutions and international organisations, which involves frequent contacts with other Directorates General in the Commission, the European Parliament, the Council, Member States' authorities and stakeholders.. The SNE will also assist the unit in the work on matters related to the interpretation, monitoring and application of the existing EU copyright framework, including as regards references for a preliminary ruling before the Court of Justice of the EU.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sz w:val="20"/>
                <w:szCs w:val="20"/>
                <w:lang w:eastAsia="en-GB"/>
              </w:rPr>
              <w:t>- Diploma:Law or another higher diploma with substantial legal cont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experience: Lawyer with experience in developing and/or applying Copyright law.</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 xml:space="preserve">- Language(s) necessary for the performance of duties: </w:t>
            </w:r>
          </w:p>
          <w:p>
            <w:pPr>
              <w:pStyle w:val="Normal"/>
              <w:numPr>
                <w:ilvl w:val="0"/>
                <w:numId w:val="1"/>
              </w:numPr>
              <w:tabs>
                <w:tab w:val="clear" w:pos="720"/>
                <w:tab w:val="left" w:pos="317" w:leader="none"/>
              </w:tabs>
              <w:spacing w:lineRule="auto" w:line="240" w:before="0" w:after="0"/>
              <w:ind w:left="108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w:t>
            </w:r>
          </w:p>
          <w:p>
            <w:pPr>
              <w:pStyle w:val="Normal"/>
              <w:numPr>
                <w:ilvl w:val="0"/>
                <w:numId w:val="1"/>
              </w:numPr>
              <w:tabs>
                <w:tab w:val="clear" w:pos="720"/>
                <w:tab w:val="left" w:pos="317" w:leader="none"/>
              </w:tabs>
              <w:spacing w:lineRule="auto" w:line="240" w:before="0" w:after="0"/>
              <w:ind w:left="108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French and of another EU language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o.GIORELL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57:00Z</dcterms:created>
  <dc:creator>HEERE Sandra (REGIO)</dc:creator>
  <dc:description/>
  <dc:language>en-US</dc:language>
  <cp:lastModifiedBy>BAELE Brigitte (HR)</cp:lastModifiedBy>
  <cp:lastPrinted>2013-01-11T15:28:00Z</cp:lastPrinted>
  <dcterms:modified xsi:type="dcterms:W3CDTF">2018-07-10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