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RC-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ategy and Work Programme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institutional, International Relations &amp; Outreach</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Emanuela BELLAN</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Emanuela.Bella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531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authority of an official or temporary agent give support in the performance of the following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Preparation of briefings including speeches</w:t>
                  </w:r>
                </w:p>
              </w:tc>
            </w:tr>
            <w:tr>
              <w:trPr/>
              <w:tc>
                <w:tcPr>
                  <w:tcW w:w="8930" w:type="dxa"/>
                  <w:tcBorders>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7"/>
                    <w:gridCol w:w="8627"/>
                  </w:tblGrid>
                  <w:tr>
                    <w:trPr/>
                    <w:tc>
                      <w:tcPr>
                        <w:tcW w:w="87" w:type="dxa"/>
                        <w:tcBorders/>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627" w:type="dxa"/>
                        <w:tcBorders/>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80" w:hRule="atLeast"/>
                    </w:trPr>
                    <w:tc>
                      <w:tcPr>
                        <w:tcW w:w="8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627" w:type="dxa"/>
                        <w:tcBorders/>
                      </w:tcPr>
                      <w:p>
                        <w:pPr>
                          <w:pStyle w:val="Normal"/>
                          <w:numPr>
                            <w:ilvl w:val="0"/>
                            <w:numId w:val="4"/>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high-level briefings, speeches and contributions for the meetings and official visits of the JRC Director General and the Commissioner</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Maintaining relations with Member States and Associated Countries</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ordination and organisation of conferences including liaising with speakers and participants, drafting related documents (invitation, programme, outcome documents). </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rganise/support high-level interactions of the Director General with Member States and Associated Countries: meetings with Ambassadors in the Permanent Representations and Embassies, visits to MS capitals and meetings with key stakeholders from national authorities, academia and business. </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motion and monitoring collaboration, preparation of country profiles and brief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Developing and maintaining relations with industry</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ordination and organisation of conferences, including liaising with speakers and participants, drafting related documents (invitation, programme, outcome document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and follow-up of high-level meetings</w:t>
                  </w:r>
                </w:p>
                <w:p>
                  <w:pPr>
                    <w:pStyle w:val="Normal"/>
                    <w:numPr>
                      <w:ilvl w:val="0"/>
                      <w:numId w:val="1"/>
                    </w:numPr>
                    <w:spacing w:lineRule="auto" w:line="240" w:before="0" w:after="20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Establishing contacts with industry including employers' associations and relevant scientific networks.</w:t>
                  </w:r>
                </w:p>
                <w:p>
                  <w:pPr>
                    <w:pStyle w:val="Normal"/>
                    <w:numPr>
                      <w:ilvl w:val="0"/>
                      <w:numId w:val="1"/>
                    </w:numPr>
                    <w:spacing w:lineRule="auto" w:line="240" w:before="0" w:after="20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Establishing and updating the database for industry contacts. </w:t>
                  </w:r>
                </w:p>
                <w:p>
                  <w:pPr>
                    <w:pStyle w:val="Normal"/>
                    <w:numPr>
                      <w:ilvl w:val="0"/>
                      <w:numId w:val="1"/>
                    </w:numPr>
                    <w:spacing w:lineRule="auto" w:line="240" w:before="0" w:after="28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Preparation of the JRC's European Forum for Science and Industry Newslett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Analysis</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Follow up political, economic and social situation, aspects, trends and developments in the area of the JRC's work. </w:t>
                  </w:r>
                </w:p>
                <w:p>
                  <w:pPr>
                    <w:pStyle w:val="Normal"/>
                    <w:numPr>
                      <w:ilvl w:val="0"/>
                      <w:numId w:val="3"/>
                    </w:numPr>
                    <w:spacing w:lineRule="auto" w:line="240" w:before="0" w:after="28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Compile, process and structure data from various sourc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Preparation of background materials in various fields related to the JRC's work.</w:t>
                  </w:r>
                </w:p>
              </w:tc>
            </w:tr>
          </w:tbl>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Law, political science, STEM, other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2 YEAR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29:00Z</dcterms:created>
  <dc:creator>HEERE Sandra (REGIO)</dc:creator>
  <dc:description/>
  <dc:language>en-US</dc:language>
  <cp:lastModifiedBy>HENROTTE Corinne (HR)</cp:lastModifiedBy>
  <cp:lastPrinted>2018-07-10T08:46:00Z</cp:lastPrinted>
  <dcterms:modified xsi:type="dcterms:W3CDTF">2018-07-11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