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Food and feed safety,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4: Pesticides and Biocides </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Klaus Berend</w:t>
            </w:r>
          </w:p>
          <w:p>
            <w:pPr>
              <w:pStyle w:val="Normal"/>
              <w:spacing w:lineRule="auto" w:line="240" w:before="0" w:after="0"/>
              <w:ind w:right="1317" w:hanging="0"/>
              <w:jc w:val="both"/>
              <w:rPr/>
            </w:pPr>
            <w:r>
              <w:rPr>
                <w:rFonts w:eastAsia="Times New Roman" w:cs="Times New Roman" w:ascii="Times New Roman" w:hAnsi="Times New Roman"/>
                <w:b/>
                <w:sz w:val="20"/>
                <w:szCs w:val="20"/>
                <w:lang w:val="de-DE" w:eastAsia="en-GB"/>
              </w:rPr>
              <w:t>Klaus.Berend@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48.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X Iceland  X Liechtenstein  X Norway  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255" w:leader="none"/>
              </w:tabs>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ion to the implementation of Regulation (EC) No 1107/2009 on the placing on the market of plant protection products – in particular contribution of expertise to all processes related to the approval of active substances (chemicals and/or micro-organisms) including the drafting and processing of Implementing Regulations. The position offers challenging and various tasks as regards decisions on the approval (or not) of particular substances or horizontal topics such as the identification of unacceptable co-formulants, the adaptation of the legal framework to biopesticides, and the harmonisation of procedures for zonal authorisation and mutual recognition. The tasks imply frequent contacts with other Commission services, the European Food Safety Authority (EFSA) in Parma, Member States, industry, civil society organisations and third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in a technical/scientific discipline such as chemistry, biology, agriculture, plant health, toxicology, ecotoxicology etc.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the implementation of legislation related to plant protection products, chemicals or microorganisms or in performing risk assessments in these area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24:00Z</dcterms:created>
  <dc:creator>HEERE Sandra (REGIO)</dc:creator>
  <dc:description/>
  <dc:language>en-US</dc:language>
  <cp:lastModifiedBy>BAELE Brigitte (HR)</cp:lastModifiedBy>
  <cp:lastPrinted>2018-07-10T08:29:00Z</cp:lastPrinted>
  <dcterms:modified xsi:type="dcterms:W3CDTF">2018-07-11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