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ENV 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ENV</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3</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Nicola NOTARO</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hyperlink r:id="rId3">
              <w:r>
                <w:rPr>
                  <w:rStyle w:val="InternetLink"/>
                  <w:rFonts w:eastAsia="Times New Roman" w:cs="Times New Roman" w:ascii="Times New Roman" w:hAnsi="Times New Roman"/>
                  <w:b/>
                  <w:color w:val="0000FF"/>
                  <w:sz w:val="20"/>
                  <w:szCs w:val="20"/>
                  <w:u w:val="single"/>
                  <w:lang w:val="it-IT" w:eastAsia="en-GB"/>
                </w:rPr>
                <w:t>nicola.notaro@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it-IT" w:eastAsia="en-GB"/>
              </w:rPr>
              <w:t>904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6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EU Birds, Habitats and Zoos Directives in Spain.</w:t>
            </w:r>
          </w:p>
          <w:p>
            <w:pPr>
              <w:pStyle w:val="Normal"/>
              <w:spacing w:lineRule="auto" w:line="240" w:before="0" w:after="0"/>
              <w:ind w:left="36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guidance documents to Member States and stakeholders related to implementation of nature conservation directives.</w:t>
            </w:r>
          </w:p>
          <w:p>
            <w:pPr>
              <w:pStyle w:val="Normal"/>
              <w:spacing w:lineRule="auto" w:line="240" w:before="0" w:after="0"/>
              <w:ind w:left="36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ing and giving presentations, drafting technical assessments, briefings, speeches, replies to correspondence and Parliamentary questions/petitions, preparing and holding meetings et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sciences or simila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of experience with a national authority, or other relevant body, in charge of the implementation of the Habitats/Birds Directives/Biodiversity policy.</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policies, legislation and programmes in the area of nature conservation, biodiversity; a general understanding of EU policies at the interface with nature conservation, i.e. Regional, Agricultural, Fisheries, Transport, Energy, etc.</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se of English and Spanish languages in the func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cola.notaro@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12:00Z</dcterms:created>
  <dc:creator>HEERE Sandra (REGIO)</dc:creator>
  <dc:description/>
  <dc:language>en-US</dc:language>
  <cp:lastModifiedBy>HENROTTE Corinne (HR)</cp:lastModifiedBy>
  <cp:lastPrinted>2013-01-11T15:28:00Z</cp:lastPrinted>
  <dcterms:modified xsi:type="dcterms:W3CDTF">2018-07-11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