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36"/>
                              <w:gridCol w:w="2835"/>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4</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gration and Home Affairs (HO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Cybercri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aham WILLMOT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aham.Willmot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2056</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23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3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ping to coordinate, define and implement Union policies in the area of fighting cybercrime and child sexual abu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pecific duties include: drafting proposals for policy, legislative amendments or initiatives to implement the Security Union, preparing consultative documents. Under the supervision of an official: preparing for and participating in meetings of stakeholders and inter-service groups;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ties may also include monitoring the correct application and implementation of European instruments on child sexual abuse and exploitation, on attacks against information systems, on the future instruments on access to electronic evidence and following up infringement procedures when requir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university degree or</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professional training or professional experience of an equivalent level</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a degree in law would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Justice and Home Affairs and/or law enforcement/judiciary is required. Experience in criminal proceedings, in particular in cybercrime-related cases, would be an asset.</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 Knowledge of other languages would be an asset.</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66.1pt;height:841.9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36"/>
                        <w:gridCol w:w="2835"/>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4</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gration and Home Affairs (HO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Cybercri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aham WILLMOT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aham.Willmot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2056</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23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3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ping to coordinate, define and implement Union policies in the area of fighting cybercrime and child sexual abu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pecific duties include: drafting proposals for policy, legislative amendments or initiatives to implement the Security Union, preparing consultative documents. Under the supervision of an official: preparing for and participating in meetings of stakeholders and inter-service groups;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ties may also include monitoring the correct application and implementation of European instruments on child sexual abuse and exploitation, on attacks against information systems, on the future instruments on access to electronic evidence and following up infringement procedures when requir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university degree or</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professional training or professional experience of an equivalent level</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a degree in law would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Justice and Home Affairs and/or law enforcement/judiciary is required. Experience in criminal proceedings, in particular in cybercrime-related cases, would be an asset.</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 Knowledge of other languages would be an asset.</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7">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8">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9">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0">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v:textbox>
                <w10:wrap type="square"/>
              </v:rect>
            </w:pict>
          </mc:Fallback>
        </mc:AlternateContent>
      </w:r>
    </w:p>
    <w:sectPr>
      <w:headerReference w:type="default" r:id="rId11"/>
      <w:footerReference w:type="default" r:id="rId12"/>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yperlink" Target="http://ec.europa.eu/civil_service/job/sne/index_en.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en.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13:00Z</dcterms:created>
  <dc:creator>HEERE Sandra (REGIO)</dc:creator>
  <dc:description/>
  <dc:language>en-US</dc:language>
  <cp:lastModifiedBy>BAELE Brigitte (HR)</cp:lastModifiedBy>
  <cp:lastPrinted>2018-06-15T16:41:00Z</cp:lastPrinted>
  <dcterms:modified xsi:type="dcterms:W3CDTF">2018-07-10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