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C-4-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l Market, Industry, Entrepreneurship and SMEs</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ustrial Transformation and Advanced Value Chains</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tomotive and Mobility Industries (C4)</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nna Szychowska</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joanna.szychowska@ec.europa.eu</w:t>
              </w:r>
            </w:hyperlink>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8632</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We are looking for a dynamic and motivated seconded national expert (SNE) to assist with the preparation, including impact assessments, and the adoption process of EU law for vehicle construction and approval (various categories). The area covers the Internal Market harmonization for all types of safety and environmental requirements as well as the international harmonization of the regulatory framework in co-operation with third countries and at multi-lateral level through the United Nations relevant forum. Responsibilities include the organisation and leading of  meetings with the automotive experts of industry, the Member States and NGOs in various working groups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the SNE would be working in the field of L–category vehicl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 Engineering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A professional background in engineering is essential as well as several years of experience in industry or public administration. Knowledge of IT engineer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Candidates should have an excellent command of English. Other Community languages will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a.szychowsk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28:00Z</dcterms:created>
  <dc:creator>HEERE Sandra (REGIO)</dc:creator>
  <dc:description/>
  <dc:language>en-US</dc:language>
  <cp:lastModifiedBy>BAELE Brigitte (HR)</cp:lastModifiedBy>
  <cp:lastPrinted>2013-01-11T15:28:00Z</cp:lastPrinted>
  <dcterms:modified xsi:type="dcterms:W3CDTF">2018-07-10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