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LIMA.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 - Climate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European and International Carbon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3 - International Carbon Market, Aviation and Maritim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aurence GRAF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Laurence.Graff@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05 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END posted in CLIMA.B.3 will be involved in aviation activities, focusing primarily on the EU ETS.</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person will be involved in implementation and enforcement activities of the current EU ETS for aviation, as well as early preparations for the next ETS review in the light of international developments (e.g. ICAO CORSIA). </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color w:val="000000"/>
                <w:sz w:val="20"/>
                <w:szCs w:val="20"/>
              </w:rPr>
              <w:t xml:space="preserve">In view of the above, the work could also </w:t>
            </w:r>
            <w:r>
              <w:rPr>
                <w:rFonts w:cs="Times New Roman" w:ascii="Times New Roman" w:hAnsi="Times New Roman"/>
                <w:sz w:val="20"/>
                <w:szCs w:val="20"/>
              </w:rPr>
              <w:t xml:space="preserve">consist of policy analysis and development, communication, outreach and implementation-related activities, mainly Member States Competent Authorities, but also other relevant DGs (e.g. MOVE, EEAS) and third country partners. </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xml:space="preserve">Dialogue with external partners and stakeholders, as well as participation in conferences and events addressing EU's policy objectives on climate change and aviation will be part of the work. Willingness to travel is required. </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is will require close cooperation with the rest of the aviation team as well as with the other units of the Directorate responsible for ETS development and implementation (CLIMA B1 and B2), and relevant DGs within the Commission.</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He/ she will be expected to contribute to other activities of the unit as and when need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Law, economics,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eferably 5+ years in related field in public administration. Knowledge of EU climate policy and,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re specifically, about Emission Trad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cellent oral and written English, proficiency in French.  Knowledge of other EU languages will b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ce.Graff@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18:00Z</dcterms:created>
  <dc:creator>HEERE Sandra (REGIO)</dc:creator>
  <dc:description/>
  <dc:language>en-US</dc:language>
  <cp:lastModifiedBy>BAELE Brigitte (HR)</cp:lastModifiedBy>
  <cp:lastPrinted>2013-01-11T15:28:00Z</cp:lastPrinted>
  <dcterms:modified xsi:type="dcterms:W3CDTF">2018-07-1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