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HO.A.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European Civil Protection and Humanitarian Aid Operations (ECH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Emergency respons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2 – Emergency preparednes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Peter BILLING</w:t>
            </w:r>
          </w:p>
          <w:p>
            <w:pPr>
              <w:pStyle w:val="Normal"/>
              <w:spacing w:lineRule="auto" w:line="240" w:before="0" w:after="0"/>
              <w:ind w:right="1317" w:hanging="0"/>
              <w:jc w:val="both"/>
              <w:rPr/>
            </w:pPr>
            <w:hyperlink r:id="rId3">
              <w:r>
                <w:rPr>
                  <w:rStyle w:val="InternetLink"/>
                  <w:rFonts w:eastAsia="Times New Roman" w:cs="Times New Roman" w:ascii="Times New Roman" w:hAnsi="Times New Roman"/>
                  <w:b/>
                  <w:color w:val="0000FF"/>
                  <w:sz w:val="20"/>
                  <w:szCs w:val="20"/>
                  <w:u w:val="single"/>
                  <w:lang w:eastAsia="en-GB"/>
                </w:rPr>
                <w:t>Peter.billing@ec.europa.eu</w:t>
              </w:r>
            </w:hyperlink>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867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th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r>
            <w:r>
              <w:rPr>
                <w:rFonts w:eastAsia="Times New Roman" w:cs="Times New Roman" w:ascii="Times New Roman" w:hAnsi="Times New Roman"/>
                <w:b/>
                <w:sz w:val="20"/>
                <w:szCs w:val="20"/>
                <w:lang w:val="en-US" w:eastAsia="en-GB"/>
              </w:rPr>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397" w:leader="none"/>
              </w:tabs>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holder will contribute to preparedness and response activities of the Union Civil Protection Mechanism, i.e. s/he will organise, advise and implement activities needed for the EU Civil Protection Mechanism.</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particular, s/he will be responsible for setting up the Union Civil Protection Knowledge Network and the preparedness activities relating to the legislative proposal rescEU.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that framework s/he will analyse, design, develop, implement, monitor and evaluate all activities required to set up and manage the Knowledge Network.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will also contribute to further develop policies and procedures with a view to strengthen the Civil Protection Preparedness activities. This will include cooperation/contacts with Member States, other Commission services and/or the European External Action Service.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tasks will also include contributing to drafting of background papers, briefings, replies to correspondence.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Due to the nature of DG ECHO's mandate, the DG must be able to respond rapidly in times of crisis. A flexible approach might be requested from the jobholder with respect to responsibilities and travel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of humanitarian aid, civil protection, marine pollution, military assistance or related fields. The candidate has attended Union civil protection training cours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G ECHO's Emergency Response Unit is looking for a mature, flexible and service-minded colleague with proven experience in emergency management. This could include previous experience in humanitarian aid, civil protection, marine pollution, military assistance or related fields. The candidate should be familiar with the Union Civil Protection Mechanism and its training and exercises programme. S/he has attended Union civil protection training courses and preferably civil protection exercises. International field experience will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should be able to get to grips quickly with new subjects and manage a number of files simultaneousl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good organisational skills, should be computer literate and have good writing skills. Team spirit is essentia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previous experience in setting up or managing a knowledge network will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in English is a must. Other EU languages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er.billing@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3:38:00Z</dcterms:created>
  <dc:creator>HEERE Sandra (REGIO)</dc:creator>
  <dc:description/>
  <dc:language>en-US</dc:language>
  <cp:lastModifiedBy>BAELE Brigitte (HR)</cp:lastModifiedBy>
  <cp:lastPrinted>2013-01-11T15:28:00Z</cp:lastPrinted>
  <dcterms:modified xsi:type="dcterms:W3CDTF">2018-07-10T1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