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DEVCO-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Directorate General for International Cooperation and Development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A : </w:t>
            </w:r>
            <w:r>
              <w:rPr>
                <w:rFonts w:eastAsia="Times New Roman" w:cs="Times New Roman" w:ascii="Times New Roman" w:hAnsi="Times New Roman"/>
                <w:sz w:val="20"/>
                <w:szCs w:val="20"/>
                <w:lang w:eastAsia="en-GB"/>
              </w:rPr>
              <w:t>International Cooperation and Development Policy</w:t>
            </w:r>
            <w:r>
              <w:rPr>
                <w:rFonts w:eastAsia="Times New Roman" w:cs="Times New Roman" w:ascii="Times New Roman" w:hAnsi="Times New Roman"/>
                <w:b/>
                <w:sz w:val="20"/>
                <w:szCs w:val="20"/>
                <w:lang w:eastAsia="en-GB"/>
              </w:rPr>
              <w:t xml:space="preserve">  A4: </w:t>
            </w:r>
            <w:r>
              <w:rPr>
                <w:rFonts w:eastAsia="Times New Roman" w:cs="Times New Roman" w:ascii="Times New Roman" w:hAnsi="Times New Roman"/>
                <w:sz w:val="20"/>
                <w:szCs w:val="20"/>
                <w:lang w:eastAsia="en-GB"/>
              </w:rPr>
              <w:t>Budget Support, Public Finance Management Domestic Revenue Mobilis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rica GERRETSE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rica.gerrets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32 2 2965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ontributes to the formulation of the EU development policy on public finance, including fiscal and tax policies, public finance management, budget support and domestic  revenue mobilisation. The unit also provides macro- economic analysis and strategic orientations to inform the EU development policy, the design and implementation of strategies in coordination with the concerned DEVCO directorates, DG NEAR where appropriate and/or EEAS. The selected official will be required to undertake technical and analytical support in public finance management and in related areas such as domestic revenue mobilization. The selected official may also be requested to provide analytical work on budget support, risk assessment and economic governance. S/he will have to support operational services in assessing budget support programmes and disbursement requests.  The job entails frequent contacts within the Commission, with Member State administrations, and other aid agencies such as World Bank and IMF.  Missions in partner countries are likely to be necess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 (macro)-economics  or a related discipline on at least master level</w:t>
              <w:tab/>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professional experience: </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minimum five years in field related to his/her diploma. Experience of development and/or cooperation is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language(s) necessary for the performance of duties: </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nglish and French. Spanish or Portuguese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01:00Z</dcterms:created>
  <dc:creator>HEERE Sandra (REGIO)</dc:creator>
  <dc:description/>
  <dc:language>en-US</dc:language>
  <cp:lastModifiedBy>BAELE Brigitte (HR)</cp:lastModifiedBy>
  <cp:lastPrinted>2013-01-11T15:28:00Z</cp:lastPrinted>
  <dcterms:modified xsi:type="dcterms:W3CDTF">2018-06-08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