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F-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Communications Networks, Content and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gital Single Mark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mmerce and Platforms</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Werner Stengg</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hyperlink r:id="rId3">
              <w:r>
                <w:rPr>
                  <w:rStyle w:val="InternetLink"/>
                  <w:rFonts w:eastAsia="Times New Roman" w:cs="Times New Roman" w:ascii="Times New Roman" w:hAnsi="Times New Roman"/>
                  <w:b/>
                  <w:sz w:val="20"/>
                  <w:szCs w:val="20"/>
                  <w:lang w:val="de-DE" w:eastAsia="en-GB"/>
                </w:rPr>
                <w:t>werner.stengg@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eastAsia="en-GB"/>
              </w:rPr>
              <w:t>+32 2 29691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Offic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F2 is in charge of developing and implementing policy and, where appropriate, legislation in the area of platforms in general, and e-commerce in particular. It also manages and enforces the e-Commerce Directive, the Geoblocking regulation and the Regulation on Fairness in Platform-to-Business Relatio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therefore be involved in policy analysis as well as in policy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 the Digital Single Market affects many policy domains, our work requires close cooperation with various directorates general of the Commission, and frequent interaction with an extensive stakeholder ba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Given the fast-changing nature of the digital economy, the seconded national expert will be expected to keep in touch with key technological and socio-economic developments. In particular, the SNE will be expected to work closely with the Expert Group for the Observatory of the Online Platform Econom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Sound experience in regulatory analysis and in policy development</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Good understanding of key legal concepts of the single market</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Ideally experience in digital matter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erner.stengg@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19:00Z</dcterms:created>
  <dc:creator>HEERE Sandra (REGIO)</dc:creator>
  <dc:description/>
  <dc:language>en-US</dc:language>
  <cp:lastModifiedBy>BAELE Brigitte (HR)</cp:lastModifiedBy>
  <cp:lastPrinted>2013-01-11T15:28:00Z</cp:lastPrinted>
  <dcterms:modified xsi:type="dcterms:W3CDTF">2018-06-12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