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AC.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ducation, Youth, Sport and Cul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Evidence-Based Policy and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 Pakulsk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Jan.PAKULSK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2.295369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en-US"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third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PlainText"/>
              <w:jc w:val="both"/>
              <w:rPr/>
            </w:pPr>
            <w:r>
              <w:rPr>
                <w:rFonts w:cs="Times New Roman" w:ascii="Times New Roman" w:hAnsi="Times New Roman"/>
                <w:sz w:val="20"/>
                <w:szCs w:val="20"/>
              </w:rPr>
              <w:t xml:space="preserve">Unit EAC/A4 is looking for a highly motivated and dynamic Seconded National Expert to mainly work on the monitoring of Member States' education systems in the areas of basic and adults' skills within the strategic frameworks of Europe 2020 and Education and Training (ET) 2020 or their successor programmes.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pPr>
            <w:r>
              <w:rPr>
                <w:rFonts w:cs="Times New Roman" w:ascii="Times New Roman" w:hAnsi="Times New Roman"/>
                <w:sz w:val="20"/>
                <w:szCs w:val="20"/>
              </w:rPr>
              <w:t>The tasks encompass contributing to the Commission's annual 'Education and Training Monitor', coordinating and carrying out analysis from large international surveys in education, improving existing and developing new indicators, contributing to Commission briefings and policy papers, responding to question from the EP, contributing to drafting study proposals and calls for tender, managing expert groups and external contracts. The tasks require close cooperation with sectoral and horizontal policy units within DG EAC, and if needed with other Commission services such as EUROSTAT, DG EMPL, SEC GEN, DG RTD, JRC or ERCEA. They also require cooperation with external institutions such as, for example, OECD, Cedefop, IEA.</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w:t>
            </w:r>
          </w:p>
          <w:p>
            <w:pPr>
              <w:pStyle w:val="PlainText"/>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In no case he/she shall represent the Commission in order to make commitments, financial or otherwise, or to negotiate on behalf of the Commis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 xml:space="preserve">The applicant should hold a Master's or equivalent degree in Economics, Statistics, Social Sciences or Political Sciences or related fields of study.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e job requires good knowledge in descriptive statistics as well as good communication, drafting and analytical skills. The ability to work in a team and in a multicultural environment is essential.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Knowledge of the large scale assessments in general would be an advantage, as would be experience with European and other international sources of education and training statistic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PlainText"/>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orough knowledge of one of the official languages of the European Union is required. The majority of the work will be carried out in English, so advanced writing and speaking skills in English are essential. Knowledge of French and/or German is not required but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cs="Consolas"/>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n.PAKULSK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40:00Z</dcterms:created>
  <dc:creator>HEERE Sandra (REGIO)</dc:creator>
  <dc:description/>
  <dc:language>en-US</dc:language>
  <cp:lastModifiedBy>BAELE Brigitte (HR)</cp:lastModifiedBy>
  <cp:lastPrinted>2018-05-24T12:22:00Z</cp:lastPrinted>
  <dcterms:modified xsi:type="dcterms:W3CDTF">2018-06-11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