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Regulation and prudential supervision of 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Bank regulation and supervi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Klaus.Wiedn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71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 xml:space="preserve">We are looking for an expert in banking supervision/regulation with a substantial track record of working on policy issues in a supervisory authority.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The successful candidate will be expected to contribute to the development of EU policy in the area of prudential requirements for banks. Our team needs her or him to:</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 banking system and supportive to the wider economy;</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identify and offer solutions for conceptual and practical implementation problems; and</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 xml:space="preserve">evaluate the success of regulatory reform.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The successful candidate will have to produce rigorous policy analysis and will need to explain the policy positions of the Commission to stakeholders, in European and international supervisory fora and in legislative negotiations in Brussels.</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The successful candidate will also need to devote substantial time to implementation issues, including the adoption of delegated and implementing legislation and questions of interpretation of Union law.</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iCs/>
                <w:sz w:val="20"/>
                <w:szCs w:val="20"/>
                <w:lang w:eastAsia="en-GB"/>
              </w:rPr>
              <w:t>The successful candidate will join a team of competent, highly motivated colleagues who are very committed to maintaining good working relationships and a nice atmosphere. As priorities and work allocation have to remain flexible in the dynamic environment the unit works in, the successful candidate's knowledge of a range of policy areas and/or adaptability are of extreme impor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r>
              <w:rPr>
                <w:rFonts w:eastAsia="Times New Roman" w:cs="Times New Roman" w:ascii="Times New Roman" w:hAnsi="Times New Roman"/>
                <w:sz w:val="20"/>
                <w:szCs w:val="20"/>
                <w:lang w:val="en-US" w:eastAsia="en-GB"/>
              </w:rPr>
              <w: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at least three years' experience in regulatory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Capital Requirements Directive and Regulation and/or the Basel framework. Good interpersonal skills, able to work both as part of a team and autonomously, and accustomed to working under pressure. A strong background in participating in European and international meetings is a plus. The position may require a certain amount of travel and participation in international meeting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xcellent command of English, both oral and written. Good command of French or German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aus.Wiedn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46:00Z</dcterms:created>
  <dc:creator>HEERE Sandra (REGIO)</dc:creator>
  <dc:description/>
  <dc:language>en-US</dc:language>
  <cp:lastModifiedBy>BAELE Brigitte (HR)</cp:lastModifiedBy>
  <cp:lastPrinted>2013-01-11T15:28:00Z</cp:lastPrinted>
  <dcterms:modified xsi:type="dcterms:W3CDTF">2018-06-08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