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LAF.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 of Directorate B:</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Anti-Fraud Office (OLA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irectorate B - Investigations II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B.2 - Tobacco &amp; Counterfeit Goo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tor: Tobacco</w:t>
            </w:r>
          </w:p>
          <w:p>
            <w:pPr>
              <w:pStyle w:val="Normal"/>
              <w:spacing w:lineRule="auto" w:line="240" w:before="0" w:after="0"/>
              <w:ind w:right="1317" w:hanging="0"/>
              <w:jc w:val="both"/>
              <w:rPr>
                <w:rFonts w:ascii="Times New Roman" w:hAnsi="Times New Roman" w:eastAsia="Times New Roman" w:cs="Times New Roman"/>
                <w:b/>
                <w:b/>
                <w:sz w:val="20"/>
                <w:szCs w:val="20"/>
                <w:lang w:val="da-DK" w:eastAsia="en-GB"/>
              </w:rPr>
            </w:pPr>
            <w:r>
              <w:rPr>
                <w:rFonts w:eastAsia="Times New Roman" w:cs="Times New Roman" w:ascii="Times New Roman" w:hAnsi="Times New Roman"/>
                <w:b/>
                <w:sz w:val="20"/>
                <w:szCs w:val="20"/>
                <w:lang w:val="da-DK" w:eastAsia="en-GB"/>
              </w:rPr>
              <w:t>Mr. Ernesto Bianchi</w:t>
            </w:r>
          </w:p>
          <w:p>
            <w:pPr>
              <w:pStyle w:val="Normal"/>
              <w:spacing w:lineRule="auto" w:line="240" w:before="0" w:after="0"/>
              <w:ind w:right="1317" w:hanging="0"/>
              <w:jc w:val="both"/>
              <w:rPr>
                <w:rFonts w:ascii="Times New Roman" w:hAnsi="Times New Roman" w:eastAsia="Times New Roman" w:cs="Times New Roman"/>
                <w:b/>
                <w:b/>
                <w:sz w:val="20"/>
                <w:szCs w:val="20"/>
                <w:lang w:val="da-DK" w:eastAsia="en-GB"/>
              </w:rPr>
            </w:pPr>
            <w:r>
              <w:rPr>
                <w:rFonts w:eastAsia="Times New Roman" w:cs="Times New Roman" w:ascii="Times New Roman" w:hAnsi="Times New Roman"/>
                <w:b/>
                <w:sz w:val="20"/>
                <w:szCs w:val="20"/>
                <w:lang w:val="da-DK" w:eastAsia="en-GB"/>
              </w:rPr>
              <w:t>Ernesto.Bianch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43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15/11/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We are looking for a dynamic Seconded national Expert (SNE) for an interesting position as an investigator in the Unit “Tobacco and Counterfeit Goods” (in the sector Tobacco) with an initial secondment of two years, extendable for another two years. The selected candidate will conduct and participate in investigations, interviews and verifications related to cigarette smuggling into the EU. He/She will manage investigation files and co-ordination cases, will draft case reports and will assist in and support on-going investigations. This may also include monitoring of container movements and working with databases. In his/her function he/she will be required to frequently undertake business trips, mainly within the EU but also in third countries.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case work implies contacts with EU agencies (e.g. Europol, FRONTEX), as well as with customs and police services and the judicial authorities of Member States and third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Law, Economy / Business Administration / Trade / Finances or any other related area (or equivalent professional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motivated candidate with a pertinent background in customs matters (or related areas) and practical work experience of at least 3 years in the fight against cigarette smuggling, with solid experience in the domains of law enforcement and/or customs mutual assistance.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be familiar with the EU legislation and procedures for customs mutual administrative assistance.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iven the technical nature of our work, a sound knowledge of general IT systems used for the exchange and the storage of data is essential. Knowledge of the applications of the Anti-Fraud Information System (AFI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analytical and drafting skills, a sense of initiative, as well as the ability to work in a team with other OLAF investigators are required. Good judgemental and problem solving skills are also essential. He/she should be flexible and be able to quickly adap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knowledge of English (spoken and written) is required as well as good drafting skills in English. Knowledge of other EU-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58:00Z</dcterms:created>
  <dc:creator>HEERE Sandra (REGIO)</dc:creator>
  <dc:description/>
  <dc:language>en-US</dc:language>
  <cp:lastModifiedBy>BAELE Brigitte (HR)</cp:lastModifiedBy>
  <cp:lastPrinted>2013-01-11T15:28:00Z</cp:lastPrinted>
  <dcterms:modified xsi:type="dcterms:W3CDTF">2018-06-11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