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L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Treasury and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6 "Stability mechanisms and leg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iall Boh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color w:val="0000FF"/>
                  <w:sz w:val="20"/>
                  <w:szCs w:val="20"/>
                  <w:u w:val="single"/>
                  <w:lang w:eastAsia="en-GB"/>
                </w:rPr>
                <w:t>Niall.BOHA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30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or 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L-6 is a dynamic unit in charge of a wide range of topical issues linked to stability mechanisms, financial markets (both regulatory aspects and risk management of market operations) and financial instruments (like the European Fund for Strategic Investments). It employs economists, lawyers and financial risk manager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be assigned to the cell dealing with </w:t>
                  </w:r>
                  <w:r>
                    <w:rPr>
                      <w:rFonts w:eastAsia="Times New Roman" w:cs="Times New Roman" w:ascii="Times New Roman" w:hAnsi="Times New Roman"/>
                      <w:b/>
                      <w:sz w:val="20"/>
                      <w:szCs w:val="20"/>
                      <w:lang w:eastAsia="en-GB"/>
                    </w:rPr>
                    <w:t xml:space="preserve">Stability mechanisms (based in Brussels). </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is sector deals with banking and financial stability related policy issues, principally from  the following perspectives:</w:t>
                  </w:r>
                </w:p>
              </w:tc>
            </w:tr>
            <w:tr>
              <w:trPr/>
              <w:tc>
                <w:tcPr>
                  <w:tcW w:w="8930" w:type="dxa"/>
                  <w:tcBorders>
                    <w:right w:val="single" w:sz="4" w:space="0" w:color="000000"/>
                  </w:tcBorders>
                </w:tcPr>
                <w:p>
                  <w:pPr>
                    <w:pStyle w:val="Normal"/>
                    <w:numPr>
                      <w:ilvl w:val="0"/>
                      <w:numId w:val="1"/>
                    </w:numPr>
                    <w:spacing w:lineRule="auto" w:line="240" w:before="0" w:after="0"/>
                    <w:ind w:left="144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anking supervision/regulatory perspective</w:t>
                  </w:r>
                </w:p>
              </w:tc>
            </w:tr>
            <w:tr>
              <w:trPr/>
              <w:tc>
                <w:tcPr>
                  <w:tcW w:w="8930" w:type="dxa"/>
                  <w:tcBorders>
                    <w:right w:val="single" w:sz="4" w:space="0" w:color="000000"/>
                  </w:tcBorders>
                </w:tcPr>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tor contributes to Commission legislative and legal case-work on Banking Union, banking supervision and resolution framework and decisions.</w:t>
                  </w:r>
                </w:p>
                <w:p>
                  <w:pPr>
                    <w:pStyle w:val="Normal"/>
                    <w:numPr>
                      <w:ilvl w:val="0"/>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tability mechanisms</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tor leads legal and institutional discussions for DG ECFIN on financial stability mechanisms and stabilisation functions to strengthen the functioning of EMU. It is also responsible for the Balance of Payments legislation under which financial assistance to non-euro area Member States is provided.</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n SNE with a legal background and experience in monetary law and institutions. The selected expert would contribute to a wide range of applied legal work on issues in this field including the provision of legal support to the preparation of stability mechanisms and instruments for sovereign financial assistance, preparation of Commission position in legal cases, and the provision of legal analysis and advice relating to the implementation of primary and secondary law in these fields. </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in law, financial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in monetary law/policy, banking law</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Fluency in English is a prerequisite. Proficiency in other languages, in particular French and German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all.BOHA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4:00Z</dcterms:created>
  <dc:creator>HEERE Sandra (REGIO)</dc:creator>
  <dc:description/>
  <dc:language>en-US</dc:language>
  <cp:lastModifiedBy>BAELE Brigitte (HR)</cp:lastModifiedBy>
  <cp:lastPrinted>2018-05-28T17:08:00Z</cp:lastPrinted>
  <dcterms:modified xsi:type="dcterms:W3CDTF">2018-06-04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