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r>
          </w:p>
          <w:p>
            <w:pPr>
              <w:pStyle w:val="Normal"/>
              <w:spacing w:lineRule="auto" w:line="240" w:before="0" w:after="0"/>
              <w:ind w:right="1317" w:hanging="0"/>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Tilman.lueder@ec.europa.eu</w:t>
              </w:r>
            </w:hyperlink>
            <w:r>
              <w:rPr>
                <w:rFonts w:eastAsia="Times New Roman" w:cs="Times New Roman" w:ascii="Times New Roman" w:hAnsi="Times New Roman"/>
                <w:b/>
                <w:sz w:val="20"/>
                <w:szCs w:val="20"/>
                <w:lang w:eastAsia="en-GB"/>
              </w:rPr>
              <w:t xml:space="preserve"> </w:t>
              <w:b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ecurities Market unit is responsible for: (1) the operation of investment firms; (2) stock exchanges; (3) alternative trading platforms for stock and derivatives; (4) the prevention of market abuse; (5) the regulation of financial benchmarks and (6) the public offer and admission prospectuses. The Unit is also actively involved in the review of the European Supervisory Authorities Regulation that is currently pending before the co-legislators and regularly participates in Council Working Groups, as well as engages with the European Parliament. In addition the Unit is in charge of the ongoing equivalence assessments of third country rules for trading venues under the Markets in Financial Instruments Regulation. The unit is at the core of the CMU project in implementing the delegated legislation necessary to apply the recently reformed EU prospectus. Finally, the unit is extensively involved in the DG work on sustainable agenda, notably in the area of financial benchmarks, financial advice and portfolio management. The unit also contributes to BREXIT related work of the DG.</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is expected to be a key player in one or several legislative files of the Unit (MiFID II, Market Abuse Regulation, Prospectus Regulation, Benchmarks Regulation, Short-selling 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In this case, the successful SNE may be called on to travel to the jurisdictions under assessment.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NE's tasks may include participation in relevant ESMA task forces and standing committees, preparation of implementing measures, liaising with the Legal Service and other Commission services before and during inter-service consul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w or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Excellent organisation and inter-personal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lid experience and in-depth knowledge of financial markets regula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legislation in the remit of the Unit is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before="0" w:after="20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seconded national expert must have knowledge of two EU languages. The team works in English. Knowledge of French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lman.lued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25:00Z</dcterms:created>
  <dc:creator>HEERE Sandra (REGIO)</dc:creator>
  <dc:description/>
  <dc:language>en-US</dc:language>
  <cp:lastModifiedBy>BAELE Brigitte (HR)</cp:lastModifiedBy>
  <cp:lastPrinted>2013-01-11T15:28:00Z</cp:lastPrinted>
  <dcterms:modified xsi:type="dcterms:W3CDTF">2018-06-11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