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 DGA2.H.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olfgang Müll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olfgang.muell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 630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e anti-dumping and anti-subsidy complaints and requests by the Union industry and other economic operator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and present proposals to the hierarchy.</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documents and correspondence with interested parties, other Commission services, Member States and the Third-Country Authoriti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the development of policy regarding Initiation of trade defence investigations and carry out other horizontal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job involves regular contacts with both EU and non-EU companies and their legal and economic advisers, third country authorities and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b/>
                <w:i/>
                <w:sz w:val="20"/>
                <w:szCs w:val="20"/>
                <w:lang w:eastAsia="en-GB"/>
              </w:rPr>
              <w:t>Economics, accounting, auditing or law</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b/>
                <w:i/>
                <w:sz w:val="20"/>
                <w:szCs w:val="20"/>
                <w:lang w:eastAsia="en-GB"/>
              </w:rPr>
              <w:t>Previous experience in the field of trade defence or customs (especially in tariff matters, enforcement and customs fraud)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i/>
                <w:sz w:val="20"/>
                <w:szCs w:val="20"/>
                <w:lang w:eastAsia="en-GB"/>
              </w:rPr>
              <w:t>A very good knowledge of English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56:00Z</dcterms:created>
  <dc:creator>HEERE Sandra (REGIO)</dc:creator>
  <dc:description/>
  <dc:language>en-US</dc:language>
  <cp:lastModifiedBy>BAELE Brigitte (HR)</cp:lastModifiedBy>
  <cp:lastPrinted>2013-01-11T15:28:00Z</cp:lastPrinted>
  <dcterms:modified xsi:type="dcterms:W3CDTF">2018-06-04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