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TD-F-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mp; INNOVATION (DG RTD)</w:t>
                  </w:r>
                </w:p>
              </w:tc>
            </w:tr>
            <w:tr>
              <w:trPr>
                <w:trHeight w:val="132" w:hRule="atLeast"/>
              </w:trPr>
              <w:tc>
                <w:tcPr>
                  <w:tcW w:w="6251"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 - "BIOECONOMY"</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1 - Strate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aldemar Küt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Waldemar.kutt@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41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Web"/>
              <w:shd w:fill="FFFFFF" w:val="clear"/>
              <w:spacing w:lineRule="auto" w:line="240" w:before="0" w:after="280"/>
              <w:ind w:right="346" w:hanging="0"/>
              <w:rPr>
                <w:b/>
                <w:b/>
              </w:rPr>
            </w:pPr>
            <w:r>
              <w:rPr>
                <w:b/>
              </w:rPr>
              <w:t>The Unit F1 elaborates and promotes the R&amp;I strategy for a sustainable and dynamic European bioeconomy, based on long-term vision and forward looking activities, and taking into account and influencing developments in the Member States (public and private sectors) and on the international scene. In this context, it coordinates transversal activities such as those related to new policy initiatives, work programmes, programme monitoring and evaluation (ex-ante and ex-post), communication, dissemination and exploitation of results, international cooperation, social sciences, and gender related objectives. Where relevant, it acts as focal point for interactions of the Directorate with other services in DG RTD, other DGs, the relevant Executive Agencies and Joint Undertakings, and the Member States.</w:t>
            </w:r>
          </w:p>
          <w:p>
            <w:pPr>
              <w:pStyle w:val="NormalWeb"/>
              <w:shd w:fill="FFFFFF" w:val="clear"/>
              <w:spacing w:lineRule="auto" w:line="240"/>
              <w:ind w:right="346" w:hanging="0"/>
              <w:rPr/>
            </w:pPr>
            <w:r>
              <w:rPr>
                <w:rStyle w:val="Emphasis"/>
                <w:b/>
                <w:bCs/>
                <w:i w:val="false"/>
              </w:rPr>
              <w:t>Long-term objective (2020):</w:t>
            </w:r>
            <w:r>
              <w:rPr>
                <w:rStyle w:val="Emphasis"/>
                <w:b/>
                <w:i w:val="false"/>
              </w:rPr>
              <w:t xml:space="preserve"> Establish robust analytical evidence which underpins EU R&amp;I policy in the Bioeconomy and achieve the full implementation of the Bioeconomy Strategy Action Plan.</w:t>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NE is expected to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Analyse the Bioeconomy situation in the EU and third countries, including socio-economic aspects, research and innovation trends and markets developmen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Follow up Bioeconomy policy developments at national, regional or local level in Member Stat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Draft comprehensive analysis reports and/or updates to existing ones on the implementation of the Bioeconomy Action Pla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contribute to further develop the EU Bioeconomy policy including its societal embedding.</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level master degree, preferably Ph D).</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T</w:t>
            </w:r>
            <w:r>
              <w:rPr>
                <w:rFonts w:eastAsia="Times New Roman" w:cs="Times New Roman" w:ascii="Times New Roman" w:hAnsi="Times New Roman"/>
                <w:sz w:val="20"/>
                <w:szCs w:val="20"/>
                <w:lang w:eastAsia="en-GB"/>
              </w:rPr>
              <w:t>he SNE will have a professional experience in the field of Bioeconomy and, at least 3 years, related to the tasks to be done.  Adaptability and flexibility regarding the various tasks of the unit, and working experience in an international environment and/or public administration would be a plu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768"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must have the knowledge of two EU languages and, for the realisation of his tasks, excellent practice of English written and spoken is essentia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NormalWeb">
    <w:name w:val="Normal (Web)"/>
    <w:basedOn w:val="Normal"/>
    <w:qFormat/>
    <w:pPr>
      <w:spacing w:lineRule="atLeast" w:line="390" w:before="280" w:after="280"/>
      <w:jc w:val="both"/>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aldemar.kutt@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34:00Z</dcterms:created>
  <dc:creator>HEERE Sandra (REGIO)</dc:creator>
  <dc:description/>
  <dc:language>en-US</dc:language>
  <cp:lastModifiedBy>BAELE Brigitte (HR)</cp:lastModifiedBy>
  <cp:lastPrinted>2013-01-11T15:28:00Z</cp:lastPrinted>
  <dcterms:modified xsi:type="dcterms:W3CDTF">2018-06-11T14: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