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mp;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ctronic</w:t>
            </w:r>
            <w:r>
              <w:rPr/>
              <w:t xml:space="preserve"> </w:t>
            </w:r>
            <w:r>
              <w:rPr>
                <w:rFonts w:eastAsia="Times New Roman" w:cs="Times New Roman" w:ascii="Times New Roman" w:hAnsi="Times New Roman"/>
                <w:b/>
                <w:sz w:val="20"/>
                <w:szCs w:val="20"/>
                <w:lang w:eastAsia="en-GB"/>
              </w:rPr>
              <w:t>Communications Networks and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ctronic Communications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esa TERÄVÄ</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vesa.terav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9.23.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Unit "Electronic Communications Policy" develops policy and legislation in the field of electronic communications. By coordinating the review of the telecoms regulatory framework the Unit is the focal point for completing one of the key initiatives of the Digital Single Market Strategy. The remit of the unit covers various aspects of electronic communications policy ranging from network access and competition aspects to security and numbering as well as various consumer issues including net neutrality, switching and universal service. While the successful completion of the European Electronic Communications Code is the short-term priority, the unit will naturally follow closely the implementation of the new framework, and be involved in preparing relevant secondary legislation and guidance. With the election of the European Parliament approaching, the unit will play a key role in preparing for the mandate of the next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 Commission official, the successful candidate will contribute to future policy developments, and follow regulatory, market and technology developments necessary for the policy work. The work entails regular contacts with Member States, regulatory authorities, users, market players and industry associa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law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pplicants should have a strong experience in electronic communications policy and good knowledge of regulatory environment. Some understanding of EU decision making procedures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rpsdutexte">
    <w:name w:val="Corps du texte_"/>
    <w:qFormat/>
    <w:rPr>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rpsdutexte1">
    <w:name w:val="Corps du texte"/>
    <w:basedOn w:val="Normal"/>
    <w:qFormat/>
    <w:pPr>
      <w:widowControl w:val="false"/>
      <w:shd w:fill="FFFFFF" w:val="clear"/>
      <w:spacing w:lineRule="exact" w:line="350" w:before="300" w:after="240"/>
      <w:ind w:hanging="8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sa.terav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47:00Z</dcterms:created>
  <dc:creator>HEERE Sandra (REGIO)</dc:creator>
  <dc:description/>
  <dc:language>en-US</dc:language>
  <cp:lastModifiedBy>BAELE Brigitte (HR)</cp:lastModifiedBy>
  <cp:lastPrinted>2013-01-11T15:28:00Z</cp:lastPrinted>
  <dcterms:modified xsi:type="dcterms:W3CDTF">2018-06-12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