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Indirect Taxes Other than V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Vicente HURTADO RO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1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om Septemb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Advise, assist and produce ideas for programme management, policy analysis and legislative changes in the indirect tax area, in particular in the area of procedures for the monitoring and control of excise goods and excise duties in general. Prepare draft working papers, briefings, speeches and other material, inter alia for working groups, committees etc. Analyse relevant policy options in the field of indirect taxation, both developing indirect tax policies and for determining the indirect tax policy component of more comprehensive policy strategies and initiatives. Follow up the implementation and application of Community legislation in the field of indirect taxation. Reply to questions from operators, national administrations and Commission services on the interpretation of existing Community indirect tax legislation. The job entails continuous contacts with other Commission services, other EU institutions and Member States as well as with business groups, academics and other interested parties.</w:t>
            </w:r>
            <w:r>
              <w:rPr>
                <w:rFonts w:eastAsia="Times New Roman" w:cs="Times New Roman" w:ascii="Times New Roman" w:hAnsi="Times New Roman"/>
                <w:sz w:val="20"/>
                <w:szCs w:val="20"/>
                <w:lang w:eastAsia="en-GB"/>
              </w:rPr>
              <w:t xml:space="preserve">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in the field(s):</w:t>
            </w:r>
            <w:r>
              <w:rPr>
                <w:rFonts w:eastAsia="Times New Roman" w:cs="Times New Roman" w:ascii="Times New Roman" w:hAnsi="Times New Roman"/>
                <w:sz w:val="20"/>
                <w:szCs w:val="20"/>
                <w:lang w:eastAsia="en-GB"/>
              </w:rPr>
              <w:t xml:space="preserve"> , in a relevant subject (engineering, law or economics, or a Customs or Taxation professional 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work experience in an area relevant to the work of the Unit, especially the holding and movement of excise good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satisfactory knowledge of another languages, particularly French, would be very use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567"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57:00Z</dcterms:created>
  <dc:creator>NEVALA Seija Inkeri (TAXUD)</dc:creator>
  <dc:description/>
  <dc:language>en-US</dc:language>
  <cp:lastModifiedBy>HENROTTE Corinne (HR)</cp:lastModifiedBy>
  <cp:lastPrinted>2013-01-11T15:28:00Z</cp:lastPrinted>
  <dcterms:modified xsi:type="dcterms:W3CDTF">2018-04-09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