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NECT - Communications Networks, Content &amp;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uture Net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3 – Next-Generation Intern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 Bringer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livier.brin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0 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strategy and policy development in the area of Internet Governance</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the coordination on Internet Governance with Member States and within the institutions in order to facilitate a coherent message in the international arena, in particular in ICANN and UN-related fora (IGF, EuroDIG, ITU)</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alyse current developments in relation to organisations involved in Internet Governance processes and policies</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work of the Commission on the .eu Top Level Domain Name</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policy development in the Next Generation Internet initiative, by collaborating with relevant stakeholders, organising/participating in meetings and workshops with the various communities, managing projects and studies and contributing to new policy initiatives in this field</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e convincing documents and communication material (press releases, social media, publications…) and provide input to briefings and speeches for Commissioners and senior manag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understanding of the functioning of the Internet;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solid knowledge about and experience in Internet Governance policy and process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direct interaction with relevant Internet organisation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cooperating within the EU on Internet Governance issue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organising/participating in Internet Governance meetings and workshops and representing governmental positions in multi-stakeholder environ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the SNE must have knowledge of two community languages; for the execution of the duties, including the preparation and the participation in international meetings and workshops, the knowledge of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35:00Z</dcterms:created>
  <dc:creator>HEERE Sandra (REGIO)</dc:creator>
  <dc:description/>
  <dc:language>en-US</dc:language>
  <cp:lastModifiedBy>HENROTTE Corinne (HR)</cp:lastModifiedBy>
  <cp:lastPrinted>2013-01-11T15:28:00Z</cp:lastPrinted>
  <dcterms:modified xsi:type="dcterms:W3CDTF">2018-04-10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