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hn Verrind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John.Verrind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1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 (administrator)</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75"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Activities of the Unit</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Eurostat, Unit ESTAT-C1 "National accounts methodology. Indicators" is responsible for developing new concepts and methods in national accounting (SNA and ESA), both for non-financial and financial accounts, and for major macroeconomic indicator sets such as Principal European Economic Indicators (PEEIs) and for the Macroeconomic Imbalance Procedure (MIP).</w:t>
            </w:r>
          </w:p>
          <w:p>
            <w:pPr>
              <w:pStyle w:val="Normal"/>
              <w:spacing w:lineRule="auto" w:line="240" w:before="0" w:after="24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activities are carried out in close co-operation with Member States, other units in Directorate C and in Eurostat, other Commission services and international organisations.</w:t>
            </w:r>
          </w:p>
          <w:p>
            <w:pPr>
              <w:pStyle w:val="Normal"/>
              <w:spacing w:lineRule="auto" w:line="240" w:before="0" w:after="120"/>
              <w:ind w:right="175"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 xml:space="preserve">Main tasks on national accounts </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in Unit ESTAT-C1 will be involved in the following main tasks in the area of national accounts methodology under the supervision of a Commission official:</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of methodological guidance on a broad range of national accounts (ESA/SNA) issues.</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of Eurostat documents, presentations, and participation in the National Accounts Working Group (NAWG) and the Directors of Macroeconomic Statistics (DMES). Participation in task forces working on national accounts specific topics linked to the NAWG and other statistical groups.</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in national accounts training courses as a trainer.</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Participation in meetings or groups organised by international organisations (such as the ECB, OECD, the UN and IMF) on specific topics of national accou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of statistics, economics or a relevant numerical disciplin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At least 3 years of professional experience working in national accounts or a similar macroeconomic statistics field</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n.Verrind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50:00Z</dcterms:created>
  <dc:creator>HEERE Sandra (REGIO)</dc:creator>
  <dc:description/>
  <dc:language>en-US</dc:language>
  <cp:lastModifiedBy>HENROTTE Corinne (HR)</cp:lastModifiedBy>
  <cp:lastPrinted>2013-01-11T15:28:00Z</cp:lastPrinted>
  <dcterms:modified xsi:type="dcterms:W3CDTF">2018-04-12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