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International Cooperation and Development (DEVC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People and Peac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Resilience, Fragility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ia Manuela Cabra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Maria-manuela.Cabral@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42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Directorate-General for International Cooperation and Development – DG DEVCO – is responsible for the elaboration and the implementation of the EU development policy.  Within Directorate B 'People and Peace', Unit B2 'Resilience, Fragility' is in charge of processes, policies and tools concerning the transition from fragility to resilience or from conflict to peace. Unit B2 is leading (within DG DEVCO) on the development, the follow-up and the implementation within DG DEVCO of the EU's resilience approach and the EU’s Integrated Approach to conflicts and crises, as well as on the humanitarian-development and the security-development nexus and has as such a key role to support the deliverance of the EU's integrated response to Agenda 2030 adopted by the international community in September 2015, notably  SDG 16 on just, peaceful and inclusive societi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overty reduction is the ultimate objective of EU development policy, as confirmed by the Lisbon treaty. Fragile countries represent the ultimate frontier for the international community's commitment to poverty reduction. This will result in an increasing share of EU aid going to fragile countries. Unit B2 leads within DG DEVCO on policy approaches on fragility. In that context it has championed the formulation and implementation of the EU's Resilience.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also leads the recently established internal DEVCO network on resilience and conflict.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requires close and effective cooperation within the Commission with the SG, the SJ, DG ECHO, and the FPI and as well as with the EEAS, in addition to contacts with the Council and the European Parliament, and not least with international organisations and civil society.</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n important element in cooperation with fragile countries is work on addressing the questions related to the resilience of the households, society and state resilience by analysing the root causes of fragility and identifying the drivers of resilience (even in situations linked to conflict prevention and post conflict stabilisation).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that context, the unit B2 works on refining methodologies and tools for assessing the different types of fragilities and the appropriated mitigation actions and disseminating those within DG DEVCO and to support the planning of necessary actions. This includes training, as well as assistance to operational colleagues and EU delegations in moving into practice through programming, implementation and evaluation.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Natural disasters, food security problems, financial crises, lack of economic growth, climate change and related issues have made resilience of countries and vulnerable communities an increasingly important political and policy issue which permeates all sectors. Consequently many parts of DG DEVCO work on the implementation of resilience, while the " Resilience, Fragility" unit maintains the lead on the implementation and monitoring of the EU's Resilience Strategy, coordinating contributions from the different actors involved on DEVCO side and the liaising with other department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will be part of a team of currently 10 colleagues under a head of unit. He/She will: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 contribute to defining EU policies related to resilience and fragility, and conflict prevention and recovery;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b) follow and contribute to different policy dialogues with partner countries at bilateral and regional level;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 advise and support other DEVCO units (geographic and thematic) and the EU Delegations on the economic dimensions of fragility and on the use of financial tools and cultural aspects for increasing resilience in all EU aid policies and programme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 advise and support other DEVCO units and the EU Delegations for specific geographical area (Middle East and Central Asia) on conflict assessments and on mainstream conflict sensitivity, peace-building and resilience in all EU aid policies and programmes;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 work closely with other departments in the Commission and the EEAS, as well as liaise as appropriate with external stakehold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b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lang w:val="en-US" w:eastAsia="en-GB"/>
              </w:rPr>
              <w:t>i</w:t>
            </w:r>
            <w:r>
              <w:rPr>
                <w:rFonts w:eastAsia="Times New Roman" w:cs="Times New Roman" w:ascii="Times New Roman" w:hAnsi="Times New Roman"/>
                <w:sz w:val="20"/>
                <w:szCs w:val="20"/>
                <w:lang w:eastAsia="en-GB"/>
              </w:rPr>
              <w:t>n the field(s) macro or micro economics will be an advantag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317" w:right="106" w:hanging="0"/>
              <w:jc w:val="both"/>
              <w:rPr/>
            </w:pPr>
            <w:r>
              <w:rPr>
                <w:rFonts w:eastAsia="Times New Roman" w:cs="Times New Roman" w:ascii="Times New Roman" w:hAnsi="Times New Roman"/>
                <w:sz w:val="20"/>
                <w:szCs w:val="20"/>
                <w:lang w:val="en-US" w:eastAsia="en-GB"/>
              </w:rPr>
              <w:t xml:space="preserve">Professional experience: </w:t>
            </w:r>
            <w:r>
              <w:rPr>
                <w:rFonts w:eastAsia="Times New Roman" w:cs="Times New Roman" w:ascii="Times New Roman" w:hAnsi="Times New Roman"/>
                <w:sz w:val="20"/>
                <w:szCs w:val="20"/>
                <w:lang w:eastAsia="en-GB"/>
              </w:rPr>
              <w:t>a solid background on development policies is a must. A solid background on financing tools is essential to be able to prepare in coordination with responsible units contributions that are implementable, effective and efficient is desirable. Experience with economic reality of fragile countries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nglish required, French and/or German will be desirable. The knowledge of any other language used in fragile countries would be an extra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a-manuela.Cabral@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4:54:00Z</dcterms:created>
  <dc:creator>HEERE Sandra (REGIO)</dc:creator>
  <dc:description/>
  <dc:language>en-US</dc:language>
  <cp:lastModifiedBy>HENROTTE Corinne (HR)</cp:lastModifiedBy>
  <cp:lastPrinted>2013-01-11T15:28:00Z</cp:lastPrinted>
  <dcterms:modified xsi:type="dcterms:W3CDTF">2018-04-10T14: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