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puty 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Health systems, medical products and innov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Health in all policies, global health, tobacco contro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zej R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a Emmer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lip Borkowsk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lip.borkows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68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offering an interesting position for a policy officer in Unit SANTE/B2 responsible for policy and legislation concerning tobacco control and cross-border health.</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mongst other things, (s)he will, under the supervision of an AD officia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velop policy and legislative documents and take them through the inter-service and inter-institutional process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implementation and enforcement of the Tobacco Products Directive (2014/40/EU), as well as being involved in other related areas of tobacco contro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and participate in meetings with stakeholders, including European Institutions, and frequent contacts with Member States, other SANTE units and other services of the Commission;</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related programming and tendering processes under the Health Programm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contribute to EU's input to the work within the WHO Framework Convention on Tobacco Control (FCTC) and other international processes and contacts on tobacco contr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cs="Times New Roman" w:ascii="Times New Roman" w:hAnsi="Times New Roman"/>
                <w:bCs/>
                <w:iCs/>
                <w:sz w:val="20"/>
                <w:szCs w:val="20"/>
              </w:rPr>
              <w:t>of public health, including its legal and economic aspects, in particular in the area of tobacco control.</w:t>
            </w:r>
          </w:p>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one year of experience in tobacco control, active participation in shaping tobacco control policies at national, EU and international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Language(s) necessary for the performance of duties: the working language in the team is English. Fluency in English, both written and oral, is required; fluency in French is a definite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00:00Z</dcterms:created>
  <dc:creator>HEERE Sandra (REGIO)</dc:creator>
  <dc:description/>
  <dc:language>en-US</dc:language>
  <cp:lastModifiedBy>HENROTTE Corinne (HR)</cp:lastModifiedBy>
  <cp:lastPrinted>2013-01-11T15:28:00Z</cp:lastPrinted>
  <dcterms:modified xsi:type="dcterms:W3CDTF">2018-04-09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