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European Civil Protection and Humanitarian Aid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mergency respons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4 – Civil Protection Policy </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 xml:space="preserve">Julia Stewart-David </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sz w:val="20"/>
                  <w:szCs w:val="20"/>
                  <w:lang w:val="de-DE" w:eastAsia="en-GB"/>
                </w:rPr>
                <w:t>Julia.Stewart-David@ec.europa.eu</w:t>
              </w:r>
            </w:hyperlink>
            <w:r>
              <w:rPr>
                <w:rFonts w:eastAsia="Times New Roman" w:cs="Times New Roman" w:ascii="Times New Roman" w:hAnsi="Times New Roman"/>
                <w:b/>
                <w:sz w:val="20"/>
                <w:szCs w:val="20"/>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64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rHeight w:val="28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holder will be part of an expanded team working on certification and development of standards for Member State capacities registered in the European Civil Protection 'Voluntary Pool'. S/he will share responsibility for the implementation of the certification process for modules and other response capacities committed to the Pool by the Participating State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at framework s/he will act as a certifier (for which travel to Participating States is required) and</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further developing policies and process with a view to (1) strengthening the Voluntary Pool quality assurance process and (2) integrating Voluntary Pool capacities into the overall European emergency preparedness and response. This role would include cooperation/contacts with Participating States, other Commission services and/or relevant international organisations (i.e. WHO, OCHA).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will also include ensuring that the documentation and reporting for registration and certification are completed consistently, contributing to drafting of background papers and presentations, briefings, and replies to correspondence and links to the relevant experts meeting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e to the nature of DG ECHO's mandate, the DG must be able to respond rapidly in times of crisis. A flexible approach will be expected of the jobholder in relation to his/her responsibilities. The jobholder will be requested to travel on a regular basis for this po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02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Professional experience:</w:t>
            </w:r>
          </w:p>
          <w:p>
            <w:pPr>
              <w:pStyle w:val="Normal"/>
              <w:tabs>
                <w:tab w:val="clear" w:pos="720"/>
                <w:tab w:val="left" w:pos="317" w:leader="none"/>
              </w:tabs>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ECHO's Civil Protection Policy Unit is seeking a seconded national expert with a strong Civil Protection /Disaster Management background, preferably with operational experience in the coordination of international assistance. The official should have a good understanding of standards and interoperability requirements for disaster management capacities and be familiar with the Union Civil Protection Mechanism and its preparedness system for modules. TAST background or information management, or expertise on any of the main risks faced in Europe would be a clear advantage. Participation in Union Civil Protection training courses and civil protection exercises would also be an asset.</w:t>
            </w:r>
          </w:p>
          <w:p>
            <w:pPr>
              <w:pStyle w:val="Normal"/>
              <w:spacing w:lineRule="auto" w:line="240" w:before="0" w:after="0"/>
              <w:ind w:left="31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quickly grasp new subjects linked to a wider policy context and be able to explain technical issues clearly to decision-makers. Project management experience is an advantage. </w:t>
            </w:r>
          </w:p>
          <w:p>
            <w:pPr>
              <w:pStyle w:val="Normal"/>
              <w:spacing w:lineRule="auto" w:line="240" w:before="0" w:after="0"/>
              <w:ind w:left="31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before="0" w:after="200"/>
              <w:ind w:left="319"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 should have good organisational skills and enjoy working in an independent manner but as part of a team.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thorough knowledge of English is necessary as well as a high standard of written English. Knowledge of French and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lia.Stewart-David@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51:00Z</dcterms:created>
  <dc:creator>HEERE Sandra (REGIO)</dc:creator>
  <dc:description/>
  <dc:language>en-US</dc:language>
  <cp:lastModifiedBy>HENROTTE Corinne (HR)</cp:lastModifiedBy>
  <cp:lastPrinted>2018-03-20T15:00:00Z</cp:lastPrinted>
  <dcterms:modified xsi:type="dcterms:W3CDTF">2018-04-10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