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right="1317" w:hanging="0"/>
              <w:jc w:val="both"/>
              <w:rPr>
                <w:b/>
                <w:b/>
                <w:sz w:val="20"/>
              </w:rPr>
            </w:pPr>
            <w:r>
              <w:rPr>
                <w:b/>
                <w:sz w:val="20"/>
              </w:rPr>
              <w:t>Carlo PETTINATO</w:t>
            </w:r>
          </w:p>
          <w:p>
            <w:pPr>
              <w:pStyle w:val="Normal"/>
              <w:spacing w:before="0" w:after="200"/>
              <w:ind w:right="1317" w:hanging="0"/>
              <w:jc w:val="both"/>
              <w:rPr>
                <w:b/>
                <w:b/>
                <w:sz w:val="20"/>
              </w:rPr>
            </w:pPr>
            <w:r>
              <w:rPr>
                <w:b/>
                <w:sz w:val="20"/>
              </w:rPr>
              <w:t>Carlo.Pettinato@ec.europa.eu</w:t>
              <w:br/>
              <w:t>+32 2 29804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NE/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upport the team dealing with the Commission proposal on a framework for screening of foreign direct investment in the Union, notably accompany the legislative procedure, including the trilogues. Prepare the   implementation of the draft Regulation and support the work of the FDI expert's group.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upport negotiations on investment, with regard to liberalisation and investment protection rule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 to reflection and development of the EU investment policy. Follow up and deliver on all relevant unit activities on investment for a number of countries or regions and contribution to investment questions for a number of Member States (both lists to be specified by common agreement). In a team, implementation of relevant legal acts. Preparation of legislation when necessar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requires the following duties:</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advancing and steering  the relevant legislative procedures in the Council and in the European Parliament, the European Economic and Social committee and other actors</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managing the Commission's FDI expert group,</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negotiation of the EU position on investment;</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o participation and representation of the EU in the international bodies dealing with investment;</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ion in meetings, seminars and other events on investment;</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eparation and coordination with other services, Member States and interested stakeholders to define the EU position on investment, and contribution to the work of the Directorate General with regard to investment; </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of policy developments in the in third countries of competence;</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of implementation by above-mentioned countries of their commitments on investment;</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and management, or providing back-up, on the relations with industry and civil society representatives;</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ion and drafting of briefing notes on investmen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 xml:space="preserve">Diploma: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university diploma or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Preferably a legal backgroun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Experience in EU's trade policy and preferably familiarity with the Commission's proposal for a Regulation on a framework for screening of foreign direct investment into the EU and international investment rules, treaty practice and policy. Experience in inter-institutional decision-making and procedures. Ability to negotiate with third countries. Good analytical competencies and capacity to develop good inter-personal relations within the Commission, other institutions and third country interlocutor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drafting and communication skills in English. Knowledge of French and German would be usefu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54:00Z</dcterms:created>
  <dc:creator>HEERE Sandra (REGIO)</dc:creator>
  <dc:description/>
  <dc:language>en-US</dc:language>
  <cp:lastModifiedBy>HENROTTE Corinne (HR)</cp:lastModifiedBy>
  <cp:lastPrinted>2013-01-11T15:28:00Z</cp:lastPrinted>
  <dcterms:modified xsi:type="dcterms:W3CDTF">2018-04-09T1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