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 – Taxation and Customs Un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Digital Delivery of Customs and Taxation Polici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Processes &amp; Data, Customer relationship and Plann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phie De Coster (Acting Head of Unit)</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eastAsia="en-GB"/>
                </w:rPr>
                <w:t>Sophie.DE-COSTER@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13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Zahouani Saadaoui (Head of Secto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4">
              <w:r>
                <w:rPr>
                  <w:rStyle w:val="InternetLink"/>
                  <w:rFonts w:eastAsia="Times New Roman" w:cs="Times New Roman" w:ascii="Times New Roman" w:hAnsi="Times New Roman"/>
                  <w:b/>
                  <w:sz w:val="20"/>
                  <w:szCs w:val="20"/>
                  <w:lang w:eastAsia="en-GB"/>
                </w:rPr>
                <w:t>Zahouani.Saadaou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79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the possibility of prolongation to 4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Contributing to the development of the EU Single Window environment for customs initiative by in particular supporting on the drafting of the legal proposal in cooperation with the Member States (possibly consisting of binding and non-binding measures) in view of its adoption by the College in Q1 2020. Then, contributing to the discussions with the Council and the European Parliament on this new legal proposal and possible preparation of implementing acts and delegated acts.</w:t>
            </w:r>
          </w:p>
          <w:p>
            <w:pPr>
              <w:pStyle w:val="Normal"/>
              <w:spacing w:lineRule="auto" w:line="240" w:before="0" w:after="0"/>
              <w:ind w:right="31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Contributing to the overall concept on Single Window services for cross-border movements of goods.</w:t>
            </w:r>
          </w:p>
          <w:p>
            <w:pPr>
              <w:pStyle w:val="Normal"/>
              <w:spacing w:lineRule="auto" w:line="240" w:before="0" w:after="0"/>
              <w:ind w:right="31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Contributing to the activities on the eManifest pilot initiative in cooperation with DG MOVE and the EMSA agency.</w:t>
            </w:r>
          </w:p>
          <w:p>
            <w:pPr>
              <w:pStyle w:val="Normal"/>
              <w:spacing w:lineRule="auto" w:line="240" w:before="0" w:after="0"/>
              <w:ind w:right="317"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Contributing to the policy initiatives in the area of Single Window services for cross-border movements of goods by reviewing and providing the Customs vision to initiatives from partner DGs, such as for the revision of the DG MOVE Reporting Formalities Directive (RFD), Electronic Transport Document (ETD), the DG MARE Common Information Sharing Environment initiative, etc. The SNE will follow-up the activities of the Digital Transport and Logistics Forum (DTLF). </w:t>
            </w:r>
          </w:p>
          <w:p>
            <w:pPr>
              <w:pStyle w:val="Normal"/>
              <w:numPr>
                <w:ilvl w:val="0"/>
                <w:numId w:val="1"/>
              </w:numPr>
              <w:spacing w:lineRule="auto" w:line="240" w:before="0" w:after="0"/>
              <w:ind w:left="34" w:right="317" w:hanging="36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Liaising with relevant Directorates-General of the Commission.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Law, Economics, Business and Administration or simi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At least 3 years' experience in the area of Customs, and in particular capable to master, communicate and present legal customs matters to various internal and external audienc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xml:space="preserve">: The main working language is English. A fluent command of English (speaking, writing and reading) is a primary prerequisite. Knowledge of another EU language would be an asse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phie.DE-COSTER@ec.europa.eu" TargetMode="External"/><Relationship Id="rId4" Type="http://schemas.openxmlformats.org/officeDocument/2006/relationships/hyperlink" Target="mailto:Zahouani.Saadaoui@ec.europa.eu"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6:00Z</dcterms:created>
  <dc:creator>HEERE Sandra (REGIO)</dc:creator>
  <dc:description/>
  <dc:language>en-US</dc:language>
  <cp:lastModifiedBy>HENROTTE Corinne (HR)</cp:lastModifiedBy>
  <cp:lastPrinted>2013-01-11T15:28:00Z</cp:lastPrinted>
  <dcterms:modified xsi:type="dcterms:W3CDTF">2018-04-09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