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European Civil Protection and Humanitarian Aid Operations (ECH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mergency respons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2 – Emergency preparedn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Peter BILLING</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color w:val="0000FF"/>
                  <w:sz w:val="20"/>
                  <w:szCs w:val="20"/>
                  <w:u w:val="single"/>
                  <w:lang w:eastAsia="en-GB"/>
                </w:rPr>
                <w:t>Peter.billing@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867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r>
              <w:rPr>
                <w:rFonts w:eastAsia="Times New Roman" w:cs="Times New Roman" w:ascii="Times New Roman" w:hAnsi="Times New Roman"/>
                <w:b/>
                <w:sz w:val="20"/>
                <w:szCs w:val="20"/>
                <w:lang w:val="en-US" w:eastAsia="en-GB"/>
              </w:rPr>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contribute to preparedness and response activities of the Union Civil Protection Mechanism, i.e. s/he will organise, advise and implement activities needed for the EU Civil Protection Mechanis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particular, s/he will be responsible for developing and managing the activities relating to the setting up of the Union Civil Protection Knowledge Network and the preparedness activities relating to the setting up of rescEU.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at framework s/he will contribute to further develop policies and procedures with a view to strengthen the Civil Protection Preparedness activities. This will include cooperation/contacts with Member States, other Commission services and/or the European External Action Servic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tasks will also include contributing to drafting of background papers, briefings, replies to correspondenc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ue to the nature of DG ECHO's mandate, the DG must be able to respond rapidly in times of crisis. A flexible approach might be requested from the job holder with respect to responsibilities and travel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of humanitarian aid, civil protection, marine pollution, military assistance or related fields. The candidate has attended Union civil protection training cour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ECHO's Emergency Response Unit is looking for a mature, flexible and service-minded colleague with proven experience in emergency management. This could include previous experience in humanitarian aid, civil protection, marine pollution, military assistance or related fields. The candidate should be familiar with the Union Civil Protection Mechanism and its training and exercises programme. S/he has attended Union civil protection training courses and preferably civil protection exercises. International field experience will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EU languag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billing@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31:00Z</dcterms:created>
  <dc:creator>HEERE Sandra (REGIO)</dc:creator>
  <dc:description/>
  <dc:language>en-US</dc:language>
  <cp:lastModifiedBy>BAELE Brigitte (HR)</cp:lastModifiedBy>
  <cp:lastPrinted>2013-01-11T15:28:00Z</cp:lastPrinted>
  <dcterms:modified xsi:type="dcterms:W3CDTF">2018-03-08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