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Strategy and Gener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Inter-institutional Relations and Citizenshi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ristine GRAU</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hristine.Grau@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57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A1 is a highly motivated and dynamic team within the Directorate for Strategy and General Affairs of DG HOME. It is responsible for policy and inter-institutional coordination, as well as communication and citizenship.</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HOME is looking for a colleague in the policy coordination, supporting and reinforcing the Commission's work across the migration and security policy portfolios, with a focus on the preparation of briefings, background notes and policy reports for DG HOME Commissioners and senior management. The work will involve coordination of input from units across the DG and the delivery of consistently high-quality, well-written, accessible materials under pressure and tight deadlines. Travel requirements can be expected as part of the role, providing close support to Commissioners while on mission. The successful candidate will also prepare and deliver migration and security overview presentations to internal and external audiences on a frequent basi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position will require work across the range of DG HOME's policy areas from the outset. This will include maintaining an overview of priorities, developments and technical issues as well as supporting wider reflection on the policy areas within the DG. The successful candidate should therefore benefit from previous experience within migration and/or security policy, as gained from a professional background in Justice and/or Home Affai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r>
              <w:rPr>
                <w:rFonts w:eastAsia="Times New Roman" w:cs="Times New Roman" w:ascii="Times New Roman" w:hAnsi="Times New Roman"/>
                <w:sz w:val="20"/>
                <w:szCs w:val="20"/>
                <w:lang w:eastAsia="en-GB"/>
              </w:rPr>
              <w:t xml:space="preserve">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five years of professional experience in the field of Justice and/or Home Affairs, with a preference for a focus on migration and/or security issues; at least three years in a position similar to the one offered in this vacancy notice; strong interpersonal skills, the ability to work collaboratively with others, and experience of working with senior politicians are essential; background knowledge of European policy and experience within the European institutions would be an advantag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t xml:space="preserve">Language(s) necessary for the performance of duties: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esired candidate should have very strong written and oral skills in EN and at least one other official language and should demonstrate the capacity to consistently ensure a high level of accuracy and flexibility in researching, creating, writing, and adapting content and presentation to have impact with a wide variety of audienc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40:00Z</dcterms:created>
  <dc:creator>HEERE Sandra (REGIO)</dc:creator>
  <dc:description/>
  <dc:language>en-US</dc:language>
  <cp:lastModifiedBy>BAELE Brigitte (HR)</cp:lastModifiedBy>
  <cp:lastPrinted>2013-01-11T15:28:00Z</cp:lastPrinted>
  <dcterms:modified xsi:type="dcterms:W3CDTF">2018-03-08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