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GIT-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opera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alia Aristimuno Per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3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pPr>
            <w:r>
              <w:rPr>
                <w:rFonts w:cs="Times New Roman" w:ascii="Times New Roman" w:hAnsi="Times New Roman"/>
                <w:sz w:val="20"/>
                <w:szCs w:val="20"/>
              </w:rPr>
              <w:t xml:space="preserve">Working in close cooperation with other Commission services and national as well as EU administrations, the seconded national expert (SNE) will assist the unit in the further development and implementation of the Interoperability Solutions and common Frameworks for European Public Administrations, businesses and citizens (ISA²) work programme (see </w:t>
            </w:r>
            <w:hyperlink r:id="rId3">
              <w:r>
                <w:rPr>
                  <w:rStyle w:val="InternetLink"/>
                  <w:rFonts w:cs="Times New Roman" w:ascii="Times New Roman" w:hAnsi="Times New Roman"/>
                  <w:sz w:val="20"/>
                  <w:szCs w:val="20"/>
                </w:rPr>
                <w:t>http://ec.europa.eu/isa</w:t>
              </w:r>
            </w:hyperlink>
            <w:r>
              <w:rPr>
                <w:rFonts w:cs="Times New Roman" w:ascii="Times New Roman" w:hAnsi="Times New Roman"/>
                <w:sz w:val="20"/>
                <w:szCs w:val="20"/>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Work areas will include:</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icipation in the establishment and implementation of the ISA² work programme, taking into account the objectives of the programme and the requirements of member state administrations and EU institutions; </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the definition of project strategies, objectives, schedules and deliverabl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between ISA² actions and relevant actions in Member States and/or in the European Institution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committee and working group meetings relevant to the actions and projects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ation of working group meetings/technical workshops in the area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sistance to pan-European e-Government projects, ensuring effective use of the ISA² frameworks, guidelines, common services and re-usable building block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er the responsibility of a permanent staff member, participation in the preparation and organization of public procurement procedur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of projects' progress with regards to milestones, expenditure and qua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on to the dissemination activities of the unit.</w:t>
            </w:r>
          </w:p>
          <w:p>
            <w:pPr>
              <w:pStyle w:val="Normal"/>
              <w:pBdr>
                <w:top w:val="single" w:sz="6" w:space="1" w:color="000000"/>
                <w:left w:val="single" w:sz="6" w:space="4" w:color="000000"/>
                <w:bottom w:val="single" w:sz="6" w:space="1" w:color="000000"/>
                <w:right w:val="single" w:sz="6" w:space="4" w:color="000000"/>
              </w:pBdr>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The exact focus area of the expert will be determined taking into account the interests of the expert and the distribution of skills within the ISA²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lected criteria</w:t>
            </w:r>
          </w:p>
          <w:p>
            <w:pPr>
              <w:pStyle w:val="Normal"/>
              <w:spacing w:lineRule="auto" w:line="240" w:before="0" w:after="0"/>
              <w:ind w:left="36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iploma or professional training or professional experience of an equivalent level in the field of Information and Communication Technologies and/or in of the Public Administr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rectorate General for Informatics (DG DIGIT) is looking for</w:t>
            </w:r>
            <w:r>
              <w:rPr>
                <w:rFonts w:cs="Times New Roman" w:ascii="Times New Roman" w:hAnsi="Times New Roman"/>
                <w:sz w:val="20"/>
                <w:szCs w:val="20"/>
              </w:rPr>
              <w:t xml:space="preserve"> a dynamic and experienced collaborator with the following qualification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A good understanding of, and experience in the use of Information and Communication Technologies of the establishment of public services;</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Knowledge and experience dealing with the establishment of cross-border and/or cross-sector public services;</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Experience in public sector project and contract management</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urthermore, the SNE should be able to work both independently and as part of a team and understand the complexity of multi-organisational projects. He/she should be open-minded and sensitive to the e-Government needs of stakeholders in the various areas covered by the ISA² program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ficiency in English is required.  Knowledge of additional EU languages would be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sa"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1:00:00Z</dcterms:created>
  <dc:creator>VLIEBERGH Rosanne (DIGIT)</dc:creator>
  <dc:description/>
  <cp:keywords/>
  <dc:language>en-US</dc:language>
  <cp:lastModifiedBy>MUNGUL DIAKA Manu (HR)</cp:lastModifiedBy>
  <cp:lastPrinted>2013-01-11T15:28:00Z</cp:lastPrinted>
  <dcterms:modified xsi:type="dcterms:W3CDTF">2018-03-09T1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