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AXUD.A.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AXATION AND CUSTOM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ustoms (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ustoms legislation (A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usanne Aig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7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dynamic and engaging colleague who is interested in customs and economic matters and in working in the sector dealing with 'Special Procedures other than transit'. This is a very important sector that handles sensitive files with economic impact and requires fast and thorough appreciation of the political and economic aspects of the cases and questions submitted to DG TAXU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n important part of the work is connected with the preparation of about 6 Customs Expert Group meetings per year and the production of working documents for such meetings. In this area the jobholder is usually dealing with problematic or sometimes politically sensitive cases. In order to avoid possible disputes with/between Member States or other Commission services he/she has to mediate compromise proposa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implification and modernisation of customs rules is another part of the work.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gets also frequently involved in legal and practical matters in connection with the application of customs ru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w:t>
            </w:r>
            <w:r>
              <w:rPr>
                <w:rFonts w:eastAsia="Times New Roman" w:cs="Times New Roman" w:ascii="Times New Roman" w:hAnsi="Times New Roman"/>
                <w:sz w:val="20"/>
                <w:szCs w:val="20"/>
                <w:lang w:eastAsia="en-GB"/>
              </w:rPr>
              <w:t>Customs, legal, economic or financial type of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und professional experience regarding customs rules, including those governing special customs procedur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widowControl/>
              <w:bidi w:val="0"/>
              <w:spacing w:lineRule="auto" w:line="276" w:before="0" w:after="200"/>
              <w:rPr>
                <w:rFonts w:ascii="Times New Roman" w:hAnsi="Times New Roman" w:eastAsia="Times New Roman" w:cs="Times New Roman"/>
                <w:sz w:val="20"/>
                <w:szCs w:val="20"/>
                <w:lang w:eastAsia="en-GB"/>
              </w:rPr>
            </w:pPr>
            <w:r>
              <w:rPr>
                <w:rFonts w:cs="Times New Roman" w:ascii="Times New Roman" w:hAnsi="Times New Roman"/>
                <w:iCs/>
                <w:sz w:val="20"/>
                <w:szCs w:val="20"/>
              </w:rPr>
              <w:t>A good working knowledge of English (both oral and written) is required. Knowledge of another EU language to the extent necessary for the performance of the duti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27:00Z</dcterms:created>
  <dc:creator>CASONI Marie-Laure (HR)</dc:creator>
  <dc:description/>
  <dc:language>en-US</dc:language>
  <cp:lastModifiedBy>BAELE Brigitte (HR)</cp:lastModifiedBy>
  <cp:lastPrinted>2013-01-11T15:28:00Z</cp:lastPrinted>
  <dcterms:modified xsi:type="dcterms:W3CDTF">2018-03-08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