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U-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ÁNYI Báli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alint.Vany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3603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ke part in the daily work of the Unit and the HU Depart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terminology work of the HU Department, especially by finding national experts and liaise with them.</w:t>
            </w:r>
          </w:p>
          <w:p>
            <w:pPr>
              <w:pStyle w:val="Normal"/>
              <w:tabs>
                <w:tab w:val="clear" w:pos="720"/>
                <w:tab w:val="left" w:pos="7123" w:leader="none"/>
              </w:tabs>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 to build contacts and co-operation channels between the HU Department and the national author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an expert of legal texts, knowing the national terminology and legislation revise or proofread translations made by translators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law, economics and/or languages would be preferre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lang w:eastAsia="en-GB"/>
              </w:rPr>
              <w:t>Several years of working experience in public administration, preferably on a central (governmental) level, working with national and EU legislation, cooperation with different actors on these areas is a must. Experience in translation, interpretation or other linguistic profession is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Hungarian (preferably mother tongue), very good English, knowledge of other working languages of the EU (French, German)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20:00Z</dcterms:created>
  <dc:creator>HEERE Sandra (REGIO)</dc:creator>
  <dc:description/>
  <cp:keywords/>
  <dc:language>en-US</dc:language>
  <cp:lastModifiedBy>FERREIRA Joel (HR)</cp:lastModifiedBy>
  <cp:lastPrinted>2013-01-11T15:28:00Z</cp:lastPrinted>
  <dcterms:modified xsi:type="dcterms:W3CDTF">2018-03-09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