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 administration and fight against tax frau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Caroline Eder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aroline.edery@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99 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01.09.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e are:</w:t>
            </w:r>
          </w:p>
          <w:p>
            <w:pPr>
              <w:pStyle w:val="Normal"/>
              <w:jc w:val="both"/>
              <w:rPr/>
            </w:pPr>
            <w:r>
              <w:rPr>
                <w:rFonts w:cs="Times New Roman" w:ascii="Times New Roman" w:hAnsi="Times New Roman"/>
                <w:sz w:val="20"/>
                <w:szCs w:val="20"/>
              </w:rPr>
              <w:t>DG TAXUD, unit C4 is responsible for tax administration and fight against tax fraud. The unit deals with policy and implementation of procedures to reinforce cooperation between the tax authorities of the Member States in the VAT area to ensure the smooth functioning of the internal market, the correct levying of VAT and the prevention of, and fight against fraud. The unit is also responsible for tax administration policy within the EU, by promoting the exchange of good practices and a strategic dialogue between Heads of tax administrations. The unit is also in charge of managing the legislation on mutual assistance for the recovery of tax claims, coordinates DG TAXUD's contribution to DG BUDG Own resource controls and provides support to the European Semester team in the area of taxation.</w:t>
            </w:r>
          </w:p>
          <w:p>
            <w:pPr>
              <w:pStyle w:val="Normal"/>
              <w:rPr/>
            </w:pPr>
            <w:r>
              <w:rPr>
                <w:rFonts w:cs="Times New Roman" w:ascii="Times New Roman" w:hAnsi="Times New Roman"/>
                <w:b/>
                <w:sz w:val="20"/>
                <w:szCs w:val="20"/>
              </w:rPr>
              <w:t>We propose</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 xml:space="preserve">An interesting job aiming at developing the cooperation between tax authorities and other administrations, such as customs and law enforcement bodies (e.g. OLAF, Europol). The job also entails the development of IT tools for tax and customs administrations in the area of VAT, such as the Transaction Network Analysis software under Eurofisc, the tools for exchanging information on customs procedure 42 and e-commerce transactions. </w:t>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 xml:space="preserve">The job offers a variety of tasks, to be carried out independently or in close cooperation with colleagues.  The work includes providing analysis and proposing solutions for implementing EU law in the area of VAT administrative cooperation; setting up concrete projects for enhancing the cooperation between tax administrations on the one hand and customs and law enforcement bodies on the other hand; supporting the technical development of the IT tools for tax-customs cooperation; organising and attending meetings of project groups and platforms, workshops, drafting documents for policy development and for discussion with Member States and stakeholders; preparing briefings for the Commissioner and replying to questions from the public or Members of the European Parliament. </w:t>
            </w:r>
          </w:p>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job involves numerous contacts with stakeholders outside the unit, within DG TAXUD, Member States, business groups and other interested parties</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Also, he/she may be required to assist and cooperate with the other sectors and other units as appropriat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legal, administrative and/or economic background possibly applied to tax and/or customs matter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working on tax matters in a customs (or tax) administration is very important. An extensive knowledge of and experience in customs procedures for the collection of taxes, and/or IT implementation of VAT and administrative cooperation rul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possibly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 xml:space="preserve">According to Art. 6 of the SNE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11:00Z</dcterms:created>
  <dc:creator>HEERE Sandra (REGIO)</dc:creator>
  <dc:description/>
  <dc:language>en-US</dc:language>
  <cp:lastModifiedBy>SCHOLLAERT Laurence (EMPL)</cp:lastModifiedBy>
  <cp:lastPrinted>2013-01-11T15:28:00Z</cp:lastPrinted>
  <dcterms:modified xsi:type="dcterms:W3CDTF">2018-03-12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