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HO-C-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irectorate General for European Civil Protection and Humanitarian Aid Operations (ECHO)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irectorate C – Africa, Asia, Latin America, Caribbean and Pacific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C/1 Policy Development and Regional Strategy II</w:t>
            </w:r>
          </w:p>
          <w:p>
            <w:pPr>
              <w:pStyle w:val="Normal"/>
              <w:spacing w:lineRule="auto" w:line="240" w:before="0" w:after="0"/>
              <w:ind w:right="1317" w:hanging="0"/>
              <w:jc w:val="both"/>
              <w:rPr>
                <w:rFonts w:ascii="Times New Roman" w:hAnsi="Times New Roman" w:eastAsia="Times New Roman" w:cs="Times New Roman"/>
                <w:b/>
                <w:b/>
                <w:sz w:val="20"/>
                <w:szCs w:val="20"/>
                <w:lang w:val="nb-NO" w:eastAsia="en-GB"/>
              </w:rPr>
            </w:pPr>
            <w:r>
              <w:rPr>
                <w:rFonts w:eastAsia="Times New Roman" w:cs="Times New Roman" w:ascii="Times New Roman" w:hAnsi="Times New Roman"/>
                <w:b/>
                <w:sz w:val="20"/>
                <w:szCs w:val="20"/>
                <w:lang w:val="nb-NO" w:eastAsia="en-GB"/>
              </w:rPr>
              <w:t>Henrike Trautmann</w:t>
            </w:r>
          </w:p>
          <w:p>
            <w:pPr>
              <w:pStyle w:val="Normal"/>
              <w:spacing w:lineRule="auto" w:line="240" w:before="0" w:after="0"/>
              <w:ind w:right="1317" w:hanging="0"/>
              <w:jc w:val="both"/>
              <w:rPr>
                <w:rFonts w:ascii="Times New Roman" w:hAnsi="Times New Roman" w:eastAsia="Times New Roman" w:cs="Times New Roman"/>
                <w:b/>
                <w:b/>
                <w:sz w:val="20"/>
                <w:szCs w:val="20"/>
                <w:lang w:val="nb-NO" w:eastAsia="en-GB"/>
              </w:rPr>
            </w:pPr>
            <w:r>
              <w:rPr>
                <w:rFonts w:eastAsia="Times New Roman" w:cs="Times New Roman" w:ascii="Times New Roman" w:hAnsi="Times New Roman"/>
                <w:b/>
                <w:sz w:val="20"/>
                <w:szCs w:val="20"/>
                <w:lang w:val="nb-NO" w:eastAsia="en-GB"/>
              </w:rPr>
              <w:t>henrike.trautman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7423</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r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x</w:t>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the following EFTA countries :</w:t>
              <w:br/>
              <w:tab/>
              <w:t>x</w:t>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Iceland  x</w:t>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Liechtenstein x </w:t>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Norway  x</w:t>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Switzerland</w:t>
              <w:br/>
              <w:tab/>
              <w:t xml:space="preserve">  </w:t>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EFTA-EEA In-Kind agreement</w:t>
              <w:br/>
              <w:tab/>
              <w:t xml:space="preserve">        (Iceland, Liechtenstein, Norway)</w:t>
              <w:br/>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the following third countries:</w:t>
              <w:br/>
              <w:t>x</w:t>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the following intergovernmental organisations: World Bank and UN</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are looking for a detached national expert who will work on a range of policy priorities covered by the Unit. The expert will be called on to support DG ECHO's commitment to humanitarian aid effectiveness and efficiency and to ensure that policy priorities are reflected in operational programmes. Apart from sector policies an area of particular interest will be that of cash-based assistance and the development of basic needs and market-based approaches as well as contributing to internal reflections on the use of technology in the humanitarian sphere.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You will have the opportunity to contribute to the development and implementation of policy, supporting policy officers as required support and advance in particular the development of DG ECHO's policy on cash-based assistance, with attention to the potential of technological developments. Given the potential of cash to contribute to longer term responses through integration with national safety net and social protection systems, you will be expected to work closely with those colleagues directly responsible for social protection in DG ECHO, DG DEVCO and DG NEAR.</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You will have the opportunity to follow international discussions on increasing the effectiveness and efficiency of humanitarian assistance, in particular in relation to the Grand Bargain workstreams and to ensure that DG ECHO's views are well represented.</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You will be expected to analyse, follow up and give updates on policy discussions and relevant major technical developments in areas covered by the Unit, engaging in policy dialogue and supporting technical exchanges with partner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You will ensure support to operational units (both geographical des officers and technical assistants as appropriate) at all stages of the project cycle on the implementation of DG ECHO's policy priorities and contribute to strengthening the evidence bas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of international relations, development or humanitarian issues or a related topic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Professional experience: Minimum 5 years. </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English and satisfactory knowledge of another Community langu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4:54:00Z</dcterms:created>
  <dc:creator>HEERE Sandra (REGIO)</dc:creator>
  <dc:description/>
  <cp:keywords/>
  <dc:language>en-US</dc:language>
  <cp:lastModifiedBy>PAUWELS Christine (ELARG)</cp:lastModifiedBy>
  <cp:lastPrinted>2013-01-11T15:28:00Z</cp:lastPrinted>
  <dcterms:modified xsi:type="dcterms:W3CDTF">2018-03-09T15: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