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A-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axation and Customs Un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4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ustoms</w:t>
            </w:r>
          </w:p>
          <w:p>
            <w:pPr>
              <w:pStyle w:val="Normal"/>
              <w:spacing w:lineRule="auto" w:line="240" w:before="0" w:after="0"/>
              <w:ind w:right="4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4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tection of the citizens &amp; enforcement of IP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Acting 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halie NICOLL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 30 3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Protection of citizens and enforcement of IPR" develops the policy of specific customs controls serving a wide range of EU common policies, such as the protection of health and safety, intellectual property rights, cultural heritage, the environment, anti-money laundering polic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particular, the Unit is developing the necessary instruments to support national customs administrations in carrying out customs controls, to further harmonise control practices and develop cooperation with other public authorities. We manage different regulations and several committees and working groups. We organise operational activities, including at international level. The Unit also coordinates DG TAXUD input on policies for the protection of citizens developed by other Commission services, which foresee a control task for custom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seconded national expert will provide support to the Unit on the above-mentioned activities, in particular in the areas of control on cultural goods and cash control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university degree or</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professional training or professional experience of an equivalent level</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in the field(s)                </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 degree from a Customs school would be an asset</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left="317"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175"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w:t>
            </w:r>
          </w:p>
          <w:p>
            <w:pPr>
              <w:pStyle w:val="Normal"/>
              <w:spacing w:lineRule="auto" w:line="240" w:before="0" w:after="0"/>
              <w:ind w:left="175"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a good knowledge of the EU customs legislation and procedures. Expertise in controls of cash and controls on cultural goods would be a plus. Experience in customs controls in a customs administration or any other competent administration responsible for external border controls for these policies would be highly appreciated.</w:t>
            </w:r>
          </w:p>
          <w:p>
            <w:pPr>
              <w:pStyle w:val="Normal"/>
              <w:spacing w:lineRule="auto" w:line="240" w:before="0" w:after="0"/>
              <w:ind w:left="175"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175"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a good analytical capacity, be creative and solution-oriented. Being capable of working in a multicultural environment, as well as good communication skills and team spirit are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left="317"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175"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tab/>
            </w:r>
          </w:p>
          <w:p>
            <w:pPr>
              <w:pStyle w:val="Normal"/>
              <w:spacing w:lineRule="auto" w:line="240" w:before="0" w:after="0"/>
              <w:ind w:left="175"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be able to work in English. Knowledge of French or of other languages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2">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3">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4">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5">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800" w:right="0" w:gutter="0" w:header="510" w:top="1440" w:footer="51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750" w:hanging="0"/>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pPr>
    <w:r>
      <w:rPr>
        <w:rFonts w:eastAsia="Times New Roman" w:cs="Times New Roman" w:ascii="Times New Roman" w:hAnsi="Times New Roman"/>
        <w:b/>
        <w:sz w:val="24"/>
        <w:szCs w:val="20"/>
        <w:lang w:eastAsia="en-GB"/>
      </w:rPr>
      <w:t>NOTICE OF VACANCY</w:t>
      <w:br/>
      <w:t>SECONDED NATIONAL EXPERTS TO THE EUROPEAN COM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yperlink" Target="mailto:edps@edps.europa.eu" TargetMode="External"/><Relationship Id="rId4" Type="http://schemas.openxmlformats.org/officeDocument/2006/relationships/hyperlink" Target="http://ec.europa.eu/dgs/personnel_administration/security_en.htm" TargetMode="External"/><Relationship Id="rId5" Type="http://schemas.openxmlformats.org/officeDocument/2006/relationships/hyperlink" Target="http://ec.europa.eu/dgs/jrc/index.cfm?id=627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3:16:00Z</dcterms:created>
  <dc:creator>CASONI Marie-Laure (HR)</dc:creator>
  <dc:description/>
  <dc:language>en-US</dc:language>
  <cp:lastModifiedBy>BAELE Brigitte (HR)</cp:lastModifiedBy>
  <cp:lastPrinted>2013-01-11T15:28:00Z</cp:lastPrinted>
  <dcterms:modified xsi:type="dcterms:W3CDTF">2018-03-09T13: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