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G-G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5</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lavio Laina</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Flavio.Laina@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966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th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uccessful candidate will be carrying out cartel and antitrust investigations, pursuant to the powers of investigation granted to the Commission by Council Regulation 1/2003 of 16 December 2002. The work involves collecting, processing, assessing and exchanging information, intelligence and evidence for the case files, participation in inspections at the premises of companies suspected of violations of EU competition law and drafting documents relevant to the investigations, for example, investigation reports. The work involves a high degree of individual responsibility in determining facts, assessing them and presenting them. It also involves extensive contacts with companies and their legal advisors, National Authorities and other Commission services, requiring good communication skills. In addition to individual case work, the investigator will have the opportunity to participate in policy and practice development projects in the area of anti-cartel enforcement and to contribute to horizontal matters related to the investig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carrying out investigative functions related to economic, financial, tax, corruption or customs infringement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in law/economics/audit </w:t>
            </w:r>
          </w:p>
          <w:p>
            <w:pPr>
              <w:pStyle w:val="Normal"/>
              <w:spacing w:lineRule="auto" w:line="240" w:before="0" w:after="0"/>
              <w:ind w:left="601"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university degree or</w:t>
            </w:r>
          </w:p>
          <w:p>
            <w:pPr>
              <w:pStyle w:val="Normal"/>
              <w:spacing w:lineRule="auto" w:line="240" w:before="0" w:after="0"/>
              <w:ind w:left="601"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 xml:space="preserve">professional training or professional experience of an equivalent level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the core principles in the field of competition poli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119"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must have a solid background and practical experience in carrying out administrative or judicial investigations in police forces or equivalent (law enforcement Agencies, Administrations or Bodies) at national or EU level in the field of economic, financial, tax, corruption or customs infringements. Knowledge and experience or qualification in researching, analysing, reporting and visualising of open source information is required. Experience in the use of software supporting these activities will be an advantage as well as proven experience in competition law.</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Very good knowledge of English is required.  Any other languages would be a plu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Summary">
    <w:name w:val="summary"/>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6:14:00Z</dcterms:created>
  <dc:creator>TRENSZ Silvia (COMP)</dc:creator>
  <dc:description/>
  <cp:keywords/>
  <dc:language>en-US</dc:language>
  <cp:lastModifiedBy>HENROTTE Corinne (HR)</cp:lastModifiedBy>
  <cp:lastPrinted>2017-06-08T09:29:00Z</cp:lastPrinted>
  <dcterms:modified xsi:type="dcterms:W3CDTF">2018-02-13T12: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