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CFIN-G-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conomic and Financial Affairs (ECFI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Economies of the Member States II</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France, Belgium, Luxembourg</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Javier Yaniz-Igal</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Javier.Yaniz-Igal@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6692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2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We are looking for a dynamic, highly motivated and analytically strong economist, who will be in charge of monitoring and analysing the economy of France, as part of a team of desk officers. The job entails analysing and forecasting macroeconomic and budgetary developments as well as assessing and providing policy advice on budgetary policy and economic reforms. This includes the production of formal policy documents, notably in the context of fiscal surveillance, the Macroeconomic Imbalances Procedure and the Europe 2020 strategy.</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in economics</w:t>
            </w:r>
          </w:p>
          <w:p>
            <w:pPr>
              <w:pStyle w:val="Normal"/>
              <w:spacing w:lineRule="auto" w:line="240" w:before="0" w:after="0"/>
              <w:ind w:left="601" w:right="106" w:hanging="0"/>
              <w:jc w:val="both"/>
              <w:rPr/>
            </w:pPr>
            <w:r>
              <w:rPr>
                <w:rFonts w:eastAsia="Times New Roman" w:cs="Times New Roman" w:ascii="Times New Roman" w:hAnsi="Times New Roman"/>
                <w:sz w:val="20"/>
                <w:szCs w:val="20"/>
                <w:lang w:eastAsia="en-GB"/>
              </w:rPr>
              <w:t>-</w:t>
              <w:tab/>
              <w:t>university degree or</w:t>
            </w:r>
          </w:p>
          <w:p>
            <w:pPr>
              <w:pStyle w:val="Normal"/>
              <w:spacing w:lineRule="auto" w:line="240" w:before="0" w:after="0"/>
              <w:ind w:left="601"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tab/>
              <w:t>professional training or professional experience of an equivalent level</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Work experience in applied macroeconomic analysis and forecasting. The successful applicant should be able to produce high quality output, also within short delays, and have excellent communication and drafting skills, including the ability to present analytical findings in non-technical terms.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very good command of French and English is required.</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9:33:00Z</dcterms:created>
  <dc:creator>HEERE Sandra (REGIO)</dc:creator>
  <dc:description/>
  <cp:keywords/>
  <dc:language>en-US</dc:language>
  <cp:lastModifiedBy>HENROTTE Corinne (HR)</cp:lastModifiedBy>
  <cp:lastPrinted>2018-02-05T10:39:00Z</cp:lastPrinted>
  <dcterms:modified xsi:type="dcterms:W3CDTF">2018-02-13T12: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