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FPI.5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rvice for Foreign Policy Instruments (FP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PI.5 - EU Foreign Policy Regulatory Instruments &amp; Election Obser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ios TSITSOPOUL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eorgios.Tsitsopoul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9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year</w:t>
            </w:r>
            <w:r>
              <w:rPr>
                <w:rFonts w:eastAsia="Times New Roman" w:cs="Times New Roman" w:ascii="Times New Roman" w:hAnsi="Times New Roman"/>
                <w:b/>
                <w:sz w:val="20"/>
                <w:szCs w:val="20"/>
                <w:vertAlign w:val="superscript"/>
                <w:lang w:eastAsia="en-GB"/>
              </w:rPr>
              <w:t xml:space="preserve">1 </w:t>
            </w:r>
            <w:r>
              <w:rPr>
                <w:rFonts w:eastAsia="Times New Roman" w:cs="Times New Roman" w:ascii="Times New Roman" w:hAnsi="Times New Roman"/>
                <w:b/>
                <w:sz w:val="20"/>
                <w:szCs w:val="20"/>
                <w:lang w:eastAsia="en-GB"/>
              </w:rPr>
              <w:t>with possibility to</w:t>
            </w:r>
            <w:r>
              <w:rPr>
                <w:rFonts w:eastAsia="Times New Roman" w:cs="Times New Roman" w:ascii="Times New Roman" w:hAnsi="Times New Roman"/>
                <w:b/>
                <w:sz w:val="20"/>
                <w:szCs w:val="20"/>
                <w:vertAlign w:val="superscript"/>
                <w:lang w:eastAsia="en-GB"/>
              </w:rPr>
              <w:t xml:space="preserve"> </w:t>
            </w:r>
            <w:r>
              <w:rPr>
                <w:rFonts w:eastAsia="Times New Roman" w:cs="Times New Roman" w:ascii="Times New Roman" w:hAnsi="Times New Roman"/>
                <w:b/>
                <w:sz w:val="20"/>
                <w:szCs w:val="20"/>
                <w:lang w:eastAsia="en-GB"/>
              </w:rPr>
              <w:t>extend to 4 year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e effective role of Foreign Policy Regulatory Instruments, notably in relation to EU restrictive measures (sanctions) and the Kimberley Process on conflict diamon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LEGISLATION - Legislative work</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proposals for Council and/or Commission Regulations on restrictive measures (Article 215 TFEU), in close cooperation with the European External Action Service and other Commission services concerned.</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repare Commission opinions as regards the application of EU legislation concerning restrictive measures.</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Monitor implementation by the Member States of EU legislation concerning restrictive measures.</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Monitor implementation by the Member States of Regulation N° 257/2014 of the European Parliament and the Council amending Council Regulation N° 2368/2002 implementing the Kimberley Process Certification Scheme (KPCS) for the international trade in rough diamo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INSTITUTIONAL RELATIONS - Institutional Relation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Council working parties and EP committees, and meetings and teleconferences of KPCS working bodies.</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contacts and correspondence with Member State competent authorities and economic operators and prepare replies to questions from MEPs, economic operators and civil society organisations on EU sanctions policy and the Kimberley Process.</w:t>
            </w:r>
          </w:p>
          <w:p>
            <w:pPr>
              <w:pStyle w:val="Normal"/>
              <w:numPr>
                <w:ilvl w:val="0"/>
                <w:numId w:val="1"/>
              </w:numPr>
              <w:spacing w:lineRule="auto" w:line="240" w:before="0" w:after="120"/>
              <w:ind w:left="453" w:right="1315"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meetings  of Management Committees under Regulation N° 2368/2002 implementing the Kimberley Process Certification Scheme and Regulation N° 881/2002 concerning Al Qaida sanction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INTER-SERVICE COORDINATION and CONSULTATION - Inter-service co-ordination and consultation</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unch and respond to inter-service consultations on CFSP sanctions and trade-related regulatory instruments, natural resources governance and human right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Support the organisation of meetings of the Commission Inter-service Group on Restrictive Meas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INSTITUTION </w:t>
            </w:r>
          </w:p>
          <w:p>
            <w:pPr>
              <w:pStyle w:val="Normal"/>
              <w:numPr>
                <w:ilvl w:val="0"/>
                <w:numId w:val="1"/>
              </w:numPr>
              <w:spacing w:lineRule="auto" w:line="240" w:before="0" w:after="0"/>
              <w:ind w:left="459"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articipate  in meetings of the Council working party of Foreign Relations Counsellors to present and defend proposals for Council Regulations on restrictive measures.</w:t>
            </w:r>
          </w:p>
          <w:p>
            <w:pPr>
              <w:pStyle w:val="Normal"/>
              <w:numPr>
                <w:ilvl w:val="0"/>
                <w:numId w:val="1"/>
              </w:numPr>
              <w:spacing w:lineRule="auto" w:line="240" w:before="0" w:after="0"/>
              <w:ind w:left="459" w:right="1317" w:hanging="360"/>
              <w:jc w:val="both"/>
              <w:rPr/>
            </w:pPr>
            <w:r>
              <w:rPr>
                <w:rFonts w:eastAsia="Times New Roman" w:cs="Times New Roman" w:ascii="Times New Roman" w:hAnsi="Times New Roman"/>
                <w:sz w:val="20"/>
                <w:szCs w:val="20"/>
                <w:lang w:eastAsia="en-GB"/>
              </w:rPr>
              <w:t>Participate in Kimberley Process meetings, teleconferences and review visits.</w:t>
            </w:r>
          </w:p>
          <w:p>
            <w:pPr>
              <w:pStyle w:val="Normal"/>
              <w:numPr>
                <w:ilvl w:val="0"/>
                <w:numId w:val="1"/>
              </w:numPr>
              <w:spacing w:lineRule="auto" w:line="240" w:before="0" w:after="120"/>
              <w:ind w:left="453" w:right="1315" w:hanging="357"/>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Maintain relations with Member States, third countries, UN bodies, economic operators and civil society organisations with respect to EU sanctions policy/regulations and KPCS implement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DEVELOPMENT - Policy development</w:t>
            </w:r>
          </w:p>
          <w:p>
            <w:pPr>
              <w:pStyle w:val="Normal"/>
              <w:numPr>
                <w:ilvl w:val="0"/>
                <w:numId w:val="1"/>
              </w:numPr>
              <w:spacing w:lineRule="auto" w:line="240" w:before="0" w:after="0"/>
              <w:ind w:left="459"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vise and design new measures or new implementation or monitoring tools in the framework of specific export and import restrictions with relevance for CFSP, conflict prevention and human rights</w:t>
            </w:r>
          </w:p>
        </w:tc>
      </w:tr>
      <w:tr>
        <w:trPr>
          <w:trHeight w:val="64" w:hRule="atLeast"/>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particular in the field of trade or internal market or law within EU institutions or equivalent in private law firm or national ministry or 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nowled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nternal Mark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inancial and economic sanc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cision-making procedures in the EU instit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U institutions, policies, legislation and programm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dministration</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dministrative rules and procedures of the Commiss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T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Office automation too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nalysing and Problem Solv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nceptualise problems, identify and implement solu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analyse and structure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mmunicating</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communicate in meeting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communicate technical or specialised inform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apacity to present issues to an aud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rafting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egoti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livering Quality and Result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proactive and autonomous wa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ioritising and Organis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lanning capacit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Working with Oth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work in a team</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 – C1</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French – B2</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3"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vMerge w:val="continue"/>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45:00Z</dcterms:created>
  <dc:creator>HEERE Sandra (REGIO)</dc:creator>
  <dc:description/>
  <dc:language>en-US</dc:language>
  <cp:lastModifiedBy>HENROTTE Corinne (HR)</cp:lastModifiedBy>
  <cp:lastPrinted>2018-01-10T19:32:00Z</cp:lastPrinted>
  <dcterms:modified xsi:type="dcterms:W3CDTF">2018-02-09T11: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