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Civil Protection and Humanitarian Operations (ECH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1 – Emergency Response Coordination Cent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Antoine LEMASS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ntoine.lemasso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46 9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rHeight w:val="28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uropean Commission's Civil Protection and Humanitarian Operations Directorate General (ECHO) responds to major crises around the world both through mobilising EU civil protection channels and the provision of humanitarian aid. The job holder will be assigned to the unit managing the Emergency Response Coordination Centr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S/he will support the Emergency Response Coordination Centre in tasks related to emergency management response, including inter alia, monitoring and alerting, information management, coordination with participating countries, liaison with affected countries and cooperation with international partners. More broadly, s/he will contribute to ensuring efficient, coherent and well-coordinated EU crisis management response. This may includ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ntribution to policy development in humanitarian and civil protection respons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ntribution to the coordination of DG ECHO´s rapid response in sudden-onset disaster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Relation with other services of the Commission and inter-institutional relations on issues related to the work of the uni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ordination with international organisat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English and a satisfactory knowledge of another EU official language to the extent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left="742"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742"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DG ECHO's Emergency Response Unit is looking for a mature, flexible and service minded colleague with proven experience in emergency management. This could include previous experience in humanitarian aid, civil protection, military assistance or related fields. The candidate should be familiar with the Union Civil Protection Mechanism and has preferably attended EU civil protection training courses and civil protection exercises. International field experience will be an asse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andidate should be able to get to grips quickly with new subjects and manage a number of files simultaneously.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He/she should have good organisational skills, should be computer literate and have good writing skills. Team spirit is essenti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 high level of English is required. Other Union languag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7:28:00Z</dcterms:created>
  <dc:creator>HEERE Sandra (REGIO)</dc:creator>
  <dc:description/>
  <cp:keywords/>
  <dc:language>en-US</dc:language>
  <cp:lastModifiedBy>HENROTTE Corinne (HR)</cp:lastModifiedBy>
  <cp:lastPrinted>2013-01-11T15:28:00Z</cp:lastPrinted>
  <dcterms:modified xsi:type="dcterms:W3CDTF">2018-02-13T12: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