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B-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Health systems, medical products and innovation</w:t>
            </w:r>
          </w:p>
          <w:p>
            <w:pPr>
              <w:pStyle w:val="Normal"/>
              <w:rPr/>
            </w:pPr>
            <w:r>
              <w:rPr>
                <w:rFonts w:eastAsia="Times New Roman" w:cs="Times New Roman" w:ascii="Times New Roman" w:hAnsi="Times New Roman"/>
                <w:b/>
                <w:sz w:val="20"/>
                <w:szCs w:val="20"/>
                <w:lang w:eastAsia="en-GB"/>
              </w:rPr>
              <w:t>B4: Medical Products: quality, safety innovation</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na Eva Ampela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054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third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incumbent's responsibilities would include contributing to the fulfilment of the Commission's role, and in particular DG SANTE's role, in the implementation of the pharmaceutical legisl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incumbent will report to the Head of Unit SANTE/B4 "Medical Products: quality, safety innov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Under the direction of the Head of Unit SANTE/B4, the incumbent will work in a team environment to support the Commission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in the handling of  issues related to the quality and Good Manufacturing Practice (GMP) of medicinal produc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n the revision of GMP detailed guidelin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n the implementation of the mutual recognition agreements and other agreements with international partners (e.g. the implementation of the MRA US and CETA and the technical issues arising from the Brexit) in relation to manufacturing and GMP;</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n ensuring the listing of third countries with equivalent GMP rules for active substances (Brazil, Kore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in the handling of issues related to shortages of medicine in the EU  Member States in the light of the broader problem of access to medicin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in the participation in the EMA scientific Committe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in the field of science or law.</w:t>
            </w:r>
          </w:p>
          <w:p>
            <w:pPr>
              <w:pStyle w:val="Normal"/>
              <w:spacing w:lineRule="auto" w:line="240" w:before="0" w:after="0"/>
              <w:ind w:left="459"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459"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1080" w:right="1317" w:hanging="720"/>
              <w:contextualSpacing/>
              <w:jc w:val="both"/>
              <w:rPr/>
            </w:pPr>
            <w:r>
              <w:rPr>
                <w:rFonts w:eastAsia="Times New Roman" w:cs="Times New Roman" w:ascii="Times New Roman" w:hAnsi="Times New Roman"/>
                <w:sz w:val="20"/>
                <w:szCs w:val="20"/>
                <w:lang w:eastAsia="en-GB"/>
              </w:rPr>
              <w:t>Experience with EU legislation on medicinal products in particular in any areas of responsibility of the unit: manufacturing (e.g. GMP), quality or internation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1080" w:right="1317" w:hanging="72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also be able to cooperate closely with the Member States, EMA and stakeholders and may be asked to represent the Commission in relevant Committees on issues which are relating to medicinal products.</w:t>
            </w:r>
          </w:p>
          <w:p>
            <w:pPr>
              <w:pStyle w:val="ListParagraph"/>
              <w:spacing w:lineRule="auto" w:line="240" w:before="0" w:after="0"/>
              <w:ind w:left="1080" w:right="1317"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1080" w:right="1317" w:hanging="72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 requires close cooperation with relevant Commission services and Units within DG SANT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7:56:00Z</dcterms:created>
  <dc:creator>HEERE Sandra (REGIO)</dc:creator>
  <dc:description/>
  <cp:keywords/>
  <dc:language>en-US</dc:language>
  <cp:lastModifiedBy>HENROTTE Corinne (HR)</cp:lastModifiedBy>
  <cp:lastPrinted>2013-01-11T15:28:00Z</cp:lastPrinted>
  <dcterms:modified xsi:type="dcterms:W3CDTF">2018-02-13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