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TRADE-F-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rad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yrto Zambarta</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yrto.Zambarta@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8 056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2nd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The jobholder will be required to contribute on the basis of his/her expertise and technical knowledge in the area of dual-use goods to the general work of F1's dual use export control team and in particular:</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 assist in developing and defining the EU's policy on dual-use controls;</w:t>
            </w:r>
          </w:p>
          <w:p>
            <w:pPr>
              <w:pStyle w:val="Normal"/>
              <w:spacing w:lineRule="auto" w:line="240" w:before="0" w:after="0"/>
              <w:ind w:left="72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 assist in preparing and maintaining the regular discussions with Member States in the Dual-Use Working Party and the Dual Use Coordination Group;</w:t>
            </w:r>
          </w:p>
          <w:p>
            <w:pPr>
              <w:pStyle w:val="Normal"/>
              <w:spacing w:lineRule="auto" w:line="240" w:before="0" w:after="0"/>
              <w:ind w:left="72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 assist in meetings of international export control regimes, in particular on technical discussions on licensing issues, classification and enforcement mechanisms;</w:t>
            </w:r>
          </w:p>
          <w:p>
            <w:pPr>
              <w:pStyle w:val="Normal"/>
              <w:spacing w:lineRule="auto" w:line="240" w:before="0" w:after="0"/>
              <w:ind w:left="72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 assist in the review of the EU regime for export control of Dual-Use items;</w:t>
            </w:r>
          </w:p>
          <w:p>
            <w:pPr>
              <w:pStyle w:val="Normal"/>
              <w:spacing w:lineRule="auto" w:line="240" w:before="0" w:after="0"/>
              <w:ind w:left="72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o monitor, analyse and report on policy development in the area of export controls in third countr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law or economics.</w:t>
            </w:r>
          </w:p>
          <w:p>
            <w:pPr>
              <w:pStyle w:val="Normal"/>
              <w:spacing w:lineRule="auto" w:line="240" w:before="0" w:after="0"/>
              <w:ind w:left="742"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tab/>
              <w:t>university degree or</w:t>
            </w:r>
          </w:p>
          <w:p>
            <w:pPr>
              <w:pStyle w:val="Normal"/>
              <w:spacing w:lineRule="auto" w:line="240" w:before="0" w:after="0"/>
              <w:ind w:left="742"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tab/>
              <w:t xml:space="preserve">professional training or professional experience of an equivalent level </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At least 3 years of professional experience in, and excellent technical knowledge of, the field of export controls is a requiremen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xcellent knowledge of English is essential; good knowledge of French would be an asse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7:23:00Z</dcterms:created>
  <dc:creator>HEERE Sandra (REGIO)</dc:creator>
  <dc:description/>
  <cp:keywords/>
  <dc:language>en-US</dc:language>
  <cp:lastModifiedBy>HENROTTE Corinne (HR)</cp:lastModifiedBy>
  <cp:lastPrinted>2013-01-11T15:28:00Z</cp:lastPrinted>
  <dcterms:modified xsi:type="dcterms:W3CDTF">2018-02-13T12:2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