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 – Ener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Nuclear Safety and Fuel Cycl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w:t>
            </w:r>
            <w:r>
              <w:rPr>
                <w:rFonts w:eastAsia="Times New Roman" w:cs="Times New Roman" w:ascii="Times New Roman" w:hAnsi="Times New Roman"/>
                <w:b/>
                <w:bCs/>
                <w:sz w:val="24"/>
                <w:szCs w:val="20"/>
              </w:rPr>
              <w:t xml:space="preserve"> </w:t>
            </w:r>
            <w:r>
              <w:rPr>
                <w:rFonts w:eastAsia="Times New Roman" w:cs="Times New Roman" w:ascii="Times New Roman" w:hAnsi="Times New Roman"/>
                <w:b/>
                <w:sz w:val="20"/>
                <w:szCs w:val="20"/>
                <w:lang w:eastAsia="en-GB"/>
              </w:rPr>
              <w:t>EURATOM co-ordination, legal matters and international rel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RHEI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ans.rhe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33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ind w:right="22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handles the Commission internal and international coordination of the implementation of the Euratom Treaty. The unit tasks can be regrouped under four headings: general coordination, international relations, relations with other EU institutions, legal matters. For coordination purposes, the unit has frequent contacts with other units both within DG ENER and with other Commission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ind w:right="226" w:hanging="0"/>
              <w:jc w:val="both"/>
              <w:rPr/>
            </w:pPr>
            <w:r>
              <w:rPr>
                <w:rFonts w:eastAsia="Times New Roman" w:cs="Times New Roman" w:ascii="Times New Roman" w:hAnsi="Times New Roman"/>
                <w:sz w:val="20"/>
                <w:szCs w:val="20"/>
                <w:lang w:eastAsia="en-GB"/>
              </w:rPr>
              <w:t xml:space="preserve">The SNE will support the general coordination of key policy files as well as contribute to develop relations with major international partners in all fields covered by the Euratom Treaty, especially in the fields of nuclear safety, radiation protection and/or external relations. She/He will also monitor overall political developments in relation to nuclear issues for several assigned non-EU countries and liaise with other Directorate Generals and EEAS to coordinate policy.  Duties will include the preparation and participation in meetings with external stakeholders, the preparation of background notes and briefings, drafting of speeches and replies to letters.  The Candidate will also contribute to developing key new policy initiatives. </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gree in law, engineering or economics or related fields:</w:t>
            </w:r>
          </w:p>
          <w:p>
            <w:pPr>
              <w:pStyle w:val="Normal"/>
              <w:spacing w:lineRule="auto" w:line="240" w:before="0" w:after="0"/>
              <w:ind w:left="459"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professional training or professional experience of an equivalent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in the field of energy policy regulation is expected; experience in nuclear energy regulation at national level would be a distinct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n excellent knowledge of English is required as well as a satisfactory knowledge of French and/or Germa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08:00Z</dcterms:created>
  <dc:creator>HEERE Sandra (REGIO)</dc:creator>
  <dc:description/>
  <cp:keywords/>
  <dc:language>en-US</dc:language>
  <cp:lastModifiedBy>HENROTTE Corinne (HR)</cp:lastModifiedBy>
  <cp:lastPrinted>2013-01-11T15:28:00Z</cp:lastPrinted>
  <dcterms:modified xsi:type="dcterms:W3CDTF">2018-02-13T12: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