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ethodology corporate statistical and IT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Methodology and corporate architec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ina HAH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rtina.Hah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0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Eurostat Unit B1 "Methodology and Corporate Architecture" is a dynamic and friendly unit with 20 colleagues providing Eurostat and the European Statistical System (ESS) with service, guidance and expertise in the areas of statistical methodology and research, confidentiality, standardisation, enterprise architecture and modernisation. Its aim is to foster the quality of European statistics and corresponding production processes, to maximise the use of data collected and to improve efficiency through interoperability, integration and standardisation of ESS processes.</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pPr>
            <w:r>
              <w:rPr>
                <w:rFonts w:cs="Times New Roman" w:ascii="Times New Roman" w:hAnsi="Times New Roman"/>
                <w:color w:val="000000"/>
                <w:sz w:val="20"/>
                <w:szCs w:val="20"/>
                <w:lang w:eastAsia="en-GB"/>
              </w:rPr>
              <w:t xml:space="preserve">The offered post contributes to the development of statistical methodology in Eurostat and in the ESS and in particular of statistical confidentiality. In times of growing importance of ensuring privacy of data providers (respondents), the methods for statistical confidentiality have become an essential part of any data processing. The expert will form part of a team engaged in statistical confidentiality, contributing in particular to the following areas: </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Development of statistical disclosure control methods for microdata and tabular data, in particular in the context of data integration;</w:t>
            </w:r>
          </w:p>
          <w:p>
            <w:pPr>
              <w:pStyle w:val="Normal"/>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Application and testing of the methods, contribution to the statistical disclosure control software development and implementation;</w:t>
            </w:r>
          </w:p>
          <w:p>
            <w:pPr>
              <w:pStyle w:val="Normal"/>
              <w:autoSpaceDE w:val="false"/>
              <w:spacing w:lineRule="auto" w:line="240" w:before="0" w:after="0"/>
              <w:ind w:left="360"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upport to initiatives aiming at modernising the access to European microdata for scientific purposes;</w:t>
            </w:r>
          </w:p>
          <w:p>
            <w:pPr>
              <w:pStyle w:val="Normal"/>
              <w:autoSpaceDE w:val="false"/>
              <w:spacing w:lineRule="auto" w:line="240" w:before="0" w:after="0"/>
              <w:ind w:left="360"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 xml:space="preserve">Contribute to the co-ordination of statistical methodology and research within the ESS. </w:t>
            </w:r>
          </w:p>
          <w:p>
            <w:pPr>
              <w:pStyle w:val="Normal"/>
              <w:autoSpaceDE w:val="false"/>
              <w:spacing w:lineRule="auto" w:line="240" w:before="0" w:after="0"/>
              <w:ind w:left="360" w:hanging="0"/>
              <w:jc w:val="both"/>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r>
          </w:p>
          <w:p>
            <w:pPr>
              <w:pStyle w:val="Normal"/>
              <w:autoSpaceDE w:val="false"/>
              <w:spacing w:lineRule="auto" w:line="240" w:before="0" w:after="0"/>
              <w:jc w:val="both"/>
              <w:rPr/>
            </w:pPr>
            <w:r>
              <w:rPr>
                <w:rFonts w:cs="Times New Roman" w:ascii="Times New Roman" w:hAnsi="Times New Roman"/>
                <w:color w:val="000000"/>
                <w:sz w:val="20"/>
                <w:szCs w:val="20"/>
                <w:lang w:eastAsia="en-GB"/>
              </w:rPr>
              <w:t>The post offers the opportunity to closely collaborate with colleagues in Eurostat, in national statistical offices and in international organisations on a wide range of topics related to the modernisation of official statistics and statistical methodology, taking into account recent developments, like e.g. the changes in the legal environment with the entry into force of the General Data Protection Regulation.</w:t>
            </w:r>
          </w:p>
          <w:p>
            <w:pPr>
              <w:pStyle w:val="Normal"/>
              <w:spacing w:lineRule="auto" w:line="240" w:before="0" w:after="0"/>
              <w:ind w:right="-14"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statistics or a related domain.</w:t>
            </w:r>
          </w:p>
          <w:p>
            <w:pPr>
              <w:pStyle w:val="Normal"/>
              <w:spacing w:lineRule="auto" w:line="240" w:before="0" w:after="0"/>
              <w:ind w:left="601" w:right="106" w:hanging="0"/>
              <w:jc w:val="both"/>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60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color w:val="000000"/>
                <w:sz w:val="20"/>
                <w:szCs w:val="20"/>
                <w:lang w:eastAsia="en-GB"/>
              </w:rPr>
              <w:t>The successful candidate should have experience in official statistics. Know-how and experience in statistical methodology, statistical disclosure control and microdata access are an asset. The candidate should be capable of undertaking a range of development, data analysis, presentation, communication and administrative tasks. Training opportunities will be provid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color w:val="000000"/>
                <w:sz w:val="20"/>
                <w:szCs w:val="20"/>
                <w:lang w:eastAsia="en-GB"/>
              </w:rPr>
              <w:t xml:space="preserve">Very good command of English.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16"/>
        <w:szCs w:val="16"/>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41:00Z</dcterms:created>
  <dc:creator>HEERE Sandra (REGIO)</dc:creator>
  <dc:description/>
  <cp:keywords/>
  <dc:language>en-US</dc:language>
  <cp:lastModifiedBy>HENROTTE Corinne (HR)</cp:lastModifiedBy>
  <cp:lastPrinted>2013-01-11T15:28:00Z</cp:lastPrinted>
  <dcterms:modified xsi:type="dcterms:W3CDTF">2018-02-13T12: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