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mp; INNOVAT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B – </w:t>
            </w:r>
            <w:r>
              <w:rPr>
                <w:rFonts w:cs="Times New Roman" w:ascii="Times New Roman" w:hAnsi="Times New Roman"/>
                <w:b/>
                <w:bCs/>
                <w:sz w:val="20"/>
                <w:szCs w:val="20"/>
              </w:rPr>
              <w:t>ERA and Innovation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 Open Science and ERA Policy, Sector Joint Programm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abienne GAUTIER</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abienne.gauti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37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1 year </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will work under the supervision of an official within the Sector Joint Programming - the central point of contact ensuring a coherent approach within the Commission for the overall coordination of Public-to-Public Partnerships (P2Ps) and the follow-up of ERAC Ad-hoc Working Group on Partnerships, in the context of the Commission's overall policy strategy to realise the European Research Area.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will support the preparation of relevant parts of FP9 and coordinate with thematic directorates of DG Research &amp; Innovation and other Commission services of the research family the implementation of current and future Public-Public Partnerships. He/she will prepare the Commission participation in the GPC (Groupe de Programmation Conjointe). Tasks will also comprise drafting briefing notes, engaging in policy development and drafting strategy notes on issues of transnational cooperation, Joint Programming, and P2Ps with Member States.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is position entails frequent contacts with other Commission services and relevant stakeholders. The successful applicant will be a confident and positive communicator with an appreciation for a complex, multifaceted portfolio of activitie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will contribute to internal analysis and monitoring, assist the work of Commission expert groups and support Commission colleagues in the steering of commissioned studies.</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45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45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research and innovation policy and experiences with the Framework Programme and/or with national research and innovation programmes is highly desirab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 thorough professional experience relevant to the tasks to be carried out is required. Adaptability and flexibility to cope with the diversity of the unit's tasks and practical experience gathered internationally and/or in a public administration / funding body will be cruc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NE must have a knowledge of two EU languages.  For execution of his/her duties, excellent drafting skills and fluency in English are essential.  Knowledge of any other EU language, especially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5:49:00Z</dcterms:created>
  <dc:creator>HEERE Sandra (REGIO)</dc:creator>
  <dc:description/>
  <dc:language>en-US</dc:language>
  <cp:lastModifiedBy>HENROTTE Corinne (HR)</cp:lastModifiedBy>
  <cp:lastPrinted>2013-01-11T15:28:00Z</cp:lastPrinted>
  <dcterms:modified xsi:type="dcterms:W3CDTF">2018-02-13T1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