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p>
            <w:pPr>
              <w:pStyle w:val="Normal"/>
              <w:spacing w:lineRule="auto" w:line="240" w:before="0" w:after="0"/>
              <w:ind w:right="601"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Public health, country knowledge,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Health Programme and Chronic Diseas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efan Schreck</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tefan.schreck@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85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ffer to join a great team on non-communicable diseases in unit C1!</w:t>
            </w:r>
          </w:p>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ND will contribute to the development and implementation of the EU policies on non-communicable diseases and public health policies in general. In this context the END will assist on elaborating plans and strategic documents to implement the new EU approach to non-communicable diseases, and participate in the co-ordination of activities with external organisations She/he will be a member of the team on non-communicable diseases and will work in particular on the developing the work related to the Steering Group on Health Promotion, Disease Prevention and Management of Non-Communicable Diseases. The END will work under the supervision of an administrator. </w:t>
            </w:r>
          </w:p>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out prejudice to the principle of loyal cooperation between the national/regional and European administrations, the END will not work on individual cases with implications with files he/she would have had to deal with in his/her national administration in the two years preceding its entry into the Commission, or directly adjacent cases. </w:t>
            </w:r>
          </w:p>
          <w:p>
            <w:pPr>
              <w:pStyle w:val="Normal"/>
              <w:tabs>
                <w:tab w:val="clear" w:pos="720"/>
                <w:tab w:val="left" w:pos="8255"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 no case he/she shall represent the Commission in order to make commitments, financial or otherwise, or to negotiate on behalf of the Commis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iploma in the area of medicine, health, health economics and European law.  </w:t>
            </w:r>
          </w:p>
          <w:p>
            <w:pPr>
              <w:pStyle w:val="Normal"/>
              <w:spacing w:lineRule="auto" w:line="240" w:before="0" w:after="0"/>
              <w:ind w:left="459" w:right="106" w:hanging="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3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area of public health, public health or policy research, health economics may be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English; basic knowledge of French would be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3:48:00Z</dcterms:created>
  <dc:creator>HEERE Sandra (REGIO)</dc:creator>
  <dc:description/>
  <dc:language>en-US</dc:language>
  <cp:lastModifiedBy>HENROTTE Corinne (HR)</cp:lastModifiedBy>
  <cp:lastPrinted>2013-01-11T15:28:00Z</cp:lastPrinted>
  <dcterms:modified xsi:type="dcterms:W3CDTF">2018-02-14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