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val="fr-BE" w:eastAsia="en-GB"/>
              </w:rPr>
              <w:t>ESTAT-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1 – Coordination and infrastructure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rja Rantal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erja.rantal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608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am member for modernisation and integration of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Eurostat Unit G1's mission is to design and co-ordinate the infrastructure development for modernised European business statistics. We are a friendly, multicultural and dynamic Unit and we propose a rewarding position in the context of the modernisation and integration of European business statistic which consist of three pillars, namely cross-domain legislation, cross-domain methodologies and cross-domain dissemination. The work focusses on the further development and maintenance of the business statistics methodology as well as the development and implementation of the dissemination pil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under the supervision of the responsible Commission official be carrying out tasks on:</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new cross-domain dissemination tools for business statistics in cooperation with the dissemination unit, in particular developing and maintaining the business/content part;</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diting and drafting chapters for the methodological manual for European Business Statistics, setting up glossaries on definitions and on various classifica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ing and supporting the development of integrated domain specific methodological sec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new ESTP courses in the field of European business statistic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tting up guidelines for an integrated content structure of Dedicated sections (i.e. web portals) for European business statistics</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the field of official statistics :</w:t>
            </w:r>
          </w:p>
          <w:p>
            <w:pPr>
              <w:pStyle w:val="Normal"/>
              <w:spacing w:lineRule="auto" w:line="240" w:before="0" w:after="0"/>
              <w:ind w:left="459"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should have:</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tise in various domains of business statistics and their methodology;</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the development of modern dissemination tools (functional and content design, user testing);</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perience in "storytelling" to users of statistics and in developing derived indicators; </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business economics and macro-economics, and related statistical indicators and jargon;</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depth knowledge of statistical production processes at national and at European level, and solid understanding of legislation in business statistic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en coordination and communication skill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the relevance of European business statistics for policy-making;</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uthoring/editing and working with WIKI tools;</w:t>
            </w:r>
          </w:p>
          <w:p>
            <w:pPr>
              <w:pStyle w:val="Normal"/>
              <w:numPr>
                <w:ilvl w:val="0"/>
                <w:numId w:val="3"/>
              </w:numPr>
              <w:spacing w:lineRule="auto" w:line="240" w:before="0" w:after="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working in a complex environment of many different stakehold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43:00Z</dcterms:created>
  <dc:creator>HEERE Sandra (REGIO)</dc:creator>
  <dc:description/>
  <cp:keywords/>
  <dc:language>en-US</dc:language>
  <cp:lastModifiedBy>HENROTTE Corinne (HR)</cp:lastModifiedBy>
  <cp:lastPrinted>2013-01-11T15:28:00Z</cp:lastPrinted>
  <dcterms:modified xsi:type="dcterms:W3CDTF">2018-02-13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