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Market, Industry, Entrepreneurship and S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sumer, Environmental and Health Technolog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chael Flüh</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ichael.flueh@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22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t xml:space="preserve">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seconded national expert with a regulatory or scientific background to work on the implementation of Regulation (EC) No 1907/2006 concerning the Registration, Evaluation, Authorisation and Restriction of Chemicals (REA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a varied and interesting range of activities, in particular in the work related to the authorisation and restriction of chemicals. The nature of the work requires frequent contacts with other Commission services, the European Chemicals Agency in Helsinki, Member States and stakeholders (industry, trade unions and NGO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The candidate will work together with the other members of the uni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namely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relevant field(s), such as chemistry, toxicology, environmental sciences, engineering or medici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e to the very technical nature of the work, it is required that interested candidates have very good knowledge in at least one of the described tasks in the REACH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with legislative texts, the capacity to successfully implement regulatory requirements including the ability to understand and analyse the technical, scientific and legal issues related to the implementation of the REACH Regulation and to find pragmatic solutions to problems of implementation and experience with the functioning of the internal market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is expected to dispose of good communication skills, orally and in wr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14:00Z</dcterms:created>
  <dc:creator>HEERE Sandra (REGIO)</dc:creator>
  <dc:description/>
  <dc:language>en-US</dc:language>
  <cp:lastModifiedBy>HOFMAN Darie (HR)</cp:lastModifiedBy>
  <cp:lastPrinted>2017-12-11T10:07:00Z</cp:lastPrinted>
  <dcterms:modified xsi:type="dcterms:W3CDTF">2018-01-04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