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Inter-institutional Relations and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ne GRA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hristine.Gra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7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and reinforce the Commission's political level public outreach as concerns areas falling within the priorities of the Juncker Commission such as priority 7 (An area of Justice and Fundamental Rights based on mutual trust) and priority 8 (Towards a new policy on migration) within the wider context of priority 10 (A Union of Democratic Change). Although based in DG HOME, this position requires strategic thinking and awareness of the interaction with other policy areas than those directly concerned by the work of DG HOME. The candidates should have the ability to deliver consistently high quality, well written, thought-provoking materials under pressure and tight dead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level of education which corresponds to completed university studies attested by a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ive years of professional experience in the field of communication; at least three years in a position similar to the one offered in this vacancy notice; strong interpersonal skills, the ability to work collaboratively with others, and experience of working with senior politicians are essential; background knowledge of European policy and experience within the European institution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desired candidate should have very strong written and oral skills in EN and at least one other official language and should demonstrate the capacity to consistently ensure a high level of accuracy and flexibility in researching, creating, writing, and adapting content and presentation to have impact with a wide variety of audiences.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51:00Z</dcterms:created>
  <dc:creator/>
  <dc:description/>
  <dc:language>en-US</dc:language>
  <cp:lastModifiedBy/>
  <dcterms:modified xsi:type="dcterms:W3CDTF">2018-01-09T15: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