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DG-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 Employment, Social Affairs and Inclu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 Directorate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Luisa Llano Cardenal</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ia-Luisa.Llano-Cardena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2 7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The selected candidate will work as part of the inter-institutional team. (S)he will assist the team to follow-up policy developments in the area of employment, social affairs, skills and labour mobility in the Council of the European Union (including Education strand whenever relevant), Coreper and its working parties. The candidate will also be involved in the work of the Employment Committee and the Social Protection Committee. This also involves providing support in preparing meetings, drafting briefings and following up/reporting on relevant activities and discussions. His/her portfolio is likely to include a significant share of topical horizontal files (Semester, Pillar implementation, post-2020 MFF, future of social Europ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t least 10 years of proven experience in the field of Employment and Social polic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have also a sound knowledge of the EU institutions and DG EMPL main legislative files, inter-institutional issues and procedures. Previous working experience in the European Commission and in a coordination role would be important asset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55:00Z</dcterms:created>
  <dc:creator>HEERE Sandra (REGIO)</dc:creator>
  <dc:description/>
  <dc:language>en-US</dc:language>
  <cp:lastModifiedBy>PESANT Marianne (CNECT)</cp:lastModifiedBy>
  <cp:lastPrinted>2018-01-09T18:14:00Z</cp:lastPrinted>
  <dcterms:modified xsi:type="dcterms:W3CDTF">2018-01-10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