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rPr>
              <w:t>ECHO.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Civil Protection and Humanitarian Aid Operation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 – Gener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1 – Policy Coordination, International and Multilateral Relations, Legal Affair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im EL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Kim.Eling@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6414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or 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w:t>
            </w:r>
            <w:r>
              <w:rPr>
                <w:rStyle w:val="FootnoteCharacters"/>
                <w:rStyle w:val="FootnoteAnchor"/>
                <w:b/>
                <w:sz w:val="20"/>
                <w:lang w:val="de-DE"/>
              </w:rPr>
              <w:footnoteReference w:id="2"/>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3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Geneva………..</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rPr>
            </w:pPr>
            <w:r>
              <w:rPr>
                <w:rFonts w:cs="Times New Roman" w:ascii="Times New Roman" w:hAnsi="Times New Roman"/>
                <w:sz w:val="20"/>
                <w:szCs w:val="20"/>
              </w:rPr>
              <w:t xml:space="preserve">As part of the Delegation's Humanitarian and Migration Affairs section, the national expert will contribute to the representation of the European Union in </w:t>
            </w:r>
            <w:r>
              <w:rPr>
                <w:rFonts w:eastAsia="Times New Roman" w:cs="Times New Roman" w:ascii="Times New Roman" w:hAnsi="Times New Roman"/>
                <w:sz w:val="20"/>
                <w:szCs w:val="20"/>
              </w:rPr>
              <w:t>relevant UN and other multilateral fora in the field of humanitarian affairs. He or she will notably participate in relevant meetings; contribute to reporting to headquarters; ensure coordination with EU Member States´ Missions in Geneva; establish and maintain contacts with representatives of other UN Member States, other observer missions at the UN and other international organisations (ICRC, IFRC) and as well as non-governmental  organisations and other relevant actors in Geneva; assist in the organisation and follow up to visits to Geneva of EU officials for events related to humanitarian issues; and provide analysis and advice on humanitarian affairs in Geneva both to headquarters and within the Delegation.</w:t>
            </w:r>
          </w:p>
          <w:p>
            <w:pPr>
              <w:pStyle w:val="Normal"/>
              <w:spacing w:lineRule="auto" w:line="240" w:before="0" w:after="0"/>
              <w:ind w:left="288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or equivalent</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has proven professional experience, preferably in the field of external relations, humanitarian aid or in crisis management and development ai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vious experience in collaboration with humanitarian aid organisations and a good knowledge of international organisations and NGOs will be considered as a major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previous postings abroad will be considered as advantageou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unication skil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Good knowledge of the structure and functions of the European Institutions is considered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necessary language(s) for the pos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must master two of the official EU languages. </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English is required to perform the tasks of this post.</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French language is recommend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276"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1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lang w:val="en-GB"/>
        </w:rPr>
        <w:t>The suggested dates for the taking up of duty and the initial duration are only indicative (Art. 4 of the SNE Decision)</w:t>
      </w:r>
    </w:p>
    <w:p>
      <w:pPr>
        <w:pStyle w:val="Footnote"/>
        <w:ind w:left="-567" w:right="1175" w:hanging="0"/>
        <w:jc w:val="both"/>
        <w:rPr>
          <w:szCs w:val="24"/>
          <w:lang w:val="en-GB"/>
        </w:rPr>
      </w:pPr>
      <w:r>
        <w:rPr>
          <w:szCs w:val="2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0:47:00Z</dcterms:created>
  <dc:creator>HEERE Sandra (REGIO)</dc:creator>
  <dc:description/>
  <cp:keywords/>
  <dc:language>en-US</dc:language>
  <cp:lastModifiedBy>DELAHAUT Elodie (ECHO)</cp:lastModifiedBy>
  <cp:lastPrinted>2017-12-22T09:42:00Z</cp:lastPrinted>
  <dcterms:modified xsi:type="dcterms:W3CDTF">2018-01-05T15: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