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B-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OME – Migration and Home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Migration, Mobility and Inno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3 – Information Systems for Borders and 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ob ROZENBURG</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Robertus.Rozenburg@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18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sz w:val="18"/>
                <w:szCs w:val="18"/>
                <w:lang w:val="en-US" w:eastAsia="en-US"/>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sz w:val="18"/>
                <w:szCs w:val="18"/>
                <w:lang w:val="en-US" w:eastAsia="en-US"/>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DG HOME is looking for an experienced ‘Policy Officer Schengen Information System and SIRENE cooperation’ preferably with an operational background in police cooperation or border management. The jobholder will work on a broad spectrum of tasks under the supervision of an official. Depending on the profile and skills set of the selected candidate these could include:</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ation, organisation and management of the SISVIS Committee in six-week intervals;</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ation of the implementation of the new SIS legislation;</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ing of the implementation of the SIS II legal instruments in Member States;</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ation, organisation, participation and follow-up of 6-7 SIS/SIRENE Schengen evaluations per year;</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chnical monitoring of the implementation of CS-SIS by eu-LISA;</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ion to briefings, EP questions, strategic or analytical documents;</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rganisation of and participation in seminars, webinars and conferences on SIS related matters;</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aison with Interpol on SLTD and iArms;</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embership in the Firearm Task Force;</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dvising on the use of SIS and the other police cooperation channels from an end-user point of view;</w:t>
            </w:r>
          </w:p>
          <w:p>
            <w:pPr>
              <w:pStyle w:val="Normal"/>
              <w:numPr>
                <w:ilvl w:val="0"/>
                <w:numId w:val="1"/>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Strategic and analytical work on the implementation of the SIS AFI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cademic background in the field of information systems, security, law or finance or proven equivalent professional exper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three years' experience in the field of management in administrative, legal, scientific, technical, advisory functions which can be regarded as equivalent to those of function groups A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with the functioning of the EU institutional environment notably in the field of Justice and Home Affairs/Borders related matter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French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3:24:00Z</dcterms:created>
  <dc:creator>HEERE Sandra (REGIO)</dc:creator>
  <dc:description/>
  <dc:language>en-US</dc:language>
  <cp:lastModifiedBy>FIEDLER Regine (EAC)</cp:lastModifiedBy>
  <cp:lastPrinted>2017-06-28T14:32:00Z</cp:lastPrinted>
  <dcterms:modified xsi:type="dcterms:W3CDTF">2018-01-04T13: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