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H-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OMPETIT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 – State Aid: General Scrutiny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2 - Access to finance, R&amp;D&amp;I and Environ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mos Spathari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Demos.spatharis@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68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June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OMP.H.2 is in charge of enforcing EU rules on State aid in all Member States in the areas of: Access to Finance (SMEs), Research &amp; Development &amp; Innovation, the Environment (including e-mobility and energy efficiency), Employment and Important Projects of Common European Interest. The Unit is thus responsible for applying the Union's framework for State aid in the above areas in line with the relevant legislation, guidelines and case practice. It implements state aid control through the assessment of individual state aid cases and schemes and contributes to state aid policy development and initiatives in these fields. The Unit also closely follows policy developments in other parts of the Commission, relating e.g. to the circular economy and certain industrial strategies, such as the battery initiative, to ensure consistency with EU competition rules.</w:t>
            </w:r>
          </w:p>
          <w:p>
            <w:pPr>
              <w:pStyle w:val="Normal"/>
              <w:spacing w:lineRule="auto" w:line="240" w:before="0" w:after="240"/>
              <w:jc w:val="both"/>
              <w:rPr/>
            </w:pPr>
            <w:r>
              <w:rPr>
                <w:rFonts w:eastAsia="Times New Roman" w:cs="Times New Roman" w:ascii="Times New Roman" w:hAnsi="Times New Roman"/>
                <w:sz w:val="20"/>
                <w:szCs w:val="20"/>
                <w:lang w:eastAsia="en-GB"/>
              </w:rPr>
              <w:t xml:space="preserve">We offer a highly interesting and rewarding case handler position. State aid case handlers have a responsible job with a variety of tasks. They deal with aid schemes and individual cases notified by Member States, complaints or cases taken up by own initiative. Cases involving large amounts of aid need to undergo a deep and detailed legal and economic assessment which is a challenging and interesting task. It also involves frequent contacts with officials of the Member States, legal and economic advisers of undertakings and associated DGs. The same applies to policy work, which requires pro-active engagement with other DGs and a broad range of stakeholders on high priority and dynamic topics. </w:t>
            </w:r>
          </w:p>
          <w:p>
            <w:pPr>
              <w:pStyle w:val="Normal"/>
              <w:spacing w:lineRule="auto" w:line="240" w:before="0" w:after="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se handlers normally work in small teams responsible for the cases from the start until the formal adoption of a Commission decision. In addition, the unit works closely with other units in the same directorate, and in particular with unit H.1 (Infrastructure and Regional aid) and case handlers of one unit often help in case work of sister units, providing opportunities for broadening one's scope of knowledge and experience. We offer the opportunity to join a dynamic team of professionals working in a stimulating, friendly and team-oriented environment. Given the economic and strategic importance of the areas for which the Unit is responsible, the position offers real scope for professional and personal developmen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Colleague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cademic degree with a strong background in economics or law with good analytical, drafting and communication skil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fessional experience related to State aid rules in any of the areas of R&amp;D&amp;I, Environment, Employment or IPCEI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English is the main working language, so good drafting skills in English are required. Good working knowledge of other Community languages is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mos.spathari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15:00Z</dcterms:created>
  <dc:creator>HEERE Sandra (REGIO)</dc:creator>
  <dc:description/>
  <dc:language>en-US</dc:language>
  <cp:lastModifiedBy>NASSEN Anais (COMP)</cp:lastModifiedBy>
  <cp:lastPrinted>2013-01-11T15:28:00Z</cp:lastPrinted>
  <dcterms:modified xsi:type="dcterms:W3CDTF">2018-01-09T11: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