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Trade &amp; Sustainable Development, Generalised Scheme of Preferenc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delaine TUINING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delaine.Tuininga@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1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MS Minngs" w:cs="Verdana" w:ascii="Verdana" w:hAnsi="Verdana"/>
                <w:bCs/>
                <w:sz w:val="18"/>
                <w:szCs w:val="18"/>
                <w:shd w:fill="000000" w:val="clear"/>
                <w:lang w:val="fr-FR"/>
              </w:rPr>
              <w:t></w:t>
            </w:r>
            <w:r>
              <w:rPr>
                <w:rFonts w:eastAsia="Verdana" w:cs="Verdana" w:ascii="Verdana" w:hAnsi="Verdana"/>
                <w:bCs/>
                <w:sz w:val="18"/>
                <w:szCs w:val="18"/>
                <w:lang w:val="fr-FR"/>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MS Minngs" w:cs="Verdana" w:ascii="Verdana" w:hAnsi="Verdana"/>
                <w:bCs/>
                <w:sz w:val="18"/>
                <w:szCs w:val="18"/>
                <w:shd w:fill="000000" w:val="clear"/>
                <w:lang w:val="fr-FR"/>
              </w:rPr>
              <w:t></w:t>
            </w:r>
            <w:r>
              <w:rPr>
                <w:rFonts w:eastAsia="Verdana" w:cs="Verdana" w:ascii="Verdana" w:hAnsi="Verdana"/>
                <w:bCs/>
                <w:sz w:val="18"/>
                <w:szCs w:val="18"/>
                <w:lang w:val="fr-FR"/>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join a motivated team working in an intellectually stimulating and evolving policy area, which is Trade and Sustainable Develop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e policy documents on Trade and Sustainable Development issues, in particular on trade and human rights, trade and gender, in the context of implementation and negotiations of trade agreements with third countries. </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08" w:right="161" w:hanging="360"/>
              <w:jc w:val="both"/>
              <w:rPr/>
            </w:pPr>
            <w:r>
              <w:rPr>
                <w:rFonts w:eastAsia="Times New Roman" w:cs="Times New Roman" w:ascii="Times New Roman" w:hAnsi="Times New Roman"/>
                <w:sz w:val="20"/>
                <w:szCs w:val="20"/>
                <w:lang w:eastAsia="en-GB"/>
              </w:rPr>
              <w:t>Co-ordinate policy orientations with regard to trade and gender, in unilateral and bilateral trade agreements, multilateral programmes and approaches. Provide in-depth analysis and participate in impact assessment linked to trade policy contribution to gender equality and to the economic empowerment of women. Ensure coherence with internal EU policies fostering equality between women and men (gender mainstreaming, equal treatment legislation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Contribute to EU policy development on Trade and Sustainable Development (TSD), including implementation and monitoring of TSD provisions in concluded free trade agreement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policy documents and internal briefing on trade and sustainable development issues.</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development of specific initiatives on trade and gender. </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Preparation and coordination with other Commission services, European External Action Service (EEAS) Member States and interested stakeholders to define the EU position on Trade and Sustainable Development.</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 xml:space="preserve">Ensure that trade policies are correctly reflected in EU external policies, human rights and labour rights policies. </w:t>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Coordinate with relevant Commission services on Trade and Sustainable Development issues, answer parliamentary questions, draft strategy documents and help define the Commission position in international for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an economic or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742" w:right="161" w:hanging="0"/>
              <w:jc w:val="both"/>
              <w:rPr>
                <w:rFonts w:ascii="Times New Roman" w:hAnsi="Times New Roman" w:cs="Times New Roman"/>
              </w:rPr>
            </w:pPr>
            <w:r>
              <w:rPr>
                <w:rFonts w:eastAsia="Times New Roman" w:cs="Times New Roman" w:ascii="Times New Roman" w:hAnsi="Times New Roman"/>
                <w:sz w:val="20"/>
                <w:szCs w:val="20"/>
                <w:lang w:eastAsia="en-GB"/>
              </w:rPr>
              <w:t>Experience in EU's trade policy and preferably familiarity with EU Trade and Sustainable Development objectives, practice and policy. Experience in inter-institutional decision-making and procedures. Ability to assist Commission Officials in negotiations with third countries. Strong analytical competencies and capacity to develop good inter-personal relations within the Commission, other institutions and third country interlocutors. Good drafting and communications skills to prepare analysis, briefings, organize public events and relevant communication materia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408"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00:00Z</dcterms:created>
  <dc:creator>HEERE Sandra (REGIO)</dc:creator>
  <dc:description/>
  <dc:language>en-US</dc:language>
  <cp:lastModifiedBy>DECROIE Sandrine (HR)</cp:lastModifiedBy>
  <cp:lastPrinted>2013-01-11T15:28:00Z</cp:lastPrinted>
  <dcterms:modified xsi:type="dcterms:W3CDTF">2017-12-22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