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 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 – Customs and Tobacco Anti-Fraud Policy; AF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 ROEBLING (Ho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9 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or 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Anti-Fraud Office (OLAF) is both an investigative service and the Commission service responsible for the design and delivery of EU anti-fraud policy. The present vacancy concerns a position in OLAF's policy Directorate (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OLAF is threefo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protect the financial interests of the European Union by investigating fraud, corruption and any other illegal activ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detect and investigate serious matters relating to the discharge of professional duties by members and staff of the EU institutions and bodies that could result in disciplinary or criminal proceed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o support the European Commission in the development and implementation of fraud prevention and detection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its policy area, the Office acts in the same manner as any other Commission Service, designing and delivering policies within its area of competence. Conversely, for investigations, the Director General of OLAF has statutory independence to conduct investigations into allegations of fraud and other illegal activities with financial consequences for the European budge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rectorate D is one of the four directorates of the Office. It deals with a broad range of policy issues to combat revenue and expenditure fraud. The Office is thus responsible for designing and implementing EU policy / action to prevent, detect and investigate frau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D.4, "Customs and Tobacco Anti-Fraud Policy; AFIS" is a central pillar of OLAF's Policy Directorate. The Unit focuses on legislative, policy, operational, analytical and IT issues designed to protect the revenue side of the EU budget, especially concerning traditional own resources (customs duties). The Unit is in frequent contact with institutional, business and societal stakeholders at the national, European and global level. Given the focus on smuggling, the Unit has a strong international outloo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develops and implements anti-fraud policy in the customs domain as well as in the sensitive area of the illicit tobacco trade, where the Unit is Commission lead service for the Framework Convention on Tobacco Control Protocol (FCTC Protocol). The Unit is in charge of the mutual assistance between customs administrations and also regularly implements Joint Customs Operations (JCOs). The Unit also operates and constantly develops a dedicated IT platform, the Anti-Fraud Information System (AFIS). The Unit is currently strengthening its activities in the area of data analysi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OLAF.D.4 is composed of some 20 members plus almost 40 externals (IT staff).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jc w:val="both"/>
              <w:rPr/>
            </w:pPr>
            <w:r>
              <w:rPr>
                <w:rFonts w:eastAsia="Times New Roman" w:cs="Times New Roman" w:ascii="Times New Roman" w:hAnsi="Times New Roman"/>
                <w:sz w:val="20"/>
                <w:szCs w:val="20"/>
                <w:lang w:eastAsia="en-GB"/>
              </w:rPr>
              <w:t xml:space="preserve">The SNE should contribute to the: </w:t>
            </w:r>
          </w:p>
          <w:p>
            <w:pPr>
              <w:pStyle w:val="Normal"/>
              <w:numPr>
                <w:ilvl w:val="0"/>
                <w:numId w:val="2"/>
              </w:numPr>
              <w:spacing w:lineRule="auto" w:line="240" w:before="0" w:after="120"/>
              <w:ind w:left="720" w:right="1315" w:hanging="360"/>
              <w:jc w:val="both"/>
              <w:rPr/>
            </w:pPr>
            <w:r>
              <w:rPr>
                <w:rFonts w:eastAsia="Times New Roman" w:cs="Times New Roman" w:ascii="Times New Roman" w:hAnsi="Times New Roman"/>
                <w:sz w:val="20"/>
                <w:szCs w:val="20"/>
                <w:lang w:eastAsia="en-GB"/>
              </w:rPr>
              <w:t xml:space="preserve">implementation of new initiatives according to OLAF's role and competences in the customs policy and mutual assistance domain. </w:t>
            </w:r>
          </w:p>
          <w:p>
            <w:pPr>
              <w:pStyle w:val="Normal"/>
              <w:numPr>
                <w:ilvl w:val="0"/>
                <w:numId w:val="2"/>
              </w:numPr>
              <w:spacing w:lineRule="auto" w:line="240" w:before="0" w:after="120"/>
              <w:ind w:left="720" w:right="1315" w:hanging="360"/>
              <w:jc w:val="both"/>
              <w:rPr/>
            </w:pPr>
            <w:r>
              <w:rPr>
                <w:rFonts w:eastAsia="Times New Roman" w:cs="Times New Roman" w:ascii="Times New Roman" w:hAnsi="Times New Roman"/>
                <w:sz w:val="20"/>
                <w:szCs w:val="20"/>
                <w:lang w:eastAsia="en-GB"/>
              </w:rPr>
              <w:t>development of new approaches for data analysis in the area of customs anti-fraud.</w:t>
            </w:r>
          </w:p>
          <w:p>
            <w:pPr>
              <w:pStyle w:val="Normal"/>
              <w:numPr>
                <w:ilvl w:val="0"/>
                <w:numId w:val="2"/>
              </w:numPr>
              <w:spacing w:lineRule="auto" w:line="240" w:before="0" w:after="120"/>
              <w:ind w:left="720" w:right="131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mplementation of the FCTC Protocol in the EU.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e are looking for a dynamic, pro-active and highly motivated customs officer with relevant professional experience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part from a solid general customs background, it is essential that he/she can demonstrate comprehensive operational experience with the analysis of customs data for anti-fraud purposes. Familiarity with relevant data bases and IT tools would be highly desirable. Practical working experiences in mutual assistance and anti-fraud activities including policy items would be welcom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Knowledge and experience with customs policy and legal issues would be an additional advantage, as would be previous experience in working in a European/international environment.</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numPr>
                <w:ilvl w:val="0"/>
                <w:numId w:val="4"/>
              </w:numPr>
              <w:spacing w:lineRule="auto" w:line="240" w:before="0" w:after="0"/>
              <w:ind w:left="775"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 / training in the customs doma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Effective experience in implementing customs policy including mutual assista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operational experiences in the analysis of customs data for anti-fraud purpos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U policy to fight the illicit tobacco trad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works mainly in English and a good capacity to write and speak English is essential. Additional knowledge of the Commission's two other working languages (FR and DE) or any other relevant language (incl Chinese or Russian) would be an asse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7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25:00Z</dcterms:created>
  <dc:creator>CASONI Marie-Laure (HR)</dc:creator>
  <dc:description/>
  <cp:keywords/>
  <dc:language>en-US</dc:language>
  <cp:lastModifiedBy>MENGUS Susanne (AGRI)</cp:lastModifiedBy>
  <cp:lastPrinted>2013-01-11T15:28:00Z</cp:lastPrinted>
  <dcterms:modified xsi:type="dcterms:W3CDTF">2017-11-14T1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