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ople and Peace</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eastAsia="en-GB"/>
              </w:rPr>
              <w:t>Resilience, Fragility</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Maria Manuela Cabral</w:t>
            </w:r>
          </w:p>
          <w:p>
            <w:pPr>
              <w:pStyle w:val="Normal"/>
              <w:spacing w:lineRule="auto" w:line="240" w:before="0" w:after="0"/>
              <w:ind w:right="1317" w:hanging="0"/>
              <w:jc w:val="both"/>
              <w:rPr/>
            </w:pPr>
            <w:r>
              <w:rPr>
                <w:rFonts w:eastAsia="Times New Roman" w:cs="Times New Roman" w:ascii="Times New Roman" w:hAnsi="Times New Roman"/>
                <w:b/>
                <w:sz w:val="20"/>
                <w:szCs w:val="20"/>
                <w:lang w:val="pt-PT" w:eastAsia="en-GB"/>
              </w:rPr>
              <w:t>Maria-manuela.Cabral@ec.europa.eu</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32 2 29542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International Cooperation and Development – DG DEVCO –  is responsible for the elaboration and the implementation of the EU development policy.  Within Directorate B 'People and Peace', Unit B2 'Resilience, Fragility' is in charge of processes, policies and tools concerning the transition from fragility to resilience or from conflict to peace. Unit B2 is leading (within DG DEVCO) on the development, the follow-up and the implementation within DG DEVCO of the EU's resilience approach and the EU’s Comprehensive/Integrated Approach to conflicts and crises, as well as on the humanitarian-development and the security-development nexus and has as such a key role to support the deliverance of the EU's integrated response to Agenda 2030 adopted by the international community in September 2015, notably  SDG 16 on just, peaceful and inclusive societ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verty reduction is the ultimate objective of EU development policy, as confirmed by the Lisbon treaty. Fragile countries represent the ultimate frontier for the international community's commitment to poverty reduction. This will result in an increasing share of EU aid going to fragile countries. Unit B2 leads within DG DEVCO on policy approaches on fragility. In that context it has championed the formulation and implementation of the EU's Comprehensive Approach/Integrated Approach to external conflict and crises. The unit also represents DEVCO in international cooperation fora, including in (International Network on Conflict and Fragility (INCAF) and in the International Dialogue on Peacebuilding and Statebuilding (IDP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requires close and effective cooperation within the Commission with the SG, the SJ, DG ECHO, and the FPI and as well as with the EEAS, in addition to contacts with the Council and the European Parliament, and not least with international organisations and civil socie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important element in cooperation with fragile countries is work on conflict prevention and post conflict stabilisation. In that context, the unit B2 works on refining methodologies and tools for conflict assessments and conflict sensitivity and disseminating those within DG DEVCO and to support the planning of necessary actions. This includes training, as well as assistance to operational colleagues and EU delegations in moving into practice through programming, implementation and evalu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ural disasters, food security problems, financial crises, climate change and related issues have made resilience of countries and vulnerable communities an increasingly important political and policy issue which permeates all sectors. Consequently many parts of DG DEVCO work on the implementation of resilience, while the " Resilience, Fragility" unit maintains the lead on the implementation and monitoring of the EU's Resilience Strategy, coordinating contributions from the different actors involved on DEVCO side and the liaising with other departmen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part of a team of currently 10 colleagues under a head of unit. He/She wil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contribute to defining EU policies related to resilience and fragility, and conflict prevention and recover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 follow and contribute to different policy dialogues with partner countries at bilateral and regional level;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 advise and support other units and the EU Delegations on conflict assessments and on mainstream conflict sensitivity, peace-building and resilience in all EU aid policies and programme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 work closely with other departments in the Commission and the EEAS, as well as liaise as appropriate with external stakehold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ost-graduate studies in a relevant discipline will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professional experience: A strong background on matters related to the areas of  fragility and resilience is essential to be able to prepare policy contributions and briefings at short notice. Field experience will be an advantag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required, French and/or German and/or other EU language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04:00Z</dcterms:created>
  <dc:creator>HEERE Sandra (REGIO)</dc:creator>
  <dc:description/>
  <dc:language>en-US</dc:language>
  <cp:lastModifiedBy>SOMOGYI Peter (CAB-MIMICA)</cp:lastModifiedBy>
  <cp:lastPrinted>2013-01-11T15:28:00Z</cp:lastPrinted>
  <dcterms:modified xsi:type="dcterms:W3CDTF">2017-12-08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