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0"/>
                <w:szCs w:val="20"/>
                <w:lang w:eastAsia="en-GB"/>
              </w:rPr>
              <w:t>DEVCO-B-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 General for International Cooperation and Developmen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 - People and Peac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1 – Gender Equality, Human Rights and Democratic Governance</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Jean-Louis VILLE</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hyperlink r:id="rId3">
              <w:r>
                <w:rPr>
                  <w:rStyle w:val="InternetLink"/>
                  <w:rFonts w:eastAsia="Times New Roman" w:cs="Times New Roman" w:ascii="Times New Roman" w:hAnsi="Times New Roman"/>
                  <w:b/>
                  <w:sz w:val="20"/>
                  <w:szCs w:val="20"/>
                  <w:lang w:val="fr-BE" w:eastAsia="en-GB"/>
                </w:rPr>
                <w:t>Jean-Louis.Ville@ec.europa.eu</w:t>
              </w:r>
            </w:hyperlink>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22.5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st quarter 2018</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t>X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ithin the Directorate General for International Cooperation and Development, the successful candidate would join the Gender team.  This team is responsible for Human Rights issues in relation to be EU external aid in developing countries. She/he will have sectorial responsibility for EU development cooperation programmes in the field of Human Rights focusing on Human Rights Based Approach. The incumbent would notably be expected to contribute to the further development of sector approaches and strategies in these areas, the elaboration of methodological tools as well as implementation of the rights based approach as well as the integration of a gender perspective in Development. The assignment would include the organisation of workshops and training events for EU programme managers. She/he will be responsible for providing technical expertise for the whole project management cycle (programming, design, implementation and monitoring) of relevant EU external aid projects in this area. The incumbent may also be requested to perform support missions and therefore availability to travel is expected. Finally, the candidate could be taking part in designing and managing projects falling under the direct responsibility of unit B1.  The duties include close cooperation with the EU Delegations, other Development and Co-operation Directorate-General units and Commission services, the European External Action Service, as well as with other donors and international organisations active in these areas.</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 xml:space="preserve">The successful candidate should have a relevant academic background, preferably a university degree in media and communications/journalism, political science, law, international relations,  development or gender issues studies, as well as an extensive first-hand national and/or international experience of preferably up to 3 years in the area of </w:t>
            </w:r>
            <w:r>
              <w:rPr>
                <w:rFonts w:cs="Times New Roman" w:ascii="Times New Roman" w:hAnsi="Times New Roman"/>
                <w:b/>
                <w:sz w:val="20"/>
                <w:szCs w:val="20"/>
              </w:rPr>
              <w:t>development policy and cooperation</w:t>
            </w:r>
            <w:r>
              <w:rPr>
                <w:rFonts w:cs="Times New Roman" w:ascii="Times New Roman" w:hAnsi="Times New Roman"/>
                <w:sz w:val="20"/>
                <w:szCs w:val="20"/>
              </w:rPr>
              <w:t>, including in the areas of Human Right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06" w:hanging="0"/>
              <w:jc w:val="both"/>
              <w:rPr>
                <w:sz w:val="20"/>
                <w:szCs w:val="20"/>
              </w:rPr>
            </w:pPr>
            <w:r>
              <w:rPr>
                <w:rFonts w:cs="Times New Roman" w:ascii="Times New Roman" w:hAnsi="Times New Roman"/>
                <w:sz w:val="20"/>
                <w:szCs w:val="20"/>
              </w:rPr>
              <w:t>Alternatively, the successful candidate may also have a professional background and long-standing experience in Human Rights issues, preferably at least 3 years, as well as</w:t>
            </w:r>
            <w:r>
              <w:rPr>
                <w:rFonts w:cs="Times New Roman" w:ascii="Times New Roman" w:hAnsi="Times New Roman"/>
                <w:b/>
                <w:sz w:val="20"/>
                <w:szCs w:val="20"/>
              </w:rPr>
              <w:t xml:space="preserve"> </w:t>
            </w:r>
            <w:r>
              <w:rPr>
                <w:rFonts w:cs="Times New Roman" w:ascii="Times New Roman" w:hAnsi="Times New Roman"/>
                <w:sz w:val="20"/>
                <w:szCs w:val="20"/>
              </w:rPr>
              <w:t>experience in the design and management of technical cooperation projects in third countries in the above mentioned areas</w:t>
            </w:r>
            <w:r>
              <w:rPr>
                <w:sz w:val="20"/>
                <w:szCs w:val="20"/>
              </w:rPr>
              <w:t>.</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ior experience with European Institutions in external relations, development cooperation, and/or Human Rights, as well as familiarity with the EU instruments and aid modalities, including the budget support would be an asset. Practical field experience in third countries will also be an asset. Good research and analytical capacities as well as good communication and negotiation skills are required.</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very good knowledge of English or French (spoken and written) and good working skills in the other language (FR or EN) are a pre-requisite.  Knowledge of additional languages would be an advantag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ean-Louis.Ville@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14:54:00Z</dcterms:created>
  <dc:creator>HEERE Sandra (REGIO)</dc:creator>
  <dc:description/>
  <cp:keywords/>
  <dc:language>en-US</dc:language>
  <cp:lastModifiedBy>SOMOGYI Peter (CAB-MIMICA)</cp:lastModifiedBy>
  <cp:lastPrinted>2013-01-11T15:28:00Z</cp:lastPrinted>
  <dcterms:modified xsi:type="dcterms:W3CDTF">2017-12-08T15:1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