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B.3 – Financial Stability, Financial Services &amp;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ment and Company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Accounting and financial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 DECKE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lain.decker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2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To participate in the conception, elaboration, negotiation and follow-up of harmonisation measures in the field of financial reporting with a particular emphasis on international accounting standards. </w:t>
            </w:r>
          </w:p>
          <w:p>
            <w:pPr>
              <w:pStyle w:val="Normal"/>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Draft policy proposals, background papers and legislative proposals in the field of accounting. </w:t>
            </w:r>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intain regular contacts and exchanges of information with public and professional bodies in the Member States as well as with the private sector. </w:t>
            </w:r>
          </w:p>
          <w:p>
            <w:pPr>
              <w:pStyle w:val="Normal"/>
              <w:spacing w:before="0" w:after="120"/>
              <w:jc w:val="both"/>
              <w:rPr/>
            </w:pPr>
            <w:r>
              <w:rPr>
                <w:rFonts w:cs="Times New Roman" w:ascii="Times New Roman" w:hAnsi="Times New Roman"/>
                <w:color w:val="000000"/>
                <w:sz w:val="20"/>
                <w:szCs w:val="20"/>
              </w:rPr>
              <w:t>Follow closely the work of the International Accounting Standards Board (IASB) on International Financial Reporting Standards (IFRS) and related interpretations (IFRIC). Prepare and participate in meetings with the IASB and  IFRIC..  The ideal candidate will have the ability to follow the technical debate on the development (of amendments) of accounting standards, while having a broader view of the issues related to the annual financial report, including innovation (digitalisation, structured data, etc.).</w:t>
            </w:r>
          </w:p>
          <w:p>
            <w:pPr>
              <w:pStyle w:val="Normal"/>
              <w:spacing w:before="0" w:after="120"/>
              <w:jc w:val="both"/>
              <w:rPr/>
            </w:pPr>
            <w:r>
              <w:rPr>
                <w:rFonts w:cs="Times New Roman" w:ascii="Times New Roman" w:hAnsi="Times New Roman"/>
                <w:color w:val="000000"/>
                <w:sz w:val="20"/>
                <w:szCs w:val="20"/>
              </w:rPr>
              <w:t xml:space="preserve">Follow the work of main European bodies active in the development of accounting standards. In particular prepare and participate in the Accounting Regulatory Committee (ARC) meetings and the Technical Expert Group meetings of the European Financial Reporting Advisory Group (EFRAG).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Be the point of contact between the unit / the directorate "Capital and companies" and the European Securities and Markets Authority (ESMA) with respect to accounting, auditing and transparency. Prepare and participate as appropriate in the Corporate Reporting Standing Committee meetings of ESM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Preparing and / or  co-ordinating replies to external requests for information relevant to the work of the uni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University level education of at least 4 years. Economics, finance, banking and insurance, specialisation in account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r>
              <w:rPr>
                <w:rFonts w:eastAsia="Times New Roman" w:cs="Times New Roman" w:ascii="Times New Roman" w:hAnsi="Times New Roman"/>
                <w:sz w:val="20"/>
                <w:szCs w:val="20"/>
                <w:lang w:eastAsia="en-GB"/>
              </w:rPr>
              <w:t>minimum 3 year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ltedited">
    <w:name w:val="alt-edited"/>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50:00Z</dcterms:created>
  <dc:creator>HEERE Sandra (REGIO)</dc:creator>
  <dc:description/>
  <dc:language>en-US</dc:language>
  <cp:lastModifiedBy>HENROTTE Corinne (HR)</cp:lastModifiedBy>
  <cp:lastPrinted>2017-11-30T11:09:00Z</cp:lastPrinted>
  <dcterms:modified xsi:type="dcterms:W3CDTF">2017-12-11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