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17" w:hanging="0"/>
              <w:jc w:val="both"/>
              <w:rPr>
                <w:b/>
                <w:b/>
              </w:rPr>
            </w:pPr>
            <w:r>
              <w:rPr>
                <w:b/>
                <w:sz w:val="24"/>
              </w:rPr>
              <w:t>SG SRSS.0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retariat Gene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uctural Reform Support Serv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Labour Market, health and social servic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éraldine Mahie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Geraldine.mahieu@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37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Other: Athens (Greece)</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tructural Reform Support Service" (SRSS) is attached to the Commission's Secretariat-General. It is under the co-ordination of Vice President Dombrovski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SRSS is to provide and co-ordinate technical support to Member States for the preparation and implementation of structural reforms - in particular in the context of economic governance process - as well as for the efficient and effective use of the European funds. The support is open to all Member States, upon reques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currently provides support to Bulgaria, Croatia, Cyprus, Czech Republic, Greece, Romania, Slovakia and Slovenia and expects activities undertaken at the request of other Member States to increase.</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tructural Reform Support Service currently has approximately 160 members of staff based in Brussels, Athens and Nicosia. It is composed of a management team, 1 horizontal unit (Budget, Finance and Evaluation) and 6 policy teams (Revenue administration and public financial management; Governance and public administration; Growth and business environment; Labour market, health and social services; Financial sector and access to finance; and Cyprus settlement support).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has a strong co-ordination role across the Commission, as well as frequent contacts with Member States and other stakeholder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xml:space="preserve">The seconded expert will be part of the labour, health and social services unit. The expert will provide support in the area of </w:t>
            </w:r>
            <w:r>
              <w:rPr>
                <w:rFonts w:eastAsia="Times New Roman" w:cs="Times New Roman" w:ascii="Times New Roman" w:hAnsi="Times New Roman"/>
                <w:b/>
                <w:sz w:val="20"/>
                <w:szCs w:val="20"/>
                <w:lang w:eastAsia="en-GB"/>
              </w:rPr>
              <w:t>labour market and social policies</w:t>
            </w:r>
            <w:r>
              <w:rPr>
                <w:rFonts w:eastAsia="Times New Roman" w:cs="Times New Roman" w:ascii="Times New Roman" w:hAnsi="Times New Roman"/>
                <w:sz w:val="20"/>
                <w:szCs w:val="20"/>
                <w:lang w:eastAsia="en-GB"/>
              </w:rPr>
              <w: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e area of activity, the expert will perform the following task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formulate and design technical support projects</w:t>
            </w:r>
            <w:r>
              <w:rPr>
                <w:rFonts w:eastAsia="Times New Roman" w:cs="Times New Roman" w:ascii="Times New Roman" w:hAnsi="Times New Roman"/>
                <w:bCs/>
                <w:sz w:val="20"/>
                <w:szCs w:val="20"/>
                <w:lang w:eastAsia="en-GB"/>
              </w:rPr>
              <w:t xml:space="preserve"> in the areas of labour market and social policies</w:t>
            </w:r>
            <w:r>
              <w:rPr>
                <w:rFonts w:eastAsia="Times New Roman" w:cs="Times New Roman" w:ascii="Times New Roman" w:hAnsi="Times New Roman"/>
                <w:sz w:val="20"/>
                <w:szCs w:val="20"/>
                <w:lang w:eastAsia="en-GB"/>
              </w:rPr>
              <w:t>, as well as oversee their implementation, in order to promote the quality and underpin the sustainability of key reform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coordinate the work of the technical support suppliers (international organizations, Member States, public entities, the private sector) to promote an effective implementation of technical support project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bCs/>
                <w:sz w:val="20"/>
                <w:szCs w:val="20"/>
                <w:lang w:eastAsia="en-GB"/>
              </w:rPr>
              <w:t>- Follow up policy developments related to technical assistance project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bCs/>
                <w:sz w:val="20"/>
                <w:szCs w:val="20"/>
                <w:lang w:eastAsia="en-GB"/>
              </w:rPr>
              <w:t>- Facilitate communication within the service and with other DG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seconded national expert should demonstrate proven capacity to shoulder a high level of responsibility, sharp analytical skills, the ability to synthesise complex information and to take forward projects, as well as excellent drafting (especially in EN) and interpersonal skills. The ability to advance the work quickly and with sound judgement and to network effectively with colleagues both within the Secretariat-General, in other Directorates General and with experts from Member States is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econded national expert will work in English. Excellent drafting skills in English required. Knowledge of Greek language is a strong advantage as the post will be in Athens and frequent interaction with Greek national authorities will be need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38:00Z</dcterms:created>
  <dc:creator>HEERE Sandra (REGIO)</dc:creator>
  <dc:description/>
  <cp:keywords/>
  <dc:language>en-US</dc:language>
  <cp:lastModifiedBy>BIDON Regine (SG)</cp:lastModifiedBy>
  <cp:lastPrinted>2017-11-13T11:47:00Z</cp:lastPrinted>
  <dcterms:modified xsi:type="dcterms:W3CDTF">2017-11-17T09: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