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UST.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USTICE AND CONSUM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undamental rights and rule of law</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 International data flows and protec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no GENCARELL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bruno.gencarelli@ec.europa.eu</w:t>
              </w:r>
            </w:hyperlink>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31 6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e framework of a policy area which is at the core of the Commission activities in the field of justice, the selected candidate would be asked:</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to work on the development and implementation of EU legislation and polices as regards the exchange and transfer of personal data, be it in the commercial field or in the area of law enforcement cooperation;</w:t>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to monitor and assess the consistency of legislative proposals and other Commission initiatives (in areas like security and home affairs, international trade, digital single market, financial services, etc.) with the rules on the international transfer of personal data;</w:t>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olicies with data protection rules and formulate in that context policy and drafting suggestions, in particular in the area of law enforcement and police and judicial cooperation;</w:t>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to identify and assess new developments at legal, technical and societal level; identify their importance in terms of the protection of personal data and propose adequate responses as regards the exchange and transfer of data;</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offer challenging and diversified work in a very motivated unit in a strategic policy area of the</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Commission. The questions dealt with by the unit, which are at the intersection of fundamental right protection, information society and international relations, are of great interest and highly topical.</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Law or in ICT (Information and Communication Technolog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Extensive experience with respect to the legal and/or technological aspects of data protection and/or the exchange of information. Experience in the application of data protection rules to law enforcement activities and/or the interaction of these rules with international trade law would be an asset. Likewise, experience with international negotiations would be an advantage.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English is required. Knowledge of other Union language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uno.gencarell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0:18:00Z</dcterms:created>
  <dc:creator>HEERE Sandra (REGIO)</dc:creator>
  <dc:description/>
  <dc:language>en-US</dc:language>
  <cp:lastModifiedBy>BOURNEZOS Athina (HOME+JUST-SRD)</cp:lastModifiedBy>
  <cp:lastPrinted>2013-01-11T15:28:00Z</cp:lastPrinted>
  <dcterms:modified xsi:type="dcterms:W3CDTF">2017-11-06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