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lang w:val="de-DE"/>
              </w:rPr>
              <w:t>ESTAT-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E-2: Environmental statistics and accounts; sustainable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ton Steur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ton.Steur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73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stat unit E-2 Environmental statistics and accounts, sustainable development is responsible for a number of data collections and methodology in the field of environmental statistics and environmental economic accounting, as well as for key indicator sets used for monitoring progress towards implementation of the Europe 2020 strategy and on the sustainable development goals at the EU level.</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We propose a challenging position within Eurostat unit E-2, offering several opportunities to further develop skills in international methodology development and production of environmental economic accounts, with a particular focus on physical environmental accounting. The successful candidate will ensure maintenance of existing data bases. The work requires close contacts with national statistical offices as well as users in the European Commission, the European Environment Agency, etc. The successful candidate will also prepare documents and presentations for working groups and other meeting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12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statistics, economics, or environment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8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highly motivated candidate with excellent analytical skills, solid background in statistics, economics, or environmental science. The candidate should demonstrate a good knowledge of environmental issues, and environmental accounts or national accounts. Maintenance of data bases requires a good level of competence with IT tools. Skills in macros for Excel would be an asset. The candidate should be able to draft and present concise reports and methodological documents on environmental accounts for working groups and other meetings. Contributing to Eurostat statistical publications such as Statistics in Focus and the Yearbook will also b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unit is English and therefore a good knowledge of this language is required; in addition good knowledge of French or German is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35:00Z</dcterms:created>
  <dc:creator>HEERE Sandra (REGIO)</dc:creator>
  <dc:description/>
  <dc:language>en-US</dc:language>
  <cp:lastModifiedBy>FERREIRA Joel (ESTAT)</cp:lastModifiedBy>
  <cp:lastPrinted>2017-08-23T15:54:00Z</cp:lastPrinted>
  <dcterms:modified xsi:type="dcterms:W3CDTF">2017-11-06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