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R.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HR.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ša SIROVE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sa.SIROVEC@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45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6 months to 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sks of the Seconded National Exper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 the domain of legal translation, provide terminological advice and help to the translators and terminologists of the Croatian Language Departmen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ranslate and revise, from a terminological point of view, legislative and other legal texts that have been translated by the Department's or external translato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articipate in terminological research;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and deliver presentations on topics of interest for the Department's staff;</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help to extend the network of contacts and provide a link between national institutions/authorities/services and the Croatian Language Department in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professional experience of at least 3 yea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Croatian as mother tongue and very good knowledge of English. Good knowledge of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5:50:00Z</dcterms:created>
  <dc:creator>HEERE Sandra (REGIO)</dc:creator>
  <dc:description/>
  <dc:language>en-US</dc:language>
  <cp:lastModifiedBy>FERREIRA Joel (ESTAT)</cp:lastModifiedBy>
  <cp:lastPrinted>2013-01-11T15:28:00Z</cp:lastPrinted>
  <dcterms:modified xsi:type="dcterms:W3CDTF">2017-11-10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