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4"/>
                <w:szCs w:val="24"/>
                <w:lang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Communications Networks, Content and Technolo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uture Network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oud &amp; Softwa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Pierre Chastanet </w:t>
            </w:r>
            <w:r>
              <w:rPr>
                <w:rFonts w:eastAsia="Times New Roman" w:cs="Times New Roman" w:ascii="Times New Roman" w:hAnsi="Times New Roman"/>
                <w:i/>
                <w:sz w:val="20"/>
                <w:szCs w:val="20"/>
                <w:lang w:eastAsia="en-GB"/>
              </w:rPr>
              <w:t>(Deput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pierre.chastanet@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 45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sz w:val="20"/>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sz w:val="20"/>
                <w:szCs w:val="20"/>
                <w:lang w:eastAsia="en-GB"/>
              </w:rPr>
              <w:t>The Cloud &amp; Software Unit is responsible for the development and implementation of the Digital Single Market policy on cloud, the legislative proposal on Free Flow of non-personal Data and the ongoing implementation of the European Cloud strategy. The Unit is also responsible for the management of R&amp;D&amp;I activities under H2020 in cloud and softwar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a multidisciplinary team at the intersection of legislation, policy and research/innovation working towards building a European data economy through the development of a cloud computing market and the efficient delivery of cloud services in Europe. The Unit is dynamic, committed, team-oriented and has a friendly atmospher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propose an interesting and challenging job as Policy Officer in a fascinating area cutting across multiple policy domains. The successful candidate will work as part of the policy team, but will also collaborate with other members of the Unit involved in research and industrial aspects of cloud and software technologi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tasks attributed to the successful candidate would be drawn from the following indicative list:</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advise on and contribute to the conception and co-ordination of policy developments, and ensure coherence in the implementation of Commission's legislation and policy in the area of free flow of data, cloud computing, software services and related aspect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raft policy documents, in particular relating to the free flow of non-personal data legislative proposal and the Digital Single Market implications of cloud computing.</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evelop a deep understanding of the EU legal framework and the economic context applicable to data and cloud computing, for instance in the area of cybersecurity, data protection and contract law. Provide advice to the Unit in order to anticipate developments and/or to raise issues.</w:t>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Perform strategic analysis, including analysis of cloud markets and technologies. Provide input to communications in order to facilitate cloud and software deployment, benchmarking and policy making.</w:t>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Assist in the conception of new activities or extension of existing ones, in the preparation of policy guidelines and multi-annual programming of policy as regards cloud in the Digital Single Market.</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development of strategic documents, in view of future European investments in cloud and software technologi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inal allocation of tasks would depend on the specific expertise and profile of the selected candida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level studies in political science, business and/or economics with a profound understanding of ICT technologies or alternatively background in computer sciences/digital technologies with a profound understanding of policy issues would be considered an advantage. A legal background and/or knowledge of cybersecurity and data protection would be considered an additional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xml:space="preserve">We look for a dynamic person with an extensive policy expertise including on issues related to ICT, cloud, software, cybersecurity, data protection or other matters where understanding of complex technical issues is required.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 strong interest in working on cutting edge of policy issues related to new technologies. The candidate should demonstrate a proactive approach and be able to work autonomousl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requires excellent knowledge of English both drafting skills and verbal communic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1:26:00Z</dcterms:created>
  <dc:creator>HEERE Sandra (REGIO)</dc:creator>
  <dc:description/>
  <cp:keywords/>
  <dc:language>en-US</dc:language>
  <cp:lastModifiedBy>CHASTANET Pierre (CONNECT)</cp:lastModifiedBy>
  <cp:lastPrinted>2013-01-11T15:28:00Z</cp:lastPrinted>
  <dcterms:modified xsi:type="dcterms:W3CDTF">2017-11-09T15: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