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G.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cretariat-Gener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rectorate C – Smart Regulation and Work Programm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G.C.4-Work Programme and Stakeholder Consult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udiger Booger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Rudiger.Boogert@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32 2 299 21 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the following intergovernmental organisations: OEC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textAlignment w:val="center"/>
              <w:rPr>
                <w:rFonts w:ascii="Times New Roman" w:hAnsi="Times New Roman" w:cs="Times New Roman"/>
                <w:sz w:val="20"/>
                <w:szCs w:val="20"/>
              </w:rPr>
            </w:pPr>
            <w:r>
              <w:rPr>
                <w:rFonts w:cs="Times New Roman" w:ascii="Times New Roman" w:hAnsi="Times New Roman"/>
                <w:sz w:val="20"/>
                <w:szCs w:val="20"/>
              </w:rPr>
              <w:t xml:space="preserve">The unit is part of the Directorate "Better Regulation and Commission Work Programme" and contributes to the overall strategic development of Commission policy by preparing the Commission Work Programme (CWP), coordinating the overall planning and programming cycle and feeding the relevant exchanges with the other institutions. It also develops and implements the Commission's policy on stakeholder consultation, as part of the Better Regulation approach, and manages and supports the implementation of the European Citizens' Initiative (EC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econded national expert will be part of a team entrusted with the coordination and monitoring of the planning and validation of new initiatives, the implementation of the new stakeholder consultation guidelines and the follow-up to the Commission Work Programme. The position offers a broad overview of the Commission's upstream work, and in particular of the Better Regulation tools as used in the context of policy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ditional information on our activities is available on:</w:t>
            </w:r>
          </w:p>
          <w:p>
            <w:pPr>
              <w:pStyle w:val="Normal"/>
              <w:spacing w:lineRule="auto" w:line="240" w:before="0" w:after="0"/>
              <w:rPr>
                <w:rFonts w:ascii="Times New Roman" w:hAnsi="Times New Roman" w:eastAsia="Times New Roman" w:cs="Times New Roman"/>
                <w:b/>
                <w:b/>
                <w:sz w:val="20"/>
                <w:szCs w:val="20"/>
                <w:lang w:eastAsia="en-GB"/>
              </w:rPr>
            </w:pPr>
            <w:hyperlink r:id="rId3">
              <w:r>
                <w:rPr>
                  <w:rStyle w:val="InternetLink"/>
                  <w:rFonts w:cs="Times New Roman" w:ascii="Times New Roman" w:hAnsi="Times New Roman"/>
                  <w:sz w:val="20"/>
                  <w:szCs w:val="20"/>
                </w:rPr>
                <w:t>https://ec.europa.eu/info/law/contribute-law-making_en</w:t>
              </w:r>
            </w:hyperlink>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cs="Times New Roman" w:ascii="Times New Roman" w:hAnsi="Times New Roman"/>
                <w:color w:val="000000"/>
                <w:sz w:val="20"/>
                <w:szCs w:val="20"/>
              </w:rPr>
              <w:t>The seconded national expert should demonstrate sound knowledge of Commission policies, internal and inter-institutional decision making processes and procedures, and in particular of the Commission's Better Regulation agenda. Sound organisational skills as well as the ability to manage different priorities and to be flexible under pressure are essential. He/she should have sharp analytical skills, be able to synthesise complex information and to take forward projects. The post also requires excellent drafting (especially in EN) and interpersonal skills, the ability to advance the work quickly and with sound judgement and to network effectively with colleagues within the Secretariat-General, in other Directorates General and with external stakeholder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rFonts w:cs="Times New Roman" w:ascii="Times New Roman" w:hAnsi="Times New Roman"/>
                <w:lang w:eastAsia="en-GB"/>
              </w:rPr>
              <w:t xml:space="preserve"> </w:t>
            </w:r>
            <w:r>
              <w:rPr>
                <w:rFonts w:cs="Times New Roman" w:ascii="Times New Roman" w:hAnsi="Times New Roman"/>
                <w:sz w:val="20"/>
                <w:szCs w:val="20"/>
                <w:lang w:eastAsia="en-GB"/>
              </w:rPr>
              <w:t>The seconded national expert will work in English and/or French.  E</w:t>
            </w:r>
            <w:r>
              <w:rPr>
                <w:rFonts w:cs="Times New Roman" w:ascii="Times New Roman" w:hAnsi="Times New Roman"/>
                <w:color w:val="000000"/>
                <w:sz w:val="20"/>
                <w:szCs w:val="20"/>
              </w:rPr>
              <w:t>xcellent drafting skills in English requi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info/law/contribute-law-making_en"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9:24:00Z</dcterms:created>
  <dc:creator>HEERE Sandra (REGIO)</dc:creator>
  <dc:description/>
  <cp:keywords/>
  <dc:language>en-US</dc:language>
  <cp:lastModifiedBy>BIDON Regine (SG)</cp:lastModifiedBy>
  <cp:lastPrinted>2017-10-12T14:42:00Z</cp:lastPrinted>
  <dcterms:modified xsi:type="dcterms:W3CDTF">2017-11-09T09: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