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D-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Jean Bergevin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jean.bergevi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 16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sz w:val="24"/>
                <w:szCs w:val="20"/>
                <w:lang w:eastAsia="en-GB"/>
              </w:rPr>
              <w:t xml:space="preserve">The successful candidate will work as a case handler in the Unit D2 that is responsible for application of anti-trust law (Articles 101 and 102 TFEU) in the financial services' sector. Our area of responsibility covers banking, insurance and securities markets. </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sz w:val="24"/>
                <w:szCs w:val="20"/>
                <w:lang w:eastAsia="en-GB"/>
              </w:rPr>
              <w:t>The range of tasks covers case-handling and horizontal policy files such as how anti-trust policy should adapt to new market developments (e.g. fintech, insuretech, common ownership and further innovations in the field of securitisation following regulatory changes).  Contacts with market participants, national competition authorities and national regulatory authorities will be part of the function. The tasks also include the organisation and conduct of market investigations, and the gathering and legal/economic analysis of data.</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sz w:val="24"/>
                <w:szCs w:val="20"/>
                <w:lang w:eastAsia="en-GB"/>
              </w:rPr>
              <w:t xml:space="preserve">DG COMP D2 is looking preferably for lawyers and economists with experience of applying competition law. Knowledge of financial services would be an additional advantage. The successful candidate should be open to work in a highly-motivated team.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must have a university degree and  be a qualified lawyer or have higher qualifications as an economist preferably including financial economic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will preferably have worked in the field of applying competition law/policy either in a relevant national competition authority or prior to being a public civil servant in private practise. Knowledge of the financial services sector would be an additional advantag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ing language of the service is English and so a very good command of English drafting and speaking skills is a mus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1:02:00Z</dcterms:created>
  <dc:creator>HEERE Sandra (REGIO)</dc:creator>
  <dc:description/>
  <dc:language>en-US</dc:language>
  <cp:lastModifiedBy>HOFMAN Darie (PMO)</cp:lastModifiedBy>
  <cp:lastPrinted>2013-01-11T15:28:00Z</cp:lastPrinted>
  <dcterms:modified xsi:type="dcterms:W3CDTF">2017-11-13T11: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