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COMP.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MPETITION</w:t>
            </w:r>
          </w:p>
          <w:p>
            <w:pPr>
              <w:pStyle w:val="Normal"/>
              <w:spacing w:lineRule="auto" w:line="240" w:before="0" w:after="0"/>
              <w:ind w:right="106"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Markets and cases I: Energy and 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B.2 – State Aid 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na Jarosz-Frii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na.jarosz-fri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37 3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 years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offer an opportunity to work on high profile cases and horizontal files in a key sector of the economy, which will provide excellent opportunities for personal and professional development. We are proud of our informal working environment, emphasising team work and open discussion. Our main priority is case-work and contributing to the development of a genuine Energy Union. As the unit's work cuts across many EU policies including energy, climate, renewables and security of supply, we co-operate closely with other Commission services. Frequent contacts with Member States, regulatory authorities and companies are a constant feature of the jo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law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years of professional experience in public administration. Knowledge of EU law and in particular State aid rules, financial analysis of investment projects or regulated network industries will be particularly valuable, as will be the knowledge of energy market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independently, sense of initiative, very good analytical, drafting and communication skills, as well as team spirit are highly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t English is essential. Knowledge of other EU languages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54:00Z</dcterms:created>
  <dc:creator>HEERE Sandra (REGIO)</dc:creator>
  <dc:description/>
  <cp:keywords/>
  <dc:language>en-US</dc:language>
  <cp:lastModifiedBy>DESOMBERGH Adhara (COMP)</cp:lastModifiedBy>
  <cp:lastPrinted>2013-01-11T15:28:00Z</cp:lastPrinted>
  <dcterms:modified xsi:type="dcterms:W3CDTF">2017-11-07T15: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