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yrto Zambart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yrto.Zambart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 05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jobholder will be required to contribute on the basis of his/her expertise and technical knowledge in the area of dual-use goods to the general work of F1's dual use export control team and in particu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developing and defining the EU's policy on dual-use control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preparing and maintaining the regular discussions with Member States in the Dual-Use Working Party and the Dual Use Coordination Group;</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meetings of international export control regimes, in particular on technical discussions on licensing issues, classification and enforcement mechanism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review of the EU regime for export control of Dual-Use item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 monitor, analyse and report on policy development in the area of export controls in third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level education of at least 4 years, preferably in the field of law or economic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3 years of professional experience in, and excellent technical knowledge of, the field of export controls is a requirem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knowledge of English is essential; good knowledge of French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4:39:00Z</dcterms:created>
  <dc:creator>HEERE Sandra (REGIO)</dc:creator>
  <dc:description/>
  <cp:keywords/>
  <dc:language>en-US</dc:language>
  <cp:lastModifiedBy>DECROIE Sandrine (HR)</cp:lastModifiedBy>
  <cp:lastPrinted>2013-01-11T15:28:00Z</cp:lastPrinted>
  <dcterms:modified xsi:type="dcterms:W3CDTF">2017-11-03T13: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