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NECT-DDG1-H-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ommunications Networks, Content and Technology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gital Society, Trust &amp; Cybersecu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ybersecurity &amp; Digital Privacy</w:t>
            </w:r>
          </w:p>
          <w:p>
            <w:pPr>
              <w:pStyle w:val="Normal"/>
              <w:spacing w:lineRule="auto" w:line="240" w:before="0" w:after="0"/>
              <w:ind w:right="92" w:hanging="0"/>
              <w:jc w:val="both"/>
              <w:rPr>
                <w:rFonts w:ascii="Times New Roman" w:hAnsi="Times New Roman" w:eastAsia="Times New Roman" w:cs="Times New Roman"/>
                <w:b/>
                <w:b/>
                <w:sz w:val="20"/>
                <w:szCs w:val="20"/>
                <w:lang w:val="pl-PL" w:eastAsia="en-GB"/>
              </w:rPr>
            </w:pPr>
            <w:r>
              <w:rPr>
                <w:rFonts w:eastAsia="Times New Roman" w:cs="Times New Roman" w:ascii="Times New Roman" w:hAnsi="Times New Roman"/>
                <w:b/>
                <w:sz w:val="20"/>
                <w:szCs w:val="20"/>
                <w:lang w:val="pl-PL" w:eastAsia="en-GB"/>
              </w:rPr>
              <w:t>Jakub Boratyński</w:t>
            </w:r>
          </w:p>
          <w:p>
            <w:pPr>
              <w:pStyle w:val="Normal"/>
              <w:spacing w:lineRule="auto" w:line="240" w:before="0" w:after="0"/>
              <w:ind w:right="92" w:hanging="0"/>
              <w:jc w:val="both"/>
              <w:rPr>
                <w:rFonts w:ascii="Times New Roman" w:hAnsi="Times New Roman" w:eastAsia="Times New Roman" w:cs="Times New Roman"/>
                <w:b/>
                <w:b/>
                <w:sz w:val="20"/>
                <w:szCs w:val="20"/>
                <w:lang w:val="pl-PL" w:eastAsia="en-GB"/>
              </w:rPr>
            </w:pPr>
            <w:r>
              <w:rPr>
                <w:rFonts w:eastAsia="Times New Roman" w:cs="Times New Roman" w:ascii="Times New Roman" w:hAnsi="Times New Roman"/>
                <w:b/>
                <w:sz w:val="20"/>
                <w:szCs w:val="20"/>
                <w:lang w:val="pl-PL" w:eastAsia="en-GB"/>
              </w:rPr>
              <w:t>CNECT-H1@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pl-PL" w:eastAsia="en-GB"/>
              </w:rPr>
              <w:t>+32 2 296 945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ybersecurity and Digital Privacy Unit (CNECT/H/1) is responsible for policy and law in the areas of cybersecurity and the protection of individuals' privacy on the Internet.</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The Unit is responsible, among others, for the implementation of the EU Cybersecurity Strategy including the recently adopted Communication on Cybersecurity, the proposal for a Regulation on the European Network Information Security Agency (ENISA) and an EU certification framework (“Cybersecurity Act”) and the Commission Recommendation on the EU response to large scale cyber incident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is also responsible for the implementation of the first Cybersecurity law known as the Directive on Security of Network and Information Systems (NIS Directive), the contractual Public-Private Partnership on cybersecurity and work on the framework for ICT cybersecurity security certification and negotiations of the new proposal on ePrivacy Regulation. All these files are in the heart of political priorities in the coming two years, as defined in the President’s recent State of the Union, the Letter of Intent of the President and the mission letter of Commissioner Gabriel.</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Directorate applies a team oriented approach, encouraging a no-silo collaboration benefiting from DG CNECT's expertise in ICT and the digital single market and bringing together teams with expertise from across its Units but also other Directorates in DG CNECT, especially in the areas of the Internet of Things and Artificial Intelligence.</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a multidisciplinary team at the intersection of legislation, policy and research/innovation working towards ensuring trust and security in the on-line and broader ICT environment. The Unit is dynamic, committed, team oriented and has a friendly atmosphere.</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propose an interesting and challenging job as Policy Officer in a fascinating, emerging area, cutting across multiple policy domains. The successful candidate will work as part of the cybersecurity policy team, but will also collaborate with members of the Unit involved in privacy and research.</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tasks attributed to the successful candidate would be drawn from the following indicative list: </w:t>
            </w:r>
          </w:p>
          <w:p>
            <w:pPr>
              <w:pStyle w:val="Normal"/>
              <w:numPr>
                <w:ilvl w:val="0"/>
                <w:numId w:val="1"/>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work on and facilitate the implementation of the Directive on security of network and information systems (NIS Directive), in particular related to the cooperation between Member States;</w:t>
            </w:r>
          </w:p>
          <w:p>
            <w:pPr>
              <w:pStyle w:val="Normal"/>
              <w:numPr>
                <w:ilvl w:val="0"/>
                <w:numId w:val="1"/>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work on the implementation of the legislation related to Network and Information Society (eg. Framework directive and forthcoming electronic communications code);</w:t>
            </w:r>
          </w:p>
          <w:p>
            <w:pPr>
              <w:pStyle w:val="Normal"/>
              <w:numPr>
                <w:ilvl w:val="0"/>
                <w:numId w:val="1"/>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ork on the actions included in the recently adopted Joint Communication 'Resilience, Deterrence and Defence: Building strong cybersecurity for the EU',  the Commission Recommendation on Coordinated Response to Large Scale Cybersecurity Incidents and Crises and the blueprint;</w:t>
            </w:r>
          </w:p>
          <w:p>
            <w:pPr>
              <w:pStyle w:val="Normal"/>
              <w:numPr>
                <w:ilvl w:val="0"/>
                <w:numId w:val="1"/>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llow up on the implementation of the EU Cybersecurity Strategy for the aspects pertaining to critical infrastructure protection, in cooperation with other Commission departments (notably DG HOME,  DG ENER, DG MOVE);</w:t>
            </w:r>
          </w:p>
          <w:p>
            <w:pPr>
              <w:pStyle w:val="Normal"/>
              <w:numPr>
                <w:ilvl w:val="0"/>
                <w:numId w:val="1"/>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ork on issues concerning emergency response with regard to the European Union Agency for Network and Information Security (ENISA);</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will work closely with a solid team with a very good level of expertise in cybersecurity.</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inal allocation of tasks would depend on the specific expertise and profile of the selected candidate.</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iversity level studies in political science, business and/or economics with a profound understanding of ICT technologies and/or privacy issues or alternatively background in computer sciences/digital technologies with a profound understanding of policy issues would be considered an advantage. </w:t>
            </w:r>
            <w:r>
              <w:rPr>
                <w:rFonts w:eastAsia="Times New Roman" w:cs="Times New Roman" w:ascii="Times New Roman" w:hAnsi="Times New Roman"/>
                <w:sz w:val="20"/>
                <w:szCs w:val="20"/>
                <w:lang w:val="fr-BE" w:eastAsia="en-GB"/>
              </w:rPr>
              <w:t>A legal background would be considered an additional asset.</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look for a dynamic person with an extensive ICT policy expertise in particular on cybersecurity.</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addition, experience in the area of incident response and crisis management will be an advant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in matters related to the enforcement of network security framework (e,g, Framework Directive)  and ePrivacy  Directive, including some experience in EU fora, such as the so-called  "Art 13 a ENISA group", would be an important advantage.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a strong interest in working on cutting edge of policy issues related to new technologies. The candidate should demonstrate a proactive approach and be able to work autonomously</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 xml:space="preserve">The job requires </w:t>
            </w:r>
            <w:r>
              <w:rPr>
                <w:rFonts w:eastAsia="Times New Roman" w:cs="Times New Roman" w:ascii="Times New Roman" w:hAnsi="Times New Roman"/>
                <w:b/>
                <w:sz w:val="20"/>
                <w:szCs w:val="20"/>
                <w:lang w:eastAsia="en-GB"/>
              </w:rPr>
              <w:t>excellent knowledge of English</w:t>
            </w:r>
            <w:r>
              <w:rPr>
                <w:rFonts w:eastAsia="Times New Roman" w:cs="Times New Roman" w:ascii="Times New Roman" w:hAnsi="Times New Roman"/>
                <w:sz w:val="20"/>
                <w:szCs w:val="20"/>
                <w:lang w:eastAsia="en-GB"/>
              </w:rPr>
              <w:t xml:space="preserve">, both drafting skills and verbal communication.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solid understanding and operational working level of French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8:01:00Z</dcterms:created>
  <dc:creator>HEERE Sandra (REGIO)</dc:creator>
  <dc:description/>
  <dc:language>en-US</dc:language>
  <cp:lastModifiedBy>MENZIES Regine (CNECT)</cp:lastModifiedBy>
  <cp:lastPrinted>2013-01-11T15:28:00Z</cp:lastPrinted>
  <dcterms:modified xsi:type="dcterms:W3CDTF">2017-11-09T18: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