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Police Cooperation and information exchang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ictoria AMICI</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Victoria.Amic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60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lang w:val="de-DE"/>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lang w:val="de-DE"/>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Contribute to the development and the implementation of EU internal security policies, in particular as regards instruments for operational cross-border law enforcement cooperation. A particular focus will be given to measures allowing for the strengthening of police cooperation in the Schengen area.</w:t>
            </w:r>
          </w:p>
          <w:p>
            <w:pPr>
              <w:pStyle w:val="Normal"/>
              <w:spacing w:lineRule="auto" w:line="240" w:before="0" w:after="0"/>
              <w:ind w:right="175" w:hanging="0"/>
              <w:jc w:val="both"/>
              <w:rPr>
                <w:rFonts w:ascii="Times New Roman" w:hAnsi="Times New Roman" w:eastAsia="Times New Roman" w:cs="Times New Roman"/>
                <w:sz w:val="16"/>
                <w:szCs w:val="16"/>
                <w:lang w:val="en-US" w:eastAsia="en-GB"/>
              </w:rPr>
            </w:pPr>
            <w:r>
              <w:rPr>
                <w:rFonts w:eastAsia="Times New Roman" w:cs="Times New Roman" w:ascii="Times New Roman" w:hAnsi="Times New Roman"/>
                <w:sz w:val="16"/>
                <w:szCs w:val="16"/>
                <w:lang w:val="en-US"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en-US" w:eastAsia="en-GB"/>
              </w:rPr>
              <w:t>The job will involve working on the monitoring of the implementation and actual application of existing police cooperation instruments by Member States and Associated States. It will entail contact with Member States, regular coordination with other services within DG HOME, and providing the Commission's services contribution to the relevant fora within the Council and the other institut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3 years of experience in operational cross-border law enforcement co-operation (including, for instance, the SPOC environment and/or Schengen evaluations) is desired.</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competences:</w:t>
            </w:r>
          </w:p>
          <w:p>
            <w:pPr>
              <w:pStyle w:val="Normal"/>
              <w:spacing w:lineRule="auto" w:line="240" w:before="0" w:after="0"/>
              <w:ind w:right="1317" w:hanging="0"/>
              <w:jc w:val="both"/>
              <w:rPr/>
            </w:pPr>
            <w:r>
              <w:rPr>
                <w:rFonts w:eastAsia="Times New Roman" w:cs="Times New Roman" w:ascii="Times New Roman" w:hAnsi="Times New Roman"/>
                <w:sz w:val="20"/>
                <w:szCs w:val="20"/>
                <w:lang w:val="en-US" w:eastAsia="en-GB"/>
              </w:rPr>
              <w:t xml:space="preserve">The successful candidate should have a good knowledge of the cross-border dimension of EU law enforcement cooperation. He/she should have a sound analytical approach and the ability to make links between the different actors, fora and subjects that make up the landscape of law enforcement cooperation in the EU, as well as a clear capacity for synthesis. Knowledge and understanding of cross-border cooperation tools, Schengen evaluation mechanism and information exchange instruments are required.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apacity to communicate clearly and effectively orally and in writ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and knowledge of another EU langu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35:00Z</dcterms:created>
  <dc:creator>HEERE Sandra (REGIO)</dc:creator>
  <dc:description/>
  <cp:keywords/>
  <dc:language>en-US</dc:language>
  <cp:lastModifiedBy>FIEDLER Regine (EAC)</cp:lastModifiedBy>
  <cp:lastPrinted>2013-01-11T15:28:00Z</cp:lastPrinted>
  <dcterms:modified xsi:type="dcterms:W3CDTF">2017-11-14T09: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