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DEVCO A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tional Cooperation and Development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ivil Society Organisations, Found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osario BENTO PAI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Rosario.BENTO@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222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econded national expert (SNE) will be place in the unit responsible for Civil society and foundations within DG DEVCO.</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der the supervision of the management of the unit, the SNE will contribute to the policy development and programming of the unit as well as supporting the activities of the EU with civil societies, foundations and with other stakeholder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objectives is to put in place strategies and instruments which will substantially contribute and reinforce the important role that civil society plays, especially at the local level in international development and cooperation.</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t xml:space="preserve"> </w:t>
            </w:r>
            <w:r>
              <w:rPr>
                <w:rFonts w:eastAsia="Times New Roman" w:cs="Times New Roman" w:ascii="Times New Roman" w:hAnsi="Times New Roman"/>
                <w:sz w:val="20"/>
                <w:szCs w:val="20"/>
                <w:lang w:eastAsia="en-GB"/>
              </w:rPr>
              <w:t>A Masters University degree in relevant domains (political or social sciences, law, economic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5 years work professional experience in international development and cooperation and/or experience in working with civil society and foundations and managing relations with these stakeholder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level C2</w:t>
            </w:r>
          </w:p>
          <w:p>
            <w:pPr>
              <w:pStyle w:val="Normal"/>
              <w:numPr>
                <w:ilvl w:val="0"/>
                <w:numId w:val="2"/>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rench, level B2</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8:35:00Z</dcterms:created>
  <dc:creator>HEERE Sandra (REGIO)</dc:creator>
  <dc:description/>
  <cp:keywords/>
  <dc:language>en-US</dc:language>
  <cp:lastModifiedBy>TORGANE Kitija (DEVCO-EXT)</cp:lastModifiedBy>
  <cp:lastPrinted>2013-01-11T15:28:00Z</cp:lastPrinted>
  <dcterms:modified xsi:type="dcterms:W3CDTF">2017-09-13T12: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