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DEVCO.04 – Evalu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Knowledge, Performance and Results</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Unit 04 - Evalu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erry Mathiss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hierry.mathiss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287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years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the following EFTA countries :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ND will be part of the DG DEVCO unit which is directly in charge of managing the DG's strategic evaluations. The strategic evaluatios are typically large geographic or thematic evaluations covering the EU's policies and programmes for a given country, region or policy area over a number of years. In addition, the unit provides methodological support to EU Delegations that carry out evaluations of projects and programm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she will be responsible for organising and managing several strategic evaluations per year, including the preparation of terms of reference, the establishment of steering groups and the supervision of the execution of each phase of the evaluation. Once an evaluation is completed, he/she will ensure its follow-up, including the organisation of dissemination activities for stakeholders and the general public and the promotion of feedback into the legislative, budgetary and strategic programming processes in DG DEVCO.</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function of his/her profile and experience, he/she will also:</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vide advice for the development of evaluation methodologies, procedures, tools and practic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vide advice and training on evaluation procedures, methodologies and techniques and organise knowledge-sharing activiti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vide advice to EU Delegations relating to evaluations of projects and programmes, both directly and through the Evaluation Support Service;</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articipate in activities with other donors (joint evaluations, methodological discussions etc.);</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Contribute to reinforcing the evaluation culture in DG DEVCO and the E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knowing that unit 04 is working both in English and in French.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deally with a link to international development and/or evalu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ve years of experience in evaluation and/or external cooperation policy and programmes is considered essential. Candidates must also have solid drafting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is essential. Good knowledge of French is desirable. Knowledge of Spanis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his/her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34:00Z</dcterms:created>
  <dc:creator>HEERE Sandra (REGIO)</dc:creator>
  <dc:description/>
  <cp:keywords/>
  <dc:language>en-US</dc:language>
  <cp:lastModifiedBy>SOMOGYI Peter (CAB-MIMICA)</cp:lastModifiedBy>
  <cp:lastPrinted>2017-10-23T15:33:00Z</cp:lastPrinted>
  <dcterms:modified xsi:type="dcterms:W3CDTF">2017-11-10T09: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