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rPr>
                <w:b/>
                <w:b/>
                <w:lang w:val="de-DE"/>
              </w:rPr>
            </w:pPr>
            <w:r>
              <w:rPr>
                <w:b/>
                <w:lang w:val="de-DE"/>
              </w:rPr>
              <w:t xml:space="preserve">FISMA - </w:t>
            </w:r>
            <w:r>
              <w:rPr>
                <w:b/>
                <w:sz w:val="20"/>
                <w:lang w:val="de-DE"/>
              </w:rPr>
              <w:t xml:space="preserve">Finanzstabilität, </w:t>
            </w:r>
            <w:r>
              <w:rPr>
                <w:b/>
                <w:sz w:val="18"/>
                <w:lang w:val="de-DE"/>
              </w:rPr>
              <w:t>Finanzdienstleistungen</w:t>
            </w:r>
            <w:r>
              <w:rPr>
                <w:b/>
                <w:sz w:val="20"/>
                <w:lang w:val="de-DE"/>
              </w:rPr>
              <w:t xml:space="preserve"> und Kapitalmarktunion </w:t>
              <w:br/>
              <w:t xml:space="preserve">C Finanzmärkte </w:t>
              <w:br/>
              <w:t>C3 – Wertpapiermärkte</w:t>
            </w:r>
          </w:p>
          <w:p>
            <w:pPr>
              <w:pStyle w:val="Normal"/>
              <w:ind w:right="1317" w:hanging="0"/>
              <w:rPr>
                <w:b/>
                <w:b/>
                <w:lang w:val="fi-FI"/>
              </w:rPr>
            </w:pPr>
            <w:r>
              <w:rPr>
                <w:b/>
                <w:lang w:val="fi-FI"/>
              </w:rPr>
              <w:t>Tilman LUEDER</w:t>
            </w:r>
          </w:p>
          <w:p>
            <w:pPr>
              <w:pStyle w:val="Normal"/>
              <w:ind w:right="1317" w:hanging="0"/>
              <w:rPr>
                <w:b/>
                <w:b/>
                <w:sz w:val="20"/>
                <w:lang w:val="fi-FI"/>
              </w:rPr>
            </w:pPr>
            <w:r>
              <w:rPr>
                <w:b/>
                <w:sz w:val="20"/>
                <w:lang w:val="fi-FI"/>
              </w:rPr>
              <w:t>Tilman.lueder@ec.europa.eu</w:t>
            </w:r>
          </w:p>
          <w:p>
            <w:pPr>
              <w:pStyle w:val="Normal"/>
              <w:ind w:right="1317" w:hanging="0"/>
              <w:rPr>
                <w:b/>
                <w:b/>
                <w:lang w:val="de-DE"/>
              </w:rPr>
            </w:pPr>
            <w:r>
              <w:rPr>
                <w:b/>
                <w:sz w:val="20"/>
                <w:lang w:val="de-DE"/>
              </w:rPr>
              <w:t>+32 2 299154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2" w:hanging="0"/>
              <w:jc w:val="both"/>
              <w:rPr>
                <w:sz w:val="20"/>
                <w:lang w:val="de-DE"/>
              </w:rPr>
            </w:pPr>
            <w:r>
              <w:rPr>
                <w:sz w:val="20"/>
                <w:lang w:val="de-DE"/>
              </w:rPr>
              <w:t>Das Referat "Finanzmärkte" der GD FISMA ist unter anderem verantwortlich für (1) die Tätigkeit von Investmentgesellschaften; (2) den Wertpapierhandel in der EU; (3) Drittländeraspekte des Wertpapierhandels; (4) die Verhinderung von Marktmissbrauch; (5) das Wertpapierprospektrecht und (6) die Regelungen von Leerverkäufen.</w:t>
            </w:r>
          </w:p>
          <w:p>
            <w:pPr>
              <w:pStyle w:val="Normal"/>
              <w:ind w:right="92" w:hanging="0"/>
              <w:jc w:val="both"/>
              <w:rPr>
                <w:sz w:val="20"/>
                <w:lang w:val="de-DE"/>
              </w:rPr>
            </w:pPr>
            <w:r>
              <w:rPr>
                <w:sz w:val="20"/>
                <w:lang w:val="de-DE"/>
              </w:rPr>
            </w:r>
          </w:p>
          <w:p>
            <w:pPr>
              <w:pStyle w:val="Normal"/>
              <w:ind w:right="92" w:hanging="0"/>
              <w:jc w:val="both"/>
              <w:rPr/>
            </w:pPr>
            <w:r>
              <w:rPr>
                <w:sz w:val="20"/>
                <w:lang w:val="de-DE"/>
              </w:rPr>
              <w:t>Im Zeitraum 2017-2019 wird das Referat die Arbeiten an der Umsetzung der MiFID II Regelungen abschließen. Das Referat wird die Regelungen bezüglich der Handelspflicht für Wertpapiere und Derivate, und der Transparenz von sog. "Pakettransaktionen" vorbereiten. Das Referat wird sich ebenfalls mit den internationalen Aspekten von MiFID II befassen (Anerkennung von Handelsplattformen in Drittländern, die geeignet sind, die Handlungspflicht zu erfüllen). Ein weiterer wichtiger Aufgabenbereich sind die Umsetzungsbestimmungen der Prospekt-Verordnung und die Überprüfung der Verordnung über Leerverkäufe.</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abgeordnete nationale Experte/in wird zentral an einem oder mehreren Gesetzgebungsverfahren mitarbeiten (MiFID II, Marktmissbrauchsverordnung, Prospekt-Verordnung, Benchmark-Verordnung und Verordnung über Leerverkäufe).</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abgeordnete nationale Experte/in wird sich vornehmlich mit der Bewertung der Gleichwertigkeit des aufsichtsrechtlichen Rahmens für Handelsplattformen und Investmentfirmen in Drittländern befassen. Dies bedeutet, dass er/sie aufgefordert sein kann, in die zu bewertenden Länder zu reisen.</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erfolgreiche abgeordnete nationale Experte/in wird gegebenenfalls auch an relevanten ESMA Arbeitsgruppen teilnehmen, sowie in die Vorbereitung von Umsetzungsmaßnahmen und die Zusammenarbeit mit dem Rechtsdienst und anderen Kommissionsdienststellen vor und während der dienststellenübergreifenden Konsultationen einbezog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rechtlich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t>Recht oder Wirtschaft</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Hervorragende Kommunikations- und interpersonelle Fähigkeit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pPr>
            <w:r>
              <w:rPr>
                <w:sz w:val="20"/>
                <w:lang w:val="de-DE"/>
              </w:rPr>
              <w:t>- Berufserfahrung:</w:t>
            </w:r>
          </w:p>
          <w:p>
            <w:pPr>
              <w:pStyle w:val="Normal"/>
              <w:ind w:right="1317" w:hanging="0"/>
              <w:jc w:val="both"/>
              <w:rPr>
                <w:sz w:val="20"/>
                <w:lang w:val="de-DE"/>
              </w:rPr>
            </w:pPr>
            <w:r>
              <w:rPr>
                <w:sz w:val="20"/>
                <w:lang w:val="de-DE"/>
              </w:rPr>
              <w:t>Fundierte Erfahrung und vertiefte Kenntnisse in der Finanzmarktaufsicht</w:t>
            </w:r>
          </w:p>
          <w:p>
            <w:pPr>
              <w:pStyle w:val="Normal"/>
              <w:ind w:right="212" w:hanging="0"/>
              <w:jc w:val="both"/>
              <w:rPr>
                <w:sz w:val="20"/>
                <w:lang w:val="de-DE"/>
              </w:rPr>
            </w:pPr>
            <w:r>
              <w:rPr>
                <w:sz w:val="20"/>
                <w:lang w:val="de-DE"/>
              </w:rPr>
              <w:t>Kenntnisse und praktische Erfahrung im Bereich der Finanzmärkte und deren Aufsich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Exzellente Ausdrucksfähigkeit in Englisch. Gute Ausdrucksfähigkeit in Französisch wäre ein zusätzlicher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34:00Z</dcterms:created>
  <dc:creator>Di Fabio</dc:creator>
  <dc:description/>
  <dc:language>en-US</dc:language>
  <cp:lastModifiedBy>PESANT Marianne (CNECT)</cp:lastModifiedBy>
  <cp:lastPrinted>2012-11-13T08:59:00Z</cp:lastPrinted>
  <dcterms:modified xsi:type="dcterms:W3CDTF">2017-10-03T15:3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