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431"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G-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E</w:t>
            </w:r>
          </w:p>
          <w:p>
            <w:pPr>
              <w:pStyle w:val="Normal"/>
              <w:ind w:right="1317" w:hanging="0"/>
              <w:jc w:val="both"/>
              <w:rPr>
                <w:b/>
                <w:b/>
                <w:sz w:val="20"/>
              </w:rPr>
            </w:pPr>
            <w:r>
              <w:rPr>
                <w:b/>
                <w:sz w:val="20"/>
              </w:rPr>
              <w:t>Direction G - Gestion de crise dans les domaines alimentaire, des animaux et des plantes</w:t>
            </w:r>
          </w:p>
          <w:p>
            <w:pPr>
              <w:pStyle w:val="Normal"/>
              <w:ind w:right="1317" w:hanging="0"/>
              <w:jc w:val="both"/>
              <w:rPr>
                <w:b/>
                <w:b/>
              </w:rPr>
            </w:pPr>
            <w:r>
              <w:rPr>
                <w:b/>
                <w:sz w:val="20"/>
              </w:rPr>
              <w:t>Unité G2 - Santé et bien-être des animaux</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sz w:val="20"/>
              </w:rPr>
              <w:t>Eva Maria Zamora Escribano</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98682</w:t>
            </w:r>
          </w:p>
          <w:p>
            <w:pPr>
              <w:pStyle w:val="Normal"/>
              <w:ind w:right="1317" w:hanging="0"/>
              <w:jc w:val="both"/>
              <w:rPr>
                <w:b/>
                <w:b/>
                <w:sz w:val="20"/>
              </w:rPr>
            </w:pPr>
            <w:hyperlink r:id="rId3">
              <w:r>
                <w:rPr>
                  <w:rStyle w:val="InternetLink"/>
                  <w:b/>
                  <w:sz w:val="20"/>
                </w:rPr>
                <w:t>Eva-Maria.Zamora-Escribano@ec.europa.eu</w:t>
              </w:r>
            </w:hyperlink>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1</w:t>
            </w:r>
            <w:r>
              <w:rPr>
                <w:b/>
                <w:sz w:val="20"/>
                <w:vertAlign w:val="superscript"/>
                <w:lang w:val="en-GB"/>
              </w:rPr>
              <w:t>er</w:t>
            </w:r>
            <w:r>
              <w:rPr>
                <w:b/>
                <w:sz w:val="20"/>
                <w:lang w:val="en-GB"/>
              </w:rPr>
              <w:t xml:space="preserve"> trimestre 2018</w:t>
            </w:r>
            <w:r>
              <w:rPr>
                <w:rStyle w:val="FootnoteCharacters"/>
                <w:rStyle w:val="FootnoteAnchor"/>
                <w:b/>
                <w:sz w:val="20"/>
              </w:rPr>
              <w:footnoteReference w:id="2"/>
            </w:r>
          </w:p>
          <w:p>
            <w:pPr>
              <w:pStyle w:val="Normal"/>
              <w:tabs>
                <w:tab w:val="clear" w:pos="720"/>
                <w:tab w:val="left" w:pos="5576" w:leader="none"/>
              </w:tabs>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303" w:hanging="0"/>
              <w:jc w:val="both"/>
              <w:rPr/>
            </w:pPr>
            <w:r>
              <w:rPr>
                <w:sz w:val="20"/>
              </w:rPr>
              <w:t>L’unité souhaite recruter un expert national détaché qui sera responsable de la législation vétérinaire dans le secteur de la santé animale terrestre et/ou aquatique. Dans le cadre de la législation sur la santé animale et du nouveau règlement relatif aux contrôles officiels l’expert national détaché devrait être appelé à exécuter une ou plusieurs des missions suivantes:</w:t>
            </w:r>
          </w:p>
          <w:p>
            <w:pPr>
              <w:pStyle w:val="Normal"/>
              <w:ind w:right="303"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17" w:right="303" w:hanging="218"/>
              <w:jc w:val="both"/>
              <w:rPr>
                <w:b/>
                <w:b/>
                <w:sz w:val="20"/>
              </w:rPr>
            </w:pPr>
            <w:r>
              <w:rPr>
                <w:sz w:val="20"/>
              </w:rPr>
              <w:t xml:space="preserve">élaborer des actions et des mesures législatives en matière de santé animale terrestre et/ou aquatique et concernant le mouvement des animaux et de leurs produits au sein de l’UE et en provenance des pays tiers permettant de réduire les risques pour le statut sanitaire du cheptel de l’UE et en tenant compte des recommandations internationales pertinentes de l'Organisation mondiale pour la Santé Animale (OI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17" w:right="303" w:hanging="218"/>
              <w:jc w:val="both"/>
              <w:rPr>
                <w:b/>
                <w:b/>
                <w:sz w:val="20"/>
              </w:rPr>
            </w:pPr>
            <w:r>
              <w:rPr>
                <w:sz w:val="20"/>
              </w:rPr>
              <w:t>les activités suscitées incluent le travail de rédaction des projets d’actes délégués et d’exécution dans le cadre du "règlement relatif à la santé animale" et au "règlement relatif aux contrôles officiels", ainsi que de tous documents ou études justificatifs s’y rapporta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17" w:right="303" w:hanging="218"/>
              <w:jc w:val="both"/>
              <w:rPr>
                <w:b/>
                <w:b/>
                <w:sz w:val="20"/>
              </w:rPr>
            </w:pPr>
            <w:r>
              <w:rPr>
                <w:sz w:val="20"/>
              </w:rPr>
              <w:t>élaborer des notes d’information à l’intention du directeur, du directeur général adjoint, du directeur général et du commissai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17" w:right="303" w:hanging="218"/>
              <w:jc w:val="both"/>
              <w:rPr>
                <w:b/>
                <w:b/>
                <w:sz w:val="20"/>
              </w:rPr>
            </w:pPr>
            <w:r>
              <w:rPr>
                <w:sz w:val="20"/>
              </w:rPr>
              <w:t>entretenir des relations avec les groupes et comités scientifiques dans les institutions de l’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17" w:right="303" w:hanging="218"/>
              <w:jc w:val="both"/>
              <w:rPr>
                <w:b/>
                <w:b/>
                <w:sz w:val="20"/>
              </w:rPr>
            </w:pPr>
            <w:r>
              <w:rPr>
                <w:sz w:val="20"/>
              </w:rPr>
              <w:t>contribuer aux stratégies de communication en matière de santé animale terrestre et/ou aquatique, y compris à l’aide du site web de la DG SANT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17" w:right="303" w:hanging="218"/>
              <w:jc w:val="both"/>
              <w:rPr>
                <w:sz w:val="20"/>
              </w:rPr>
            </w:pPr>
            <w:r>
              <w:rPr>
                <w:sz w:val="20"/>
              </w:rPr>
              <w:t>gérer les procédures de passation des marchés (préparation des termes de référence, procédures d'appel d'offres, organisation et participation à des comités d'évaluation et rédaction des rapports des comité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L’expert national détaché sera chargé d’assurer, à intervalles réguliers, la liaison avec les organisations internationales et de coopérer étroitement avec des experts vétérinaires et des décideurs dans les États membres, notamment par l’intermédiaire du comité permanent de comité permanent des plantes, animaux, alimentation et aliments pour animaux , et avec d’autres institutions de l’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Diplôme en sciences vétérinaires ou un diplôme équivalent ayant des connaissances spécialisées en matière de santé des animaux aquatiques.</w:t>
            </w:r>
          </w:p>
          <w:p>
            <w:pPr>
              <w:pStyle w:val="Normal"/>
              <w:ind w:right="1317" w:hanging="0"/>
              <w:jc w:val="both"/>
              <w:rPr>
                <w:sz w:val="20"/>
                <w:highlight w:val="yellow"/>
              </w:rPr>
            </w:pPr>
            <w:r>
              <w:rPr>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445" w:hanging="0"/>
              <w:jc w:val="both"/>
              <w:rPr/>
            </w:pPr>
            <w:r>
              <w:rPr>
                <w:sz w:val="20"/>
              </w:rPr>
              <w:t>L’expert national détaché devrait disposer d’une formation en sciences vétérinaires avec une connaissance étendue de la législation de l’UE sur la santé animale terrestre et/ou aquatique, ainsi que d’une bonne compétence dans l’élaboration de politiques en la matière. Une expérience pratique de l’application de la législation vétérinaire dans le cadre d’une fonction administrative, légale, scientifique, de conseil ou de supervision de niveau AD constitue un avantage.</w:t>
            </w:r>
          </w:p>
          <w:p>
            <w:pPr>
              <w:pStyle w:val="Normal"/>
              <w:ind w:right="445" w:hanging="0"/>
              <w:jc w:val="both"/>
              <w:rPr>
                <w:sz w:val="20"/>
              </w:rPr>
            </w:pPr>
            <w:r>
              <w:rPr>
                <w:sz w:val="20"/>
              </w:rPr>
              <w:t>L’aptitude à travailler dans un environnement multinational est un préalable, toute expérience préalable dans le domaine des affaires européennes et des mécanismes internes de l’UE – et un intérêt pour ces questions – constituan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sz w:val="20"/>
              </w:rPr>
            </w:pPr>
            <w:r>
              <w:rPr>
                <w:b/>
                <w:sz w:val="20"/>
              </w:rPr>
              <w:t>Anglai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445" w:hanging="0"/>
              <w:jc w:val="both"/>
              <w:rPr>
                <w:sz w:val="20"/>
              </w:rPr>
            </w:pPr>
            <w:r>
              <w:rPr>
                <w:sz w:val="20"/>
              </w:rPr>
              <w:t>De plus, l’expert national détaché doit bien connaître au moins une deuxième langue de l’UE. La principale langue de travail dans l’unité G 2 est l’anglais, le français y est toutefois souvent parlé aussi. Une bonne maîtrise de la langue anglaise est dès lors essentielle et un bon niveau de compétence en français est souhaitabl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70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Maria.Zamora-Escribano@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19:00Z</dcterms:created>
  <dc:creator>SEIPELT Irene (SANTE)</dc:creator>
  <dc:description/>
  <dc:language>en-US</dc:language>
  <cp:lastModifiedBy>BAELE Brigitte (HR)</cp:lastModifiedBy>
  <cp:lastPrinted>2014-11-07T14:14:00Z</cp:lastPrinted>
  <dcterms:modified xsi:type="dcterms:W3CDTF">2017-10-05T12:1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