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289"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 – Crisis management in food, animal and pla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Unit G2 Animal Health and Welfare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va M. Zamora Escriban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868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Eva-Maria.Zamora-Escribano@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looking for a detached national expert (SNE) to work as a legislative officer in the area of terrestrial and/or aquatic animal health in the framework of the Animal Health Law and Official Controls Regulations. Within this framework the SNE would be expected to work on one or more of the following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ment of EU policy and legislation on terrestrial and/or  aquatic animal health for listing and categorisation of animal diseases, disease notification, surveillance and control, movements of animals and their products within the EU and their entry into the EU from third countries in order to minimise the risks for the animal health status of the EU taking into account relevant international standards laid down by the World Organisation for Animal Health (OI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ctivities referred to above will in particular include work on the development of delegated and implementing acts under the "Animal Health Regulation" and the "Official Controls Regulation", including supporting documents or studies related to th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briefings for the Director, the Deputy Director General, Director General and Commissio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relations with scientific panels and committees in the EU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communication strategies for terrestrial and/or aquatic animal health including the relevant parts of the DG websi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ing procurement procedures (preparing Terms of Reference, procedures for Call for Tender, organizing and attending evaluation committees and drafting reports of the committe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will be required to liaise regularly with international organisations and work closely with veterinary experts and policy makers within the Member States, including through the Standing Committee on Plants, Animals, Food and Feed and with other EU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b/>
                <w:sz w:val="20"/>
                <w:szCs w:val="20"/>
                <w:lang w:val="en-US" w:eastAsia="ar-SA"/>
              </w:rPr>
              <w:t xml:space="preserve"> </w:t>
            </w:r>
            <w:r>
              <w:rPr>
                <w:rFonts w:eastAsia="Times New Roman" w:cs="Times New Roman" w:ascii="Times New Roman" w:hAnsi="Times New Roman"/>
                <w:b/>
                <w:sz w:val="20"/>
                <w:szCs w:val="20"/>
                <w:lang w:val="en-US" w:eastAsia="en-GB"/>
              </w:rPr>
              <w:t>Degree in Veterinary Science or an equivalent diploma with specialized knowledge on aquatic animal healt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END should have a background in animal health sciences with a broad knowledge of EU terrestrial and/or aquatic animal health legislation, and good expertise in the development of policy in these areas. Practical experience of applying such legislation in an administrative role would also be advantageous. Experience in administrative, legal, scientific, technical, advisory or supervisory functions which can be regarded as equivalent to those of function group A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ability to work in a multi-national environment is a pre-requisite, and familiarisation and interest in EU affairs and the internal mechanisms of the EU would be looked on favourabl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ddition, the SNE should be also familiar with at least a second EU language. The predominating working language is English, although French is also often spoken. Hence good command in English is essential and competency in French is desirabl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560"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Maria.Zamora-Escriban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0:00Z</dcterms:created>
  <dc:creator>SEIPELT Irene (SANTE)</dc:creator>
  <dc:description/>
  <dc:language>en-US</dc:language>
  <cp:lastModifiedBy>BAELE Brigitte (HR)</cp:lastModifiedBy>
  <cp:lastPrinted>2017-03-27T08:03:00Z</cp:lastPrinted>
  <dcterms:modified xsi:type="dcterms:W3CDTF">2017-10-05T1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