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FISMA-C-C3</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34"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ISMA - Financial Stability, Financial Services and Capital Markets Union</w:t>
            </w:r>
          </w:p>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 - Financial Markets</w:t>
            </w:r>
          </w:p>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3 - Securities markets</w:t>
              <w:br/>
              <w:t>Tilman LUEDER</w:t>
            </w:r>
          </w:p>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ilman.lueder@ec.europa.eu</w:t>
              <w:br/>
              <w:t>+32 2 2991548</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1st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t>The Securities Market unit is responsible for: (1) the operation of investment firms; (2) stock exchanges; (3) alternative trading platforms for stock and derivatives; (4) the prevention of market abuse; (5) the regulation of financial benchmarks and (6) the public offer and admission prospectuses. The unit is currently making the final preparations for the application of the MiFID II reforms that are slated to enter into application on 3 January 2018. In this context, the unit will be tasked to facilitate a smooth transition toward MiFID II, notably by adapting future network of "equivalence decisions" pertaining to 3rd country trading rules that cover mandatory trading in both shares and certain derivative contracts. The unit will also be tasked with preparing relevant technical standards that trigger a trading mandate for certain derivatives as well as with adopting the standards governing transparency of certain classes of derivatives (so-called "package transactions"). Aspects of MiFID II and the market abuse rules are also under review as part of the Capital Markets Union (CMU) initiative. The unit is at the core of the CMU in implementing the delegated legislation necessary to apply the recently reformed EU prospectus.</w:t>
            </w:r>
          </w:p>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p>
            <w:pPr>
              <w:pStyle w:val="Normal"/>
              <w:spacing w:lineRule="auto" w:line="240" w:before="0" w:after="0"/>
              <w:jc w:val="both"/>
              <w:rPr/>
            </w:pPr>
            <w:r>
              <w:rPr>
                <w:rFonts w:cs="Times New Roman" w:ascii="Times New Roman" w:hAnsi="Times New Roman"/>
                <w:sz w:val="20"/>
                <w:szCs w:val="20"/>
                <w:lang w:eastAsia="en-GB"/>
              </w:rPr>
              <w:t xml:space="preserve">The SNE is expected to be a key player in one or several legislative files of the Unit (MiFID II, Market Abuse Regulation, Prospectus Regulation, Benchmarks Regulation, Short-selling Regulation). </w:t>
            </w:r>
          </w:p>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p>
            <w:pPr>
              <w:pStyle w:val="Normal"/>
              <w:spacing w:lineRule="auto" w:line="240" w:before="0" w:after="0"/>
              <w:jc w:val="both"/>
              <w:rPr/>
            </w:pPr>
            <w:r>
              <w:rPr>
                <w:rFonts w:cs="Times New Roman" w:ascii="Times New Roman" w:hAnsi="Times New Roman"/>
                <w:sz w:val="20"/>
                <w:szCs w:val="20"/>
                <w:lang w:eastAsia="en-GB"/>
              </w:rPr>
              <w:t xml:space="preserve">The SNE may also be involved in the assessment of equivalence of the regulatory and supervisory framework for trading venues and investment firms of third countries under MiFID II. In this case, the successful SNE may be called on to travel to the jurisdictions under assessment. </w:t>
            </w:r>
          </w:p>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p>
            <w:pPr>
              <w:pStyle w:val="Normal"/>
              <w:spacing w:lineRule="auto" w:line="240" w:before="0" w:after="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lang w:eastAsia="en-GB"/>
              </w:rPr>
              <w:t>The SNE's tasks may include participation in relevant ESMA task forces and standing committees, preparation of implementing measures, liaising with the Legal Service and other Commission services before and during inter-service consultation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06" w:hanging="0"/>
              <w:jc w:val="both"/>
              <w:rPr/>
            </w:pPr>
            <w:r>
              <w:rPr>
                <w:rFonts w:eastAsia="Times New Roman" w:cs="Times New Roman" w:ascii="Times New Roman" w:hAnsi="Times New Roman"/>
                <w:sz w:val="20"/>
                <w:szCs w:val="20"/>
                <w:lang w:val="fr-BE"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Law or Economics.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cellent communication skills.</w:t>
            </w:r>
          </w:p>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Excellent organisation and inter-personal skill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pPr>
            <w:r>
              <w:rPr>
                <w:rFonts w:eastAsia="Times New Roman" w:cs="Times New Roman" w:ascii="Times New Roman" w:hAnsi="Times New Roman"/>
                <w:sz w:val="20"/>
                <w:szCs w:val="20"/>
                <w:lang w:val="fr-BE"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Solid experience and in-depth knowledge of financial markets regulation. </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Knowledge of the legislation in the remit of the Unit is an additional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before="0" w:after="200"/>
              <w:ind w:right="106" w:hanging="0"/>
              <w:jc w:val="both"/>
              <w:rPr>
                <w:rFonts w:ascii="Times New Roman" w:hAnsi="Times New Roman" w:eastAsia="Times New Roman" w:cs="Times New Roman"/>
                <w:sz w:val="20"/>
                <w:szCs w:val="20"/>
                <w:lang w:eastAsia="en-GB"/>
              </w:rPr>
            </w:pPr>
            <w:r>
              <w:rPr>
                <w:rFonts w:cs="Times New Roman" w:ascii="Times New Roman" w:hAnsi="Times New Roman"/>
                <w:sz w:val="20"/>
                <w:szCs w:val="20"/>
                <w:lang w:eastAsia="en-GB"/>
              </w:rPr>
              <w:t>The seconded national expert must have knowledge of two EU languages. The team works in English. Knowledge of French a plu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09:11:00Z</dcterms:created>
  <dc:creator>HEERE Sandra (REGIO)</dc:creator>
  <dc:description/>
  <dc:language>en-US</dc:language>
  <cp:lastModifiedBy>PESANT Marianne (CNECT)</cp:lastModifiedBy>
  <cp:lastPrinted>2013-01-11T15:28:00Z</cp:lastPrinted>
  <dcterms:modified xsi:type="dcterms:W3CDTF">2017-10-04T09: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