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0"/>
                <w:szCs w:val="20"/>
                <w:lang w:eastAsia="en-GB"/>
              </w:rPr>
              <w:t>ESTAT-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3: Business cycle, tourism and regist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ugust Götzfri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ugust.Goetzfried@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3443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G3 is responsible for business cycle statistics, tourism statistics and statistical business registers. The person to be seconded will work on short term statistics, in particular on the production and dissemination of industrial production, producer prices, services indicators, retail trade indicators or short-term employment indicator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needs to take up a variety of tasks: Development of methodology, definitions, seasonal adjustment, support of data processing, quality measurement, contribution to dissemination, working group meetings or task forces. This means more in detail to support the maintenance and development of methodology related to producer prices, indices for services, seasonal adjustment methods and chain-linking; contribution to the redesign of the data output tables and to metadata dissemination; the preparation of working group and task force papers linked to the work described beforeha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in the area of economy or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least 3 years' experience in statistical production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orough knowledge of English and a satisfactory knowledge of French to the extent necessary for the performance of the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43:00Z</dcterms:created>
  <dc:creator>HEERE Sandra (REGIO)</dc:creator>
  <dc:description/>
  <dc:language>en-US</dc:language>
  <cp:lastModifiedBy>FERREIRA Joel (ESTAT)</cp:lastModifiedBy>
  <cp:lastPrinted>2017-10-09T14:45:00Z</cp:lastPrinted>
  <dcterms:modified xsi:type="dcterms:W3CDTF">2017-10-09T12: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