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nd Capital Markets Un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 Securities markets</w:t>
              <w:br/>
              <w:t>Tilman LUEDER</w:t>
              <w:br/>
              <w:t>Tilman.lueder@ec.europa.eu</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15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ecurities markets unit in DG FISMA is responsible for all aspects of the operation of investment firms, securities trading in the EU, including third country aspects thereof, the prevention of market abuse, the harmonised EU prospectus and the regulation of benchmarks and short-selling activities.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In 2017-2019, the unit will be putting the finishing touches on the MiFID II framework that is slated to apply as of 3 January 2018. This will involve completing work on the trading obligation in both shares and derivatives, the trade transparency rules governing so-called "package transaction" and dealing with the international aspects of MiFID II (recognition of third country trading venues that are suitable for fulfilment of the MiFID II trading obligation). The unit will also prepare the implementing measures under the Prospectus Regulation and review of the functioning of the Short-selling Regulation.</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is expected to be a key player in one or several legislative files of the Unit (MiFID II, Market Abuse Regulation, Prospectus Regulation, Benchmarks Regulation, Short-selling Regulation).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may also be involved in the assessment of equivalence of the regulatory and supervisory framework for trading venues and investment firms of third countries under MiFID II. In this case, the successful SNE may be called on to travel to the jurisdictions under assessment.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NE's tasks may include participation in relevant ESMA task forces and standing committees, preparation of implementing measures, liaising with the Legal Service and other Commission services before and during inter-service consult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w or Econo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Excellent organisation and inter-personal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lid experience and in-depth knowledge of financial markets regulation.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legislation in the remit of the Unit is an additional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 Good drafting skills in French would be an additional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5:33:00Z</dcterms:created>
  <dc:creator>HEERE Sandra (REGIO)</dc:creator>
  <dc:description/>
  <cp:keywords/>
  <dc:language>en-US</dc:language>
  <cp:lastModifiedBy>PESANT Marianne (CNECT)</cp:lastModifiedBy>
  <cp:lastPrinted>2013-01-11T15:28:00Z</cp:lastPrinted>
  <dcterms:modified xsi:type="dcterms:W3CDTF">2017-10-06T1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