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 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Security, Safety, Trade Facilitation, Rules of origin &amp;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Risk management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Lina Papamichalopoulo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ina.Papamichalopoulo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4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April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with possibility to extend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the development and implementation of the Customs risk management strategy and the EU Security Union agenda (including but not exclusively: aviation, maritime and land frontier security in the trade supply chain, as well as fighting against trafficking in firearms) in close cooperation with DG Migration and Home Affairs and other services, and liaise and coordinate the contribution of DG TAXUD to the work of EUROPOL and FRONTEX. </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NOTE: The SNE will work under the supervision of a Head of Unit. Without prejudice to the principle of loyal cooperation between the national/regional and European administrations, the SNE will not work on individual cases with implications for files he/she would have had to deal with in his/her national administration in the two years preceding its entry into the Commission, or directly adjacent cases. In no case shall he/she represent the Commission in order to make commitments, financial or otherwise, or to negotiate on behalf of the Commiss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Administration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in the area of customs, in particular operational experience in customs risk management and cooperation with other border authorities on security matt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both spoken and written, is a prerequisite since English is the main language in this area. Knowledge of French or another EU language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28:00Z</dcterms:created>
  <dc:creator>HEERE Sandra (REGIO)</dc:creator>
  <dc:description/>
  <dc:language>en-US</dc:language>
  <cp:lastModifiedBy>SCHOLLAERT Laurence (EMPL)</cp:lastModifiedBy>
  <cp:lastPrinted>2017-08-29T18:01:00Z</cp:lastPrinted>
  <dcterms:modified xsi:type="dcterms:W3CDTF">2017-10-06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