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DG.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Resources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DG.A.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Internal 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rman Jardin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orman.jardin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285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  any</w:t>
              <w:br/>
              <w:t xml:space="preserve"> the following intergovernmental organisations:  an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Unit HR.A4 is responsible for Internal Communication within the Commission. It manages a number of communication channels, including the corporate intranet "My IntraComm" and the "Commission en Direct" online news portal. The Unit is responsible for driving HR's role as domain leader for internal communication in the Commission, in line with the Synergies and Efficiencies Communication adopted by the Commission in April 2016. It manages the Commission's Communication Network together with DG COMM. The Unit provides a range of communication services to the Directorates of DG HR, and works closely with the Cabinet of the Commissioner for Budget and Human Resources for all communication activities related to HR and Securit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have the opportunity to contribute to the development of internal communication and staff engagement actions in the Commission.  Depending on the profile of the successful candidate, this may include: the production of content for the corporate intranet in the form of articles, audio-visual products and other content; the development of corporate communication targeted at staff across the organisation; governance of the internal communication function across different DGs and Services; administration of staff surveys, community management of online channels, and other actions designed to gather and analyse feedback from staf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in the communication domain: at least three years' experience, and equivalent to that of the Commission's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working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  communication, human resources, management, public policy or related fiel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professional experience:  ide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F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sz w:val="20"/>
                  <w:szCs w:val="20"/>
                </w:rPr>
                <w:t>https://ec.europa.eu/info/sites/info/files/commission-decision-secondment-national-experts-c2008-6866-en.pdf</w:t>
              </w:r>
            </w:hyperlink>
            <w:r>
              <w:rPr>
                <w:sz w:val="20"/>
                <w:szCs w:val="20"/>
              </w:rPr>
              <w:t xml:space="preserve">. </w:t>
            </w: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sz w:val="20"/>
                  <w:szCs w:val="20"/>
                </w:rPr>
                <w:t>https://europa.eu/epso/application/passport/index.cfm?action=pdplegal&amp;lang=en</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jc w:val="right"/>
      <w:rPr>
        <w:rFonts w:ascii="Times New Roman" w:hAnsi="Times New Roman" w:cs="Times New Roman"/>
        <w:sz w:val="20"/>
        <w:szCs w:val="20"/>
        <w:lang w:val="fr-BE"/>
      </w:rPr>
    </w:pPr>
    <w:r>
      <w:rPr>
        <w:rFonts w:cs="Times New Roman" w:ascii="Times New Roman" w:hAnsi="Times New Roman"/>
        <w:sz w:val="20"/>
        <w:szCs w:val="20"/>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info/sites/info/files/commission-decision-secondment-national-experts-c2008-6866-en.pdf" TargetMode="External"/><Relationship Id="rId4" Type="http://schemas.openxmlformats.org/officeDocument/2006/relationships/hyperlink" Target="mailto:edps@edps.europa.eu" TargetMode="External"/><Relationship Id="rId5" Type="http://schemas.openxmlformats.org/officeDocument/2006/relationships/hyperlink" Target="https://europa.eu/epso/application/passport/index.cfm?action=pdplegal&amp;lang=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19:00Z</dcterms:created>
  <dc:creator>HEERE Sandra (REGIO)</dc:creator>
  <dc:description/>
  <cp:keywords/>
  <dc:language>en-US</dc:language>
  <cp:lastModifiedBy>DEWULF Cora (DEVCO)</cp:lastModifiedBy>
  <cp:lastPrinted>2017-10-10T10:09:00Z</cp:lastPrinted>
  <dcterms:modified xsi:type="dcterms:W3CDTF">2017-10-10T0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