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C2 (Fore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 - EuropeAi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Planet and Prospe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C2 – Environment, Natural Ressources and Wat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antal Marijnisse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hantal.Marijniss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5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 xml:space="preserve">Unit C2 – environment, natural resources and water is offering a seconded national expert position under the responsibility of the Head of Unit.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jc w:val="both"/>
              <w:rPr/>
            </w:pPr>
            <w:r>
              <w:rPr>
                <w:rFonts w:eastAsia="Times New Roman" w:cs="Times New Roman" w:ascii="Times New Roman" w:hAnsi="Times New Roman"/>
                <w:sz w:val="20"/>
                <w:szCs w:val="20"/>
                <w:lang w:eastAsia="en-GB"/>
              </w:rPr>
              <w:t xml:space="preserve">The mandate of DEVCO unit C2 is to support developing countries in addressing challenges related to environment, sustainable forest management, biodiversity, water as well as the transition to a green economy. </w:t>
            </w:r>
          </w:p>
          <w:p>
            <w:pPr>
              <w:pStyle w:val="Normal"/>
              <w:spacing w:lineRule="auto" w:line="240" w:before="0" w:after="0"/>
              <w:jc w:val="both"/>
              <w:rPr/>
            </w:pPr>
            <w:r>
              <w:rPr>
                <w:rFonts w:eastAsia="Times New Roman" w:cs="Times New Roman" w:ascii="Times New Roman" w:hAnsi="Times New Roman"/>
                <w:sz w:val="20"/>
                <w:szCs w:val="20"/>
                <w:lang w:eastAsia="en-GB"/>
              </w:rPr>
              <w:t xml:space="preserve">With this aim, DEVCO C2 develops three main areas of work: policy development; thematic and methodological support to EU Delegations and counterparts; programming and implementation This also includes networking, partnering, policy dialogue and exchange of experience and information.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2 has the mandate to implement the EU FLEGT Action Plan (Forest Law Enforcement, Governance and Trade) in close collaboration with EU Member States. This includes negotiating and implementing Voluntary Partnership Agreements (VPAs) in timber producing partner countries. , the European Commission is currently updating its implementation plan with a view to further improving forest governance, effectively solving timber conflict and promoting private sector investments including value chains. Unit C2 is also addressing deforestation, notably through its support to the REDD+ mechanisms and the follow-up on the European Commission's impact assessment on the causes of deforestation due to other land use (e.g. agriculture, palm oil, charcoal).</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b description</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the successful candidate will mainly be working in the areas of sustainable forest management, particularly on the FLEGT approach and on the fight against deforestation. The geographic areas would principally be Africa and South/Central America. In addition, s/he could be called to participate in other areas of work such as forestry and agricultural policies in a land-based approach, sustainable finance mechanisms for forest ecosystems, including REDD+ and, more broadly, to contribute to the environmental dimension of DEVCO's work.</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is context, the successful candidate will carry out the following task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 the development of policies and methodologies for sustainable forest management and to combat deforestation whilst promoting economic development. </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investment (blending) operations, public private partnerships and private sector involvement in the area sustainable forest management.</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technical support to colleagues in DEVCO and EU delegations EUDs in the area of sustainable forest management, and potentially on broader environmental matters.</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engage in and to promote sector and thematic relations within the Commission and other EU institutions, Member States  and other stakeholders;</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To contribute to the identification and formulation of forest sector programmes and perform related analyses, provide thematic guidance and training &amp; knowledge sharing.</w:t>
              <w:tab/>
              <w:t xml:space="preserve"> </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ster degree or equivalent qualification preferably in environmental studies, ecology, biology, agriculture, forestry or simi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At least 5 years of proven full-time professional experience in areas relevant to sustainable forest management :particularly in the design of sector strategies/policies and/or projects/programme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field of sustainable finance mechanisms for forests would be appreciated (blending, trust fund, PE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analysis and development of sector value chains, including conservation measures and involvement of the private sector;</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eld experience in the African and/or South America region is considered an asset.</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Experience in international conventions on biodiversity and forests will be an advantage. Knowledge of EU development policies and biodiversity/forest strategy would be appreciat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handle complex files; team worker with a strong sense of initiative and ability to work in a multi-disciplinary environment. Proven capacity to analyse, synthetize reports and draft recommendations would be an asset. Negotiations skills/experience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ing and oral communication skills in English and/or in French. Spanis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34:00Z</dcterms:created>
  <dc:creator>HEERE Sandra (REGIO)</dc:creator>
  <dc:description/>
  <dc:language>en-US</dc:language>
  <cp:lastModifiedBy>BAELE Brigitte (HR)</cp:lastModifiedBy>
  <cp:lastPrinted>2013-01-11T15:28:00Z</cp:lastPrinted>
  <dcterms:modified xsi:type="dcterms:W3CDTF">2017-10-05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