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C2 (Wat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 - EuropeAi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Planet and Prospe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2 – Environment, Natural Ressources and Wa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antal Marijniss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antal.Marijnis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5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Unit C2 – environment, natural resources and water is offering a seconded national expert position under the responsibility of the Head of Unit.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34" w:hanging="0"/>
              <w:jc w:val="both"/>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environment, sustainable forest management, biodiversity, water as well as the transition to a green economy. </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With this aim, DEVCO C2 develops three main areas of work: policy development; thematic and methodological support to EU Delegations and counterparts; programming and implementation This also includes networking, partnering, policy dialogue and exchange of experience and information.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Unit C2 has the mandate to establish and implement water sector policies, directly plan, organise and supervise the ongoing activities related to water in development at HQs and in EU Delegations, in compliance with the general guidelines of the Commission and the DG. The European Commission will adopt a new strategy in the water sector in coherence with the new EU Consensus on Development and new development instruments like the External Investment Pla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Under the responsibility of the Head of Unit, the successful candidate will mainly be working in the areas of urban waste waters, water treatments plants, alternative re-use of waters, new irrigation technologies, Nexus policy (energy, water, food/agriculture). The geographic areas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ster degree or equivalent qualification preferably in engineering, water sciences,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At least 5 years of proven full-time professional experience in areas relevant to water infrastructures: particularly in the design of sector strategies/policies and/or projects/programm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 of finance mechanisms for water infrastructures would be appreciated (blending, trust fund, P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analysis and development of sector policies related to water management, including the involvement of the private secto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eld experience in the African and/or South America region is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Experience in international discussions regarding water transboundary treaties will be an advantage. Knowledge of EU and UN development policies on water would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handle complex files; team worker with a strong sense of initiative and ability to work in a multi-disciplinary environment. Proven capacity to analyse, synthetize reports and draft recommendations would be an asset. Negotiations skills/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and/or in French. Spanis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8:00Z</dcterms:created>
  <dc:creator>HEERE Sandra (REGIO)</dc:creator>
  <dc:description/>
  <dc:language>en-US</dc:language>
  <cp:lastModifiedBy>BAELE Brigitte (HR)</cp:lastModifiedBy>
  <cp:lastPrinted>2013-01-11T15:28:00Z</cp:lastPrinted>
  <dcterms:modified xsi:type="dcterms:W3CDTF">2017-10-05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