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A-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International Cooperation and Development (DEVCO)</w:t>
            </w:r>
          </w:p>
          <w:p>
            <w:pPr>
              <w:pStyle w:val="Normal"/>
              <w:spacing w:lineRule="auto" w:line="240" w:before="0" w:after="0"/>
              <w:ind w:right="1317" w:hanging="0"/>
              <w:jc w:val="both"/>
              <w:rPr/>
            </w:pPr>
            <w:r>
              <w:rPr>
                <w:rFonts w:cs="Times New Roman" w:ascii="Times New Roman" w:hAnsi="Times New Roman"/>
                <w:b/>
                <w:bCs/>
                <w:sz w:val="20"/>
                <w:szCs w:val="20"/>
              </w:rPr>
              <w:t>A - Development Policy and International Cooper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3 - International Cooperation and Dialogu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ia-Francesca SPATOLISANO</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ia-Francesca.SPATOLISANO@ec.europa.eu</w:t>
            </w:r>
          </w:p>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32 2 2980287</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s mission is to coordinate Commission and EU positions on development related issues in the framework of the UN, OECD, WB/IMF/International Financial Institutions (IFIs), G7 and G20, to promote development dialogue and cooperation as established with non EU DAC members such as Japan, South Korea, Canada, and Australia, Arab donors, their Arab Coordination Group (ACG) and their financial Institutions (e.g. Islamic Development ban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120"/>
              <w:ind w:right="31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e will contribute to policy and strategy formulation in connection with the areas of conjunction between the various strands of the Unit's work around IFIs, bilateral dialogues with non-EU DAC Members and in particular relations with Arab donors, their Coordination Group (ACG) and financial Institutions (e.g. Islamic Development bank). Our progressive engagement with Arab donors and Arab Financial Institutions will form an essential part of the process which will lead to successful delivery on Agenda 2030. S/he will contribute to the relations and engagement with those multilateral and bilateral actors, including drafting policy papers and organising missions and meetings, both at expert level and at high lev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120"/>
              <w:ind w:right="31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work of A3 is cyclical with clear peaks of work around important events including UNGA, G7 and G20 Summits, Spring and Annual WB/IMF meetings; this requires flexibility in the assignment of our work load. Accordingly, s/he will also be required to contribute on these broader aspects of the unit's work.</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conomics/EU and politics (genera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development policy and in particular of EU policies as well as relevant experience in development co-operation required. Experience of contributing to policy and strategy formulation is essential. A very good grasp of international relations would be a definite asset, as well as previous knowledge and experience of relations with the Arab world and/or financial developmental institutions. S/he should be able to integrate well into a team handling a number of important initiatives at the multilateral and EU level, working closely with senior management, other Commission DGs and the EEAS and should tackle his/her work with enthusiasm. S/he will be prepared to take the initiative as required and be able to work well under pressur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command of English (both written and spoken); knowledge of French or other official EU languages would be considered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2:09:00Z</dcterms:created>
  <dc:creator>HEERE Sandra (REGIO)</dc:creator>
  <dc:description/>
  <dc:language>en-US</dc:language>
  <cp:lastModifiedBy>LE CLERCQ Diane (SANCO)</cp:lastModifiedBy>
  <cp:lastPrinted>2013-01-11T15:28:00Z</cp:lastPrinted>
  <dcterms:modified xsi:type="dcterms:W3CDTF">2017-08-25T12: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