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6251"/>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t>Post identification:</w:t>
            </w:r>
          </w:p>
          <w:p>
            <w:pPr>
              <w:pStyle w:val="Normal"/>
              <w:spacing w:lineRule="auto" w:line="240" w:before="0" w:after="0"/>
              <w:ind w:right="-1881"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4"/>
                <w:szCs w:val="24"/>
                <w:lang w:val="fr-BE" w:eastAsia="en-GB"/>
              </w:rPr>
              <w:t>(DG-DIR-UNIT)</w:t>
            </w:r>
          </w:p>
        </w:tc>
        <w:tc>
          <w:tcPr>
            <w:tcW w:w="6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1315"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COMP-G-G5</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General:</w:t>
            </w:r>
          </w:p>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ead of 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Email addres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elephon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restart"/>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OMP</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G</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G5</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Flavio Laina</w:t>
            </w:r>
          </w:p>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Flavio.Laina@ec.europa.eu</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2 2 29 69669</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4th quarter 2017</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lace of secondment:</w:t>
            </w:r>
          </w:p>
        </w:tc>
        <w:tc>
          <w:tcPr>
            <w:tcW w:w="6251" w:type="dxa"/>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w:t>
            </w:r>
            <w:r>
              <w:rPr>
                <w:rFonts w:eastAsia="Times New Roman" w:cs="Times New Roman" w:ascii="Times New Roman" w:hAnsi="Times New Roman"/>
                <w:b/>
                <w:sz w:val="20"/>
                <w:szCs w:val="20"/>
                <w:lang w:val="fr-BE" w:eastAsia="en-GB"/>
              </w:rPr>
              <w:t xml:space="preserve">Brussels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Luxembourg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Other: ………..</w:t>
              <w:br/>
            </w:r>
          </w:p>
        </w:tc>
      </w:tr>
      <w:tr>
        <w:trPr>
          <w:trHeight w:val="510" w:hRule="atLeast"/>
        </w:trPr>
        <w:tc>
          <w:tcPr>
            <w:tcW w:w="392" w:type="dxa"/>
            <w:vMerge w:val="restart"/>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Specificities</w:t>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With allowances</w:t>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392" w:type="dxa"/>
            <w:vMerge w:val="continue"/>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The successful candidate will be carrying out cartel and antitrust investigations, pursuant to the powers of investigation granted to the Commission by Council Regulation 1/2003 of 16 December 2002. The work involves collecting, processing, assessing and exchanging information, intelligence and evidence for the case files, participation in inspections at the premises of companies suspected of violations of EU competition law and drafting documents relevant to the investigations, for example, investigation reports. The work involves a high degree of individual responsibility in determining facts, assessing them and presenting them. It also involves extensive contacts with companies and their legal advisors, National Authorities and other Commission services, requiring good communication skills. In addition to individual case work, the investigator will have the opportunity to participate in policy and practice development projects in the area of anti-cartel enforcement and to contribute to horizontal matters related to the investigation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carrying out investigative functions related to economic, financial, tax, corruption or customs infringement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languages and a satisfactory knowledge of another EU language to the extent necessary for the performance of the duties. An SNE from a non-member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diploma:</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candidate should ideally have a background in law/economics/audit with knowledge of the core principles in the field of competition policy.</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rHeight w:val="119"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professional experience:</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successful candidate must have a solid background and practical experience in carrying out administrative or judicial investigations in police forces or equivalent (law enforcement Agencies, Administrations or Bodies) at national or EU level in the field of economic, financial, tax, corruption or customs infringements. Proven experience in competition law will be an advantage. Knowledge and experience or qualification in researching and analysing of open source information or in investigation support software will also be an advantage.</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language(s) necessary for the performance of duties:</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Very good knowledge of English is required.  Any other languages would be a plus.</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erReference w:type="default" r:id="rId8"/>
      <w:footnotePr>
        <w:numFmt w:val="decimal"/>
      </w:footnotePr>
      <w:type w:val="nextPage"/>
      <w:pgSz w:w="11906" w:h="16838"/>
      <w:pgMar w:left="1797" w:right="238" w:gutter="0" w:header="720" w:top="1440" w:footer="567"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rFonts w:cs="Times New Roman" w:ascii="Times New Roman" w:hAnsi="Times New Roman"/>
        <w:sz w:val="20"/>
        <w:szCs w:val="20"/>
        <w:lang w:val="fr-BE"/>
      </w:rPr>
      <w:t xml:space="preserve">Version 2017-04                .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Summary">
    <w:name w:val="summary"/>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1T07:12:00Z</dcterms:created>
  <dc:creator>TRENSZ Silvia (COMP)</dc:creator>
  <dc:description/>
  <dc:language>en-US</dc:language>
  <cp:lastModifiedBy>BARTOSZEK Francoise (DGT)</cp:lastModifiedBy>
  <cp:lastPrinted>2017-06-08T09:29:00Z</cp:lastPrinted>
  <dcterms:modified xsi:type="dcterms:W3CDTF">2017-09-11T07:1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NewReviewCycle">
    <vt:lpwstr/>
  </property>
</Properties>
</file>