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 D4 Regional Sector Policy Analysi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Africa relations, East and Southern Afri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Sector Policy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zia Pietrelli,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zia.pietrell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8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the following intergovernmental organisations: FA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newly established Regional Sector Policy Analysis Unit (ReSPA) for Africa contributes to strengthening the quality and result orientation of EU aid through improved knowledge management and sharing between DG DEVCO's geographic and thematic services. ReSPA Units shall support and promote geographic relevance in thematic and sector policy design, as well as thematic sectorial relevance in geographic programmes, through concrete contributions to design of policies and instru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The selected candidate will be part of the ReSPA Unit covering Africa and will have the role of policy analyst for food security and resili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include, among other functions and task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Policy analysis and preparatory assessments</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Follow up the political, economic and / or social situation, aspects, trends and / or</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developments in the relevant policy areas, including existing EU policies and / or legislation.</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Analyse and / or assess relevant data and information in order to develop, support,</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implement and / or monitor policy-making, European strategies, negotiations and / or</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management and planning decisions.</w:t>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t>Policy developments</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Follow up policy developments at regional level in Africa.</w:t>
            </w:r>
          </w:p>
          <w:p>
            <w:pPr>
              <w:pStyle w:val="Normal"/>
              <w:numPr>
                <w:ilvl w:val="0"/>
                <w:numId w:val="2"/>
              </w:numPr>
              <w:spacing w:lineRule="auto" w:line="240" w:before="0" w:after="0"/>
              <w:ind w:left="720" w:right="-14" w:hanging="36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Participate in thematic policy and instrument design.</w:t>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t>Policy coordination</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Organise and facilitate policy work and operational interaction between Thematic and</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Geographic teams.</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Ensure the participation of the Africa Directorates in relevant committees and working group</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meetings.</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r>
          </w:p>
          <w:p>
            <w:pPr>
              <w:pStyle w:val="Normal"/>
              <w:spacing w:lineRule="auto" w:line="240" w:before="0" w:after="0"/>
              <w:ind w:right="-14" w:hanging="0"/>
              <w:jc w:val="both"/>
              <w:rPr>
                <w:rFonts w:ascii="Times New Roman" w:hAnsi="Times New Roman" w:cs="Times New Roman"/>
                <w:iCs/>
                <w:sz w:val="20"/>
                <w:szCs w:val="20"/>
                <w:lang w:eastAsia="en-GB"/>
              </w:rPr>
            </w:pPr>
            <w:r>
              <w:rPr>
                <w:rFonts w:cs="Times New Roman" w:ascii="Times New Roman" w:hAnsi="Times New Roman"/>
                <w:iCs/>
                <w:sz w:val="20"/>
                <w:szCs w:val="20"/>
                <w:u w:val="single"/>
                <w:lang w:eastAsia="en-GB"/>
              </w:rPr>
              <w:t>Programme analysis support</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Analyse the relevant thematic sectors for each region, sub-region and/or partner country, as</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relevant, in order to nurture the different thematic and geographic documents.</w:t>
            </w:r>
          </w:p>
          <w:p>
            <w:pPr>
              <w:pStyle w:val="Normal"/>
              <w:numPr>
                <w:ilvl w:val="0"/>
                <w:numId w:val="1"/>
              </w:numPr>
              <w:autoSpaceDE w:val="false"/>
              <w:spacing w:lineRule="auto" w:line="240" w:before="0" w:after="0"/>
              <w:jc w:val="both"/>
              <w:rPr/>
            </w:pPr>
            <w:r>
              <w:rPr>
                <w:rFonts w:cs="Times New Roman" w:ascii="Times New Roman" w:hAnsi="Times New Roman"/>
                <w:iCs/>
                <w:sz w:val="20"/>
                <w:szCs w:val="20"/>
                <w:lang w:eastAsia="en-GB"/>
              </w:rPr>
              <w:t>Participate in the design of  multi-annual / annual programming and activities</w:t>
            </w:r>
          </w:p>
          <w:p>
            <w:pPr>
              <w:pStyle w:val="Normal"/>
              <w:autoSpaceDE w:val="false"/>
              <w:spacing w:lineRule="auto" w:line="240" w:before="0" w:after="0"/>
              <w:jc w:val="both"/>
              <w:rPr>
                <w:rFonts w:ascii="Times New Roman" w:hAnsi="Times New Roman" w:cs="Times New Roman"/>
                <w:iCs/>
                <w:sz w:val="20"/>
                <w:szCs w:val="20"/>
                <w:lang w:eastAsia="en-GB"/>
              </w:rPr>
            </w:pP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financed from thematic and geographic budget 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graduate degree is required, preferably in the field of International &amp; Development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mix combining sector policy analysis and programme management and development in food security/rural development/resilience is required. Field experience, including in fragile countries and in Sub-Saharan Africa, is also a requirement, as well as strong knowledge of EU and other relevant donors' practices and interven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mpetences: excellent analytical skills with ability to identify key issues and propose viable scenarios; very good communication and drafting skills; ability to work independently while liaising constantly with hierarchy and the rest of the team for quality and consistency; ability to deliver results to tight deadlines without compromising on quality. Very good interpersonal skills and team spirit are also a mus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writing and speaking skills in English and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0:00Z</dcterms:created>
  <dc:creator>HEERE Sandra (REGIO)</dc:creator>
  <dc:description/>
  <cp:keywords/>
  <dc:language>en-US</dc:language>
  <cp:lastModifiedBy>LE CLERCQ Diane (SANCO)</cp:lastModifiedBy>
  <cp:lastPrinted>2013-01-11T15:28:00Z</cp:lastPrinted>
  <dcterms:modified xsi:type="dcterms:W3CDTF">2017-08-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