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International Economic and Financial Relations, global govern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2 - Neighbourhood Countries – Macro-Financial Assist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Heliodoro Temprano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liodoro.temprano@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1858</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x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t>Contributing to DG ECFIN's work on the economic developments and policies in the countries covered by the EU's neighbourhood policy, with a focus on Algeria and Morocco, as well as horizontal issues related to the Southern Mediterranean neighbours.</w:t>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Particular tasks would include: </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onitoring, analysing and forecasting macroeconomic developments and policies in selected Neighbourhood countries, notably Algeria and Morocco, in close co-operation with other units in the DG and other Commission services responsible for external relations, the European External Action Service, as well as the International Financial Institutions;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ing regular macroeconomic dialogue meetings with Algeria and Morocco.</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anaging possible macro-financial assistance to countries in the region;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work on the economic and financial aspects of the European Neighbourhood Policy (ENP), the Euro-Mediterranean partnership and the G-8's Deauville Partnership initiative, including the preparation of Ministerial, Senior officials and thematic experts meeting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analytical publications;</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preparing briefings and thematic notes on economic issues in the EU Southern neighbourhood reg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diploma:</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a university degree in economics is essential, with preference for international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professional experience in the area of applied macroeconomics and international/transition/development economics is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roficiency in English and good working knowledge of French are required. Knowledge of a language of one or several countries in the remit of the Unit (e.g. Arabic, Russian...) would be an asset.</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200"/>
              <w:ind w:right="-108" w:hanging="0"/>
              <w:jc w:val="both"/>
              <w:rPr/>
            </w:pPr>
            <w:r>
              <w:rPr>
                <w:rFonts w:cs="Times New Roman" w:ascii="Times New Roman" w:hAnsi="Times New Roman"/>
                <w:sz w:val="20"/>
              </w:rPr>
              <w:t>- additional criteria: the chosen candidate will have to deliver high quality work, often within short deadlines.  He/she will show remarkable communication skills, especially in writing, as well as initiative and intellectual curiosity.  He/she will adapt swiftly and with flexibility to new requests and will work with team spirit.</w:t>
            </w:r>
            <w:r>
              <w:rPr>
                <w:rFonts w:eastAsia="Times New Roman" w:cs="Times New Roman" w:ascii="Times New Roman" w:hAnsi="Times New Roman"/>
                <w:sz w:val="20"/>
                <w:szCs w:val="20"/>
                <w:lang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29:00Z</dcterms:created>
  <dc:creator>HEERE Sandra (REGIO)</dc:creator>
  <dc:description/>
  <cp:keywords/>
  <dc:language>en-US</dc:language>
  <cp:lastModifiedBy>HOFMAN Darie (PMO)</cp:lastModifiedBy>
  <cp:lastPrinted>2017-08-11T17:31:00Z</cp:lastPrinted>
  <dcterms:modified xsi:type="dcterms:W3CDTF">2017-08-11T15: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