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arkets and cases I: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Antitrust: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hannes LÜB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hannes.luebk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98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 in Unit COMP/B.1, dealing with enforcement of antitrust rules in the energy and environment sec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ill deal with cases of application of Articles 101, 102 and 106 of the Treaty on the Functioning of the European Union in the energy and environment sectors. He will be part of case-teams responsible for the investigation from the fact-finding until the final deci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legal, economic or scientific background. Experience in or knowledge of one or several of the following fields would be an asset: competition policy (in particular through previous case work), economics and/or regulation of the energy or environments sectors, and economics and/or regulation of network-related industries. Ability to work both independently and as a member of a case team is essential. A developed sense of initiative, very good analytical, drafting and communication skills are requi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gener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hile background in law, economics and/or business administration are most common we encourage diversity and are keen to receive applications from applicants trained in other fields, for instance engineering or natural scien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competition law enforcement is a plus but not a pre-requisit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pPr>
            <w:r>
              <w:rPr>
                <w:rFonts w:eastAsia="Times New Roman" w:cs="Times New Roman" w:ascii="Times New Roman" w:hAnsi="Times New Roman"/>
                <w:sz w:val="20"/>
                <w:szCs w:val="20"/>
                <w:lang w:eastAsia="en-GB"/>
              </w:rPr>
              <w:t>Knowledge of at least 2 Union languages, including a very good command of written and oral English.</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40:00Z</dcterms:created>
  <dc:creator>HOFMAN Darie (PMO)</dc:creator>
  <dc:description/>
  <dc:language>en-US</dc:language>
  <cp:lastModifiedBy>HOFMAN Darie (PMO)</cp:lastModifiedBy>
  <cp:lastPrinted>2013-01-11T15:28:00Z</cp:lastPrinted>
  <dcterms:modified xsi:type="dcterms:W3CDTF">2017-09-05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