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 D.5, 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 D.3,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Financial Crisi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hristophe Galand, tel. +32.2.2988458, </w:t>
              <w:br/>
            </w:r>
            <w:hyperlink r:id="rId3">
              <w:r>
                <w:rPr>
                  <w:rStyle w:val="InternetLink"/>
                  <w:rFonts w:eastAsia="Times New Roman" w:cs="Times New Roman" w:ascii="Times New Roman" w:hAnsi="Times New Roman"/>
                  <w:b/>
                  <w:color w:val="0000FF"/>
                  <w:sz w:val="20"/>
                  <w:szCs w:val="20"/>
                  <w:u w:val="single"/>
                  <w:lang w:eastAsia="en-GB"/>
                </w:rPr>
                <w:t>christophe.galand@ec.europa.eu</w:t>
              </w:r>
            </w:hyperlink>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eer Ritter, tel. +32.2.2966490, </w:t>
              <w:br/>
            </w:r>
            <w:hyperlink r:id="rId4">
              <w:r>
                <w:rPr>
                  <w:rStyle w:val="InternetLink"/>
                  <w:rFonts w:eastAsia="Times New Roman" w:cs="Times New Roman" w:ascii="Times New Roman" w:hAnsi="Times New Roman"/>
                  <w:b/>
                  <w:color w:val="0000FF"/>
                  <w:sz w:val="20"/>
                  <w:szCs w:val="20"/>
                  <w:u w:val="single"/>
                  <w:lang w:eastAsia="en-GB"/>
                </w:rPr>
                <w:t>peer.ritter@ec.europa.eu</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The Task Force is responsible for assessing any state measure to be granted to the financial sector or to be granted to final beneficiaries through the financial sector. </w:t>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In the context of the pocket of vulnerabilities still existing in the banking sectors of certain Member States,  it is essential for DG COMP to be able to respond rapidly and decisively to Member States' need for intervention to support banks and other financial institutions in compliance with internal market, competition and State aid rule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mplete the team of professionals working on State aid cases in the financial sector, DG COMP is looking for an economist or lawyer with a specialisation or relevant professional experience in finance and/or regulation/supervision of financial markets.</w:t>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The main task is the analysis of public support measures to the financial services sector (in particular banks). In the assessment and the preparation of the relevant State aid decisions, account needs to be taken of the special rules governing State aid control for financial institutions. The work involves both the assessment of measures for individual banks, in particular the restructuring plans of banks, as well as the assessment of bank support schemes. It also includes the assessment of support measures not related to the banking crisis, like for instance State guarantee schemes for new loans, development banks and state supported export credi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also involves compiling data and lessons from the past cases DG Competition had to deal with, in order to feed the policy discussions on Banking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cs, banking, business administration, finance, accounting or law</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Background and relevant professional experience in economics, banking, business administration, finance, accounting or law with focus on financial markets' operations, regulation or supervision. Profound knowledge of the banking sector and/or strong background in mathematics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Good analytical and drafting skills, ability to communicate effectively, ability to work independently as well as in a team, ability to work under time constraints and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 good knowledge of other Community language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phe.galand@ec.europa.eu" TargetMode="External"/><Relationship Id="rId4" Type="http://schemas.openxmlformats.org/officeDocument/2006/relationships/hyperlink" Target="mailto:peer.ritter@ec.europa.eu"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53:00Z</dcterms:created>
  <dc:creator>HEERE Sandra (REGIO)</dc:creator>
  <dc:description/>
  <cp:keywords/>
  <dc:language>en-US</dc:language>
  <cp:lastModifiedBy>HOFMAN Darie (PMO)</cp:lastModifiedBy>
  <cp:lastPrinted>2017-09-04T15:59:00Z</cp:lastPrinted>
  <dcterms:modified xsi:type="dcterms:W3CDTF">2017-09-04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