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akob Frii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akob-wegener.fri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48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vertAlign w:val="superscript"/>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vertAlign w:val="superscript"/>
                <w:lang w:eastAsia="en-GB"/>
              </w:rPr>
            </w:pPr>
            <w:r>
              <w:rPr>
                <w:rFonts w:eastAsia="Times New Roman" w:cs="Times New Roman" w:ascii="Times New Roman" w:hAnsi="Times New Roman"/>
                <w:b/>
                <w:sz w:val="20"/>
                <w:szCs w:val="20"/>
                <w:vertAlign w:val="superscript"/>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propose a challenging assignment at the centre of EU's budgetary surveillance, focused on the implementation and coordination of the Stability and Growth Pact. </w:t>
            </w:r>
          </w:p>
          <w:p>
            <w:pPr>
              <w:pStyle w:val="Normal"/>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our task will be to contribute to (i) the horizontal implementation of budgetary surveillance processes, in particular the preventive and corrective arm of the Stability and Growth Pact; (ii) developing analytical tools and frameworks that support and guide the implementation of the budgetary surveillance and the formulation of economic policy guidance to Member States and (iii) developing methodologically the framework of EU's budgetary surveillance. You will join a strong team of economists committed to deliver high-quality results under tight deadlines. We co-operate closely with colleagues in the Directorate-General as well as in the wider Commission. We have an open and stimulating professional environment with significant scope for building your skills and expertise in the field of budgetary surveillance and fiscal policy.</w:t>
            </w:r>
          </w:p>
          <w:p>
            <w:pPr>
              <w:pStyle w:val="Normal"/>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an advanced degree in economics and be qualified in applied fiscal policy and macroeconomic analysis. S/he should also have a good knowledge of EU policies within the area covered by DG ECFIN, preferably with experience in budgetary surveillance or applied fiscal policy. Good drafting and communicating skills as well as experience in coordinating tasks would be an asset. Knowledge of English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r>
              <w:rPr>
                <w:rFonts w:eastAsia="Times New Roman" w:cs="Times New Roman" w:ascii="Times New Roman" w:hAnsi="Times New Roman"/>
                <w:sz w:val="20"/>
                <w:szCs w:val="20"/>
                <w:lang w:eastAsia="en-GB"/>
              </w:rPr>
              <w:t xml:space="preserve"> advanced degree in economic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orough knowledge of one of the EU languages and a satisfactory knowledge of another EU language to the extent necessary for the performance of the duties. Knowledge of English is essenti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46:00Z</dcterms:created>
  <dc:creator>HEERE Sandra (REGIO)</dc:creator>
  <dc:description/>
  <cp:keywords/>
  <dc:language>en-US</dc:language>
  <cp:lastModifiedBy>HOFMAN Darie (PMO)</cp:lastModifiedBy>
  <cp:lastPrinted>2017-07-14T15:26:00Z</cp:lastPrinted>
  <dcterms:modified xsi:type="dcterms:W3CDTF">2017-07-14T13: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