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DEVCO-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Cooperation and Development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DGs, Policy and Coher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pt-PT" w:eastAsia="en-GB"/>
              </w:rPr>
              <w:t>Gaspar FRONTIN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aspar.frontin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268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 possibility of extension up to 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X</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Unit DEVCO A1 “SDGs, Policy and Coherence” is the unit in charge of formulating strategic orientations for the EU development policy. The current priorities of the Unit include the follow-up of the 2030 Agenda on Sustainable Development in all its various strands, as well as the implementation of the new EU development policy developed in the light of the 2030 Agenda (new European Consensus on Development). The unit is also in charge of promoting and coordinating policy coherence for development, which requires taking account of the objectives of development cooperation in EU policies which are likely to affect developing countries, in the framework of this new policy. This also involves taking into consideration the internal dimension of the implementation of the 2030 Agenda at EU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person will contribute to the definition of strategic orientations, to the implementation and monitoring of EU's commitment towards policy coherence for development in the context of the 2030 Agenda and the SD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will includ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follow-up of the implementation of the new development framework, and namely the follow-up of policy coherence for development as a contribution to the wider concept of policy coherence for sustainable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preparation of proposals for the promotion and implementation of policy coherence for development, namely in the context of the 2030 Agenda and of the new European Consensus on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follow-up of specific EU policies and their potential impact on EU development objectives, namely for security and migration 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coordination of actions to promote policy coherence for development at the level of the Directorate General, of the other Directorates General and of Member Stat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contribution to the reporting on the progress of policy coherence for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identification of emerging issues relevant for the formulation and the implementation of policy coherence for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ition will also includ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follow-up of the strategic evaluation on policy coherence for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contribution to the work on monitoring and reporting;</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the preparation of briefings and speeches for the Commissioner, or for members of Management in the Directorate Gener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University degree preferably in the fields of economics, political science or developmen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 experience in the field of development policy and international relations is required for this job. Background in Economics is considered an asset.</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Some knowledge of EU policy will be an advantag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iciency in English. Knowledge of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9:03:00Z</dcterms:created>
  <dc:creator>HEERE Sandra (REGIO)</dc:creator>
  <dc:description/>
  <cp:keywords/>
  <dc:language>en-US</dc:language>
  <cp:lastModifiedBy>SOMOGYI Peter (CAB-MIMICA)</cp:lastModifiedBy>
  <cp:lastPrinted>2013-01-11T15:28:00Z</cp:lastPrinted>
  <dcterms:modified xsi:type="dcterms:W3CDTF">2017-08-24T09: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