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236"/>
        <w:gridCol w:w="2835"/>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STAT-E-4</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rosta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 Regional statistics and geographical information</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unter Schaefer</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hyperlink r:id="rId3">
              <w:r>
                <w:rPr>
                  <w:rStyle w:val="InternetLink"/>
                  <w:rFonts w:eastAsia="Times New Roman" w:cs="Times New Roman" w:ascii="Times New Roman" w:hAnsi="Times New Roman"/>
                  <w:b/>
                  <w:sz w:val="20"/>
                  <w:szCs w:val="20"/>
                  <w:lang w:val="fr-BE" w:eastAsia="en-GB"/>
                </w:rPr>
                <w:t>Gunter.schaefer@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3566</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122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8</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xembourg</w:t>
            </w:r>
          </w:p>
        </w:tc>
      </w:tr>
      <w:tr>
        <w:trPr>
          <w:trHeight w:val="510" w:hRule="atLeast"/>
        </w:trPr>
        <w:tc>
          <w:tcPr>
            <w:tcW w:w="236"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236"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9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top w:val="single" w:sz="4" w:space="0" w:color="000000"/>
              <w:right w:val="single" w:sz="4" w:space="0" w:color="000000"/>
            </w:tcBorders>
          </w:tcPr>
          <w:p>
            <w:pPr>
              <w:pStyle w:val="Normal"/>
              <w:snapToGrid w:val="false"/>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widowControl/>
              <w:bidi w:val="0"/>
              <w:spacing w:lineRule="auto" w:line="276" w:before="0" w:after="200"/>
              <w:rPr/>
            </w:pPr>
            <w:r>
              <w:rPr>
                <w:rFonts w:cs="Times New Roman" w:ascii="Times New Roman" w:hAnsi="Times New Roman"/>
                <w:sz w:val="20"/>
                <w:szCs w:val="20"/>
              </w:rPr>
              <w:t xml:space="preserve">Eurostat's Unit E4 is responsible for the coordination of regional statistics, geographic information systems as well as the regular European-wide survey on land use and land cover statistics. </w:t>
            </w:r>
          </w:p>
        </w:tc>
      </w:tr>
      <w:tr>
        <w:trPr>
          <w:trHeight w:val="48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For a number of policy subjects such as rural development and maritime policy, as well as initiatives related to urban areas, Eurostat collects statistical data on small geographical regions and cities in cooperation with National Statistical Institutes and related national organisations. The data is carefully analysed and validated. Statistical analyses are used to derive policy relevant information which is communicated to the public, to policy DGs of the European Commission and used in specific publications.</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The jobholder will be part of the regional team which organises and manages the data collection, production, validation and publication. The team also acts as focal point for the coordination of regional and urban statistics in Eurostat as well as the link to policy DGs. Furthermore, the team is responsible for safeguarding and further developing territorial classifications and methodologies related to sub-national statistics.</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The detached national expert will participate in all work areas of the team: all phases of the statistical production process, cooperation with stakeholders, methodological work and work related to territorial classifications. The jobholder will contribute to these through profound statistical expertise and participation in joint analysis and projects within the unit and with other units. He/she will thus be given responsibility for important aspects within a broad range of tasks to be carried out</w:t>
            </w:r>
            <w:r>
              <w:rPr>
                <w:rFonts w:cs="Times New Roman" w:ascii="Times New Roman" w:hAnsi="Times New Roman"/>
                <w:b/>
                <w:sz w:val="20"/>
                <w:szCs w:val="20"/>
              </w:rPr>
              <w:t>.</w:t>
            </w:r>
          </w:p>
        </w:tc>
      </w:tr>
      <w:tr>
        <w:trPr>
          <w:trHeight w:val="64" w:hRule="atLeast"/>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9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top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en-GB"/>
              </w:rPr>
              <w:t xml:space="preserve">The ideal candidate will have a solid background in analytical and descriptive statistics through education and practical experience. An interest in regional and urban statistics and policy questions would be appreciated. </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He/she should have experience and an interest in participating in complex projects, ideally with project management involvement. Explicit emphasis will be placed on the capacity for teamwork. </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 diploma: University diploma relevant to statistics, such as economics and mathematics, but also other subjects with an emphasis on statistics,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Practical work in applied statistics. Particularly relevant would be experience in regional and/or small geographic scale projects. Practical experience in projects of relevance to national or European policy making is appreciat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on a professional level for oral communication and particularly high level drafting skills of technical and administrative reports is essential. Other languages, such as German or French, are also appreciated.</w:t>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80"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80" w:hRule="atLeast"/>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9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9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236"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36"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9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236"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236"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unter.schaefer@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9:43:00Z</dcterms:created>
  <dc:creator>HEERE Sandra (REGIO)</dc:creator>
  <dc:description/>
  <dc:language>en-US</dc:language>
  <cp:lastModifiedBy>FERREIRA Joel (ESTAT)</cp:lastModifiedBy>
  <cp:lastPrinted>2013-01-11T15:28:00Z</cp:lastPrinted>
  <dcterms:modified xsi:type="dcterms:W3CDTF">2017-08-10T09: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