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Aid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Europe, Eastern Neighbourhood and Middle Eas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4 - Middle Eas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rvé DELPH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rve.Delph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8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contribute to the activities of the geographic Unit of DG ECHO, in charge of financing EU humanitarian aid in the Middle East reg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mong her/his tasks will be the assessment and follow up of crises and humanitarian needs, drafting of aid strategy and preparation of programming, project selection and management in close collaboration with DG ECHO's field offices, drafting of briefings, reports and strategic documents. The position involves one or two field missions per year.</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also ensure close communication with ECHO's partners (UN agencies, NGOs, International Organisations and the Red Cross family), the EU Member States, the European Institutions and other services of the Commission and the EEA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or equivalen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has proven professional experience, preferably in the field of external relations, humanitarian aid or in crisis management and development ai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in collaboration with humanitarian aid organisations and a good knowledge of international organisations and NGOs will be considered as a major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previous postings abroad will be considered as advantageo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unication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structure and functions of the European Institutions is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master two of the official EU languag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required to perform the tasks of this pos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language is recommen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suggested dates for the taking up of duty and the initial duration are only indicative (Art.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54:00Z</dcterms:created>
  <dc:creator>HEERE Sandra (REGIO)</dc:creator>
  <dc:description/>
  <cp:keywords/>
  <dc:language>en-US</dc:language>
  <cp:lastModifiedBy>LE CLERCQ</cp:lastModifiedBy>
  <cp:lastPrinted>2013-01-11T15:28:00Z</cp:lastPrinted>
  <dcterms:modified xsi:type="dcterms:W3CDTF">2017-08-30T15: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