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lang w:val="de-DE"/>
              </w:rPr>
              <w:t>AGRI.DDG3.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Markets and Observatorie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G4 – Arable crops and olive oi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ilke BOG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ilke.bo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49 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ition of Seconded National Expert is located in the Unit responsible for the economic development of agricultural markets for arable crops and olive oil within DG Agriculture and Rural Developmen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under the supervision of an administrator, contribute to appropriate short-term management of the markets for sugar, cereals and oilseeds under the umbrella of the Common Market Organisation, which entails responsibility for </w:t>
            </w:r>
          </w:p>
          <w:p>
            <w:pPr>
              <w:pStyle w:val="Normal"/>
              <w:numPr>
                <w:ilvl w:val="0"/>
                <w:numId w:val="1"/>
              </w:numPr>
              <w:spacing w:lineRule="auto" w:line="240" w:before="240" w:after="0"/>
              <w:ind w:left="714" w:right="-11"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sound economic analysis of the markets in question and providing advice to hierarchy on appropriate measures,</w:t>
            </w:r>
          </w:p>
          <w:p>
            <w:pPr>
              <w:pStyle w:val="Normal"/>
              <w:numPr>
                <w:ilvl w:val="0"/>
                <w:numId w:val="1"/>
              </w:numPr>
              <w:spacing w:lineRule="auto" w:line="240" w:before="0" w:after="20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ng and/or preparing proposals for new relevant market regulations or amendment of existing ones,</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 xml:space="preserve">Contributing to the development of new market monitoring tools and helping disseminate their results through state of the art communication tools, including the contribution to the two recently created market observatories for sugar and crops. </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sides this function the seconded national expert is expected to be involved in ad-hoc tasks or temporary projects covering other responsibilities of the unit, like the EU plant protein supply or the EU olive oil mark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a university degree or equivalent studies, ideally in (agricultural)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tensive knowledge of agricultural market for sugar, cereals and oilseeds and strong capacities  in economic analysis (including quantitative analysi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t least three years of experience in analysing and managing agricultural markets and in-depth understanding of the legislative framework of the markets for sugar and cereals (CMO Regulation No 1308/2013)</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cellent communication skills, in particular in giving presentations to an international audience and in drafting clear and concise notes, briefings and communication mater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for the execution of these duties, advanced knowledge of English is essential. Knowledge of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spacing w:lineRule="auto" w:line="240" w:before="0" w:after="0"/>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1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6:51:00Z</dcterms:created>
  <dc:creator>HEERE Sandra (REGIO)</dc:creator>
  <dc:description/>
  <dc:language>en-US</dc:language>
  <cp:lastModifiedBy>FERNANDEZ FERNANDEZ Ana (AGRI)</cp:lastModifiedBy>
  <cp:lastPrinted>2017-08-25T10:36:00Z</cp:lastPrinted>
  <dcterms:modified xsi:type="dcterms:W3CDTF">2017-09-08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