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Civil Protection and Humanitarian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ergency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ergency Response Coordination Cent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Antoine Lemass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ntoine.LEMASS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469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ir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uropean Commission's Civil Protection and Humanitarian Operations Directorate General (ECHO) responds to major crises around the world both through mobilising EU civil protection channels and the provision of humanitarian aid. The job holder will be assigned to the unit managing the Emergency Response Coordination Cent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support the 24/7 duty officers of the Emergency Response Coordination Centre in tasks related to, inter alia, monitoring and alerting, information management, coordination with participating countries, liaison with affected countries and cooperation with international partners. More broadly, s/he will contribute to ensuring efficient, coherent and well-coordinated EU crisis management response. This may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ing to the coordination of ECHO´s rapid response in sudden-onset disaster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ter-institutional relations on issues related to the work of the unit.</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ordination with civil protection authorities, international organisations and humanitarian partne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or equivalent stud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professional experience: DG ECHO's ERCC Unit is looking for a mature, flexible and service minded colleague with proven experience in emergency management and in particular in transport and logistics operations. This could include previous experience in humanitarian aid, civil protection, marine pollution, military assistance or related fields. The candidate should be familiar with the Union Civil Protection Mechanism and has preferably attended EU civil protection training courses and civil protection exercises. International field experience will be an asset. </w:t>
            </w:r>
            <w:r>
              <w:rPr/>
              <w:t xml:space="preserve"> </w:t>
            </w:r>
          </w:p>
          <w:p>
            <w:pPr>
              <w:pStyle w:val="Normal"/>
              <w:spacing w:lineRule="auto" w:line="240" w:before="0" w:after="0"/>
              <w:ind w:right="1317" w:hanging="0"/>
              <w:jc w:val="both"/>
              <w:rPr/>
            </w:pPr>
            <w:r>
              <w:rPr/>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high level of fluency in English is required. Other Union languages, notably Frenc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46:00Z</dcterms:created>
  <dc:creator>HEERE Sandra (REGIO)</dc:creator>
  <dc:description/>
  <dc:language>en-US</dc:language>
  <cp:lastModifiedBy>SOMOGYI Peter (CAB-MIMICA)</cp:lastModifiedBy>
  <cp:lastPrinted>2013-01-11T15:28:00Z</cp:lastPrinted>
  <dcterms:modified xsi:type="dcterms:W3CDTF">2017-09-11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