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Terrorism and radicalis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DA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ans.DA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0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development of EU policy on countering terrorist financ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ke forward work into possible new measures to track terrorist financing in the EU. This could involve a new legislative proposal and/or the development of additional soft measures to support Member States' cooperation and improve the use of financial information in counter-terrorism investig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Support Financial Intelligence Unit (FIU) cooperation through the FIU Platform and FIU.net; prepare and participate in meetings of the FIU Platform and follow the development of FIU.net; work closely with other Commission services on measures to improve FIU cooper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the negotiations of the proposal for a Directive to counter money laundering through criminal law.</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 analyse and report on relevant developments in the above areas with the aim of improving the effectiveness of EU polic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 projects funded by the Commission in the area of countering terrorism financ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act with stakeholders from the public and private sectors, e.g. national ministries, Europol, Member State FIUs and law enforcement agenc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replies to questions from Members of the European Parliam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e and participate in meetings and conferenc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experience in countering terrorist financing at national and/or international level, preferably from working in a ministry, law enforcement agency or Financial Intelligence Uni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ould work mainly in English. Excellent written and spoken English (level C1) is required, with an ability to draft and deliver presentations. In addition, a good level of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21:00Z</dcterms:created>
  <dc:creator/>
  <dc:description/>
  <dc:language>en-US</dc:language>
  <cp:lastModifiedBy/>
  <dcterms:modified xsi:type="dcterms:W3CDTF">2017-08-11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