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Mobilit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Visa Policy and document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s Yolanda GALLEGO-CASILDA GRA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Yolanda.GALLEGO-CASILDA-GRA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39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309" w:hanging="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G HOME/B2 (Visa Policy and Document security Unit) is searching for a dynamic and motivated colleague with experience on the implementation of the EU common visa policy. The position involves frequent contacts with third countries, Member States and Schengen associated countries' representatives, as well as coordination with other units in the DG and close cooperation with other Directorates-General in the Commission and the European External Action Service (EEAS).</w:t>
            </w:r>
          </w:p>
          <w:p>
            <w:pPr>
              <w:pStyle w:val="Normal"/>
              <w:spacing w:lineRule="auto" w:line="240" w:before="0" w:after="0"/>
              <w:ind w:right="1309"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lang w:eastAsia="en-GB"/>
              </w:rPr>
              <w:t>Good diplomatic and communicating skills are required as well as an ability to develop ideas and take files forward. A team player with sound judgement and a result-oriented approach, as well as the ability to work with tight deadlin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4"/>
                <w:szCs w:val="24"/>
                <w:lang w:eastAsia="en-GB"/>
              </w:rPr>
              <w:t>Experience regarding the implementation of the EU common visa policy. Experience in the area of border management and/or external relations would also be usefu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4"/>
                <w:szCs w:val="24"/>
                <w:lang w:eastAsia="en-GB"/>
              </w:rPr>
              <w:t>Excellent working knowledge of English (written and spoken) and basic understanding of French are nee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09:00Z</dcterms:created>
  <dc:creator>HEERE Sandra (REGIO)</dc:creator>
  <dc:description/>
  <cp:keywords/>
  <dc:language>en-US</dc:language>
  <cp:lastModifiedBy>FIEDLER Regine (EAC)</cp:lastModifiedBy>
  <cp:lastPrinted>2013-01-11T15:28:00Z</cp:lastPrinted>
  <dcterms:modified xsi:type="dcterms:W3CDTF">2017-08-17T13: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