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GRI.DDG3.H.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tabs>
                <w:tab w:val="clear" w:pos="720"/>
                <w:tab w:val="left" w:pos="5576" w:leader="none"/>
              </w:tabs>
              <w:spacing w:lineRule="auto" w:line="240" w:before="0" w:after="0"/>
              <w:ind w:right="4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Agriculture and Rural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Directorate H: Assurance and Audit </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2: Assurance and Audit: Expenditure on  market measur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argaret BATESON-MISSE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garet.Batesen-Misse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32 2 296611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th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Unit H.2 is responsible for the audit of market expenditure, managed and controlled by the Member States. The objective is to provide the Commission with reasonable assurance that expenditure declared by paying agencies on behalf of the European Agricultural Funds has been incurred in compliance with EU rules. To meet this objective, compliance enquiries are carried out by way of on-the-spot audits and subsequent bilateral exchanges. The amount of expenditure concerned is around 2.5 billion EUR per year. The Unit's other important main tasks include promoting effective and efficient control systems, assessment of regulatory proposals and assistance to Member States to provide correct interpretation and implementation, and inter-service and inter-institutional exchanges on questions where the unit is competent.</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pPr>
            <w:r>
              <w:rPr>
                <w:rFonts w:cs="Times New Roman" w:ascii="Times New Roman" w:hAnsi="Times New Roman"/>
                <w:sz w:val="20"/>
                <w:szCs w:val="20"/>
                <w:lang w:eastAsia="en-GB"/>
              </w:rPr>
              <w:t>We are looking for an experienced colleague to join our intervention team. Therefore, experience with managing and/or controlling market intervention measures (ex-post scrutiny, promotion measures, exceptional measures, school milk, public and private storage), would be particularly appreciated.</w:t>
            </w:r>
          </w:p>
          <w:p>
            <w:pPr>
              <w:pStyle w:val="Normal"/>
              <w:spacing w:lineRule="auto" w:line="240" w:before="0" w:after="0"/>
              <w:ind w:right="175" w:hanging="0"/>
              <w:jc w:val="both"/>
              <w:rPr>
                <w:rFonts w:ascii="Times New Roman" w:hAnsi="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right="175" w:hanging="0"/>
              <w:jc w:val="both"/>
              <w:rPr>
                <w:rFonts w:ascii="Times New Roman" w:hAnsi="Times New Roman" w:cs="Times New Roman"/>
                <w:sz w:val="20"/>
                <w:szCs w:val="20"/>
                <w:lang w:eastAsia="en-GB"/>
              </w:rPr>
            </w:pPr>
            <w:r>
              <w:rPr>
                <w:rFonts w:cs="Times New Roman" w:ascii="Times New Roman" w:hAnsi="Times New Roman"/>
                <w:sz w:val="20"/>
                <w:szCs w:val="20"/>
                <w:lang w:eastAsia="en-GB"/>
              </w:rPr>
              <w:t>The job involves assisting in the performance of audits in Member States in order to evaluate the systems established by the MS authorities. The work includes planning and performance of audits, drafting reports and further follow-up of the file in the context of the clearance of accounts procedure. The objectives are to gain assurance that Member States have put in place effective control systems complying with regulatory requirements, to make recommendations for improvement and to provide timely follow-up under the clearance of accounts procedure.</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left="-74" w:right="175"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 xml:space="preserve">The number of audit missions to Member States is around 6 per year. Missions are generally of one week duration and often require leaving on Sunday. </w:t>
                  </w:r>
                </w:p>
              </w:tc>
            </w:tr>
            <w:tr>
              <w:trPr/>
              <w:tc>
                <w:tcPr>
                  <w:tcW w:w="8930" w:type="dxa"/>
                  <w:tcBorders>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left="-74" w:right="175"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The job requires sound analytical skills and proven ability to conduct audits and to ensure timely and correct follow-up.  Knowledge of the Common Agricultural Policy and other EU shared management policies or comparable policies would be a distinct asset.</w:t>
                  </w:r>
                </w:p>
              </w:tc>
            </w:tr>
          </w:tbl>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Defaul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cs="Times New Roman"/>
                <w:sz w:val="20"/>
                <w:szCs w:val="20"/>
              </w:rPr>
            </w:pPr>
            <w:r>
              <w:rPr>
                <w:rFonts w:cs="Times New Roman" w:ascii="Times New Roman" w:hAnsi="Times New Roman"/>
                <w:sz w:val="20"/>
                <w:szCs w:val="20"/>
              </w:rPr>
              <w:t>The nature of the duties requires a wide range of knowledge in fields such as law, accountancy, public administration, finance and economics, audit and assessment techniques.</w:t>
            </w:r>
          </w:p>
          <w:p>
            <w:pPr>
              <w:pStyle w:val="Default"/>
              <w:tabs>
                <w:tab w:val="clear" w:pos="720"/>
                <w:tab w:val="left" w:pos="986"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tab/>
            </w:r>
          </w:p>
          <w:p>
            <w:pPr>
              <w:pStyle w:val="Default"/>
              <w:ind w:right="175" w:hanging="0"/>
              <w:jc w:val="both"/>
              <w:rPr>
                <w:sz w:val="19"/>
                <w:szCs w:val="19"/>
              </w:rPr>
            </w:pPr>
            <w:r>
              <w:rPr>
                <w:rFonts w:cs="Times New Roman" w:ascii="Times New Roman" w:hAnsi="Times New Roman"/>
                <w:sz w:val="20"/>
                <w:szCs w:val="20"/>
              </w:rPr>
              <w:t>Candidates should have completed university studies relevant to the duties and attested by a diploma    (e.g. economics, law, agronomy, business administration).</w:t>
            </w:r>
            <w:r>
              <w:rPr>
                <w:sz w:val="19"/>
                <w:szCs w:val="19"/>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eastAsia="en-GB"/>
              </w:rPr>
              <w:t>Previous audit, control or equivalent legal experience is requi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lang w:eastAsia="en-GB"/>
              </w:rPr>
              <w:t>Thorough knowledge of English (EN) and/or French (FR). In view to the need to evaluate and report, orally and in writing, very good communication skills are necessary (EN and/or FR). Other languages will be a distinct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EU Albertina"/>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9:39:00Z</dcterms:created>
  <dc:creator>HEERE Sandra (REGIO)</dc:creator>
  <dc:description/>
  <dc:language>en-US</dc:language>
  <cp:lastModifiedBy>FERNANDEZ FERNANDEZ Ana (AGRI)</cp:lastModifiedBy>
  <cp:lastPrinted>2013-01-11T15:28:00Z</cp:lastPrinted>
  <dcterms:modified xsi:type="dcterms:W3CDTF">2017-07-07T0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