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bility and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L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Single European rail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s Sian Prou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ian.Prout@ec.europa.eu</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8240</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Mobility and Transport (DG MOVE) is responsible for developing and implementing European policies in the transport field, including the achievement of an internal market in rail transpor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ithin DG MOVE, Directorate C is in charge of Land Transport. Unit C3 is responsible for rail market policy, with a view to achieving a Single European Rail Area. The core tasks of the unit a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1317" w:hanging="360"/>
              <w:jc w:val="both"/>
              <w:rPr/>
            </w:pPr>
            <w:r>
              <w:rPr>
                <w:rFonts w:eastAsia="Times New Roman" w:cs="Times New Roman" w:ascii="Times New Roman" w:hAnsi="Times New Roman"/>
                <w:sz w:val="20"/>
                <w:szCs w:val="20"/>
                <w:lang w:eastAsia="en-GB"/>
              </w:rPr>
              <w:t>Monitoring the development of the European rail market (legal, economic and policy aspects), including in particular application of Directive 2012/34/EU establishing a Single European Rail Area;</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ing secondary legislation under this Directive;</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eracting with stakeholders through a number of established Platforms (PRIME, RU Dialogue, Regulatory Bodies) to encourage soft measures and actions to further develop the internal market in rail;</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romoting EU rail policy in relation with neighbourhood as well as third countries and international organisations; </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rther develop the rail freight corrido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cording to the recent Commission staff survey, DG MOVE is among the top DGs in the Commission in terms of staff satisfac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G MOVE C3 is looking for a dynamic, highly-motivated and experienced Seconded National Expert (SN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main tasks involved in this role will b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Arrange cooperation between regulatory bodies in the European Network of Regulatory Bodies, including responsibility for informatics tool DAREBO; interact with and follow the activities of IRG-Rail;</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implementation of Rail Freight Corridors, including relations with the Rail Regulatory Bodies on corridor aspect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ternal relations policy in rail, in particular Eastern Partnership, Association and partnership agreements, relations with Russia and with Central Asia;</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put to CEF calls and evaluations regarding rail freight projects as well as preparation of support action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ment of a policy approach on last mile infrastructure and single wagon.</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his/he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University degree preferably in Economics or law or other appropriate qualifi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We welcome a dynamic and open-minded colleague with very good communication, presentation and drafting skills and a good sense of initiative. The candidate should be able to work in a proactive and autonomous way. Proven experience in the field of policy formulation or enforcement of legislation is mandator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preferred candidate combines a sound knowledge of EU transport policy issues and railway policies in particular, supported by an adequate professional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ndidate must have excellent knowledge and drafting skills in English and have a good knowledge of at least two other EU languages. German and French would be an asset for this position.</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CM3">
    <w:name w:val="CM3"/>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1:00Z</dcterms:created>
  <dc:creator>CASONI Marie-Laure (HR)</dc:creator>
  <dc:description/>
  <cp:keywords/>
  <dc:language>en-US</dc:language>
  <cp:lastModifiedBy>PILSER Irene (MOVE+ENER-SRD)</cp:lastModifiedBy>
  <cp:lastPrinted>2017-06-14T13:08:00Z</cp:lastPrinted>
  <dcterms:modified xsi:type="dcterms:W3CDTF">2017-06-21T12: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