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4"/>
                <w:szCs w:val="24"/>
                <w:lang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ANTE–B-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Deputy Head of Unit: </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lth and Food Safety (SANT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B - Health systems, medical products and innovation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2-Health in all policies, global health, tobacco control</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ndrzej Ry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lip Borkowski</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filip.borkowski@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29-6684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st quarter 2018 </w:t>
            </w:r>
            <w:r>
              <w:rPr>
                <w:rStyle w:val="FootnoteAnchor"/>
                <w:rFonts w:eastAsia="Times New Roman" w:cs="Times New Roman" w:ascii="Times New Roman" w:hAnsi="Times New Roman"/>
                <w:b/>
                <w:sz w:val="20"/>
                <w:szCs w:val="20"/>
                <w:vertAlign w:val="superscript"/>
                <w:lang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Brussels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uxembourg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pPr>
            <w:r>
              <w:rPr>
                <w:rFonts w:eastAsia="Times New Roman" w:cs="Times New Roman" w:ascii="Times New Roman" w:hAnsi="Times New Roman"/>
                <w:b/>
                <w:sz w:val="20"/>
                <w:szCs w:val="20"/>
                <w:lang w:eastAsia="en-GB"/>
              </w:rPr>
              <w:t>We are offering an interesting position for a policy officer in Unit SANTE/B2 responsible for policy and legislation concerning tobacco control and international health.</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pPr>
            <w:r>
              <w:rPr>
                <w:rFonts w:eastAsia="Times New Roman" w:cs="Times New Roman" w:ascii="Times New Roman" w:hAnsi="Times New Roman"/>
                <w:b/>
                <w:sz w:val="20"/>
                <w:szCs w:val="20"/>
                <w:lang w:eastAsia="en-GB"/>
              </w:rPr>
              <w:t>Amongst other things, (s)he will, under the supervision of an AD official:</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develop policy and legislative documents and take them through the inter-service and inter-institutional processe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contribute to the implementation and enforcement of the Tobacco Products Directive (2014/40/EU), as well as being involved in other related areas of tobacco control;</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organise and participate in meetings with stakeholders, including European Institutions, and frequent contacts with Member States, other SANTE units and other services of the Commission;</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contribute to the related programming and tendering processes under the Health Programme;</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contribute to EU's input to the work within the WHO Framework Convention on Tobacco Control (FCTC) and other international processes and contacts on tobacco contro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carrying out administrative, legal, scientific, technical work in advisory or supervisory function,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education, minimum BA level, MA recommended, PhD is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at least one year of experience in tobacco control, active participation in shaping tobacco control policies at national, EU and international level.</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the working language in the team is English. Fluency in English, both written and oral, is required; fluency in French is a definite advantag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7:55:00Z</dcterms:created>
  <dc:creator>HEERE Sandra (REGIO)</dc:creator>
  <dc:description/>
  <cp:keywords/>
  <dc:language>en-US</dc:language>
  <cp:lastModifiedBy>RAMOSKIENE Aida (RTD)</cp:lastModifiedBy>
  <cp:lastPrinted>2017-07-03T11:47:00Z</cp:lastPrinted>
  <dcterms:modified xsi:type="dcterms:W3CDTF">2017-07-10T12:4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