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STAT-A-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ST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3 - Statistical cooper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laudia Junker</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laudia.junker@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577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4th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pPr>
            <w:r>
              <w:rPr>
                <w:rFonts w:eastAsia="Times New Roman" w:cs="Times New Roman" w:ascii="Times New Roman" w:hAnsi="Times New Roman"/>
                <w:sz w:val="24"/>
                <w:szCs w:val="20"/>
                <w:lang w:eastAsia="en-GB"/>
              </w:rPr>
              <w:t>Under the responsibility of the team leader:</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act as interface between the assigned beneficiary country in the European neighbourhood or in the enlargement context and the Commission on statistical issues and cooperation project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work with regions in Africa, Asia, Latin America where Eurostat implements statistical cooperation activities on statistical project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prepare briefing notes, conclusions and other papers as needed within the framework of negotiating / monitoring the statistical chapters of the Association Agreements (or other political agreements, as appropriate) with the assigned beneficiary country</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support and monitor the development of the statistical system in the assigned beneficiary country through programming and monitoring missions, following global assessments and peer reviews, designing and monitoring Action Plans and plans to adopt EU standard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promote the use of statistics in the assigned beneficiary country</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pPr>
            <w:r>
              <w:rPr>
                <w:rFonts w:eastAsia="Times New Roman" w:cs="Times New Roman" w:ascii="Times New Roman" w:hAnsi="Times New Roman"/>
                <w:sz w:val="24"/>
                <w:szCs w:val="20"/>
                <w:lang w:eastAsia="en-GB"/>
              </w:rPr>
              <w:t>- provide the Commission Directorate General implementing statistical assistance programmes with advice on statistical issues, cooperation matters and funding request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contribute to the design of statistical cooperation programme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participate in conferences, seminars and workshops in the beneficiary countries and present statistical issues / cooperation matters as requested</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contribute to the data collection from the beneficiary countries, the updates of the Eurostat website on cooperation and similar matters</w:t>
            </w:r>
          </w:p>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before="0" w:after="0"/>
              <w:ind w:left="0" w:hanging="0"/>
              <w:jc w:val="both"/>
              <w:rPr/>
            </w:pPr>
            <w:r>
              <w:rPr>
                <w:rFonts w:eastAsia="Times New Roman" w:cs="Times New Roman" w:ascii="Times New Roman" w:hAnsi="Times New Roman"/>
                <w:sz w:val="24"/>
                <w:szCs w:val="20"/>
                <w:lang w:eastAsia="en-GB"/>
              </w:rPr>
              <w:t>- ensure contacts with other units in Eurostat and Commission representatives in the beneficiary countrie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conomics or statistics or international relation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numPr>
                <w:ilvl w:val="0"/>
                <w:numId w:val="0"/>
              </w:numPr>
              <w:spacing w:lineRule="auto" w:line="240" w:before="0" w:after="0"/>
              <w:ind w:left="0" w:hanging="0"/>
              <w:jc w:val="both"/>
              <w:rPr/>
            </w:pPr>
            <w:r>
              <w:rPr>
                <w:rFonts w:eastAsia="Times New Roman" w:cs="Times New Roman" w:ascii="Times New Roman" w:hAnsi="Times New Roman"/>
                <w:sz w:val="20"/>
                <w:szCs w:val="20"/>
                <w:lang w:eastAsia="en-GB"/>
              </w:rPr>
              <w:t>- good knowledge of the main elements of a statistical system and of the statistical developments in the European statistical system</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good knowledge of some statistical areas such as macro-economic statistics or business statistics or environment/transport/energy statistics, agriculture statistics, price statistics, trade statistics, ICT</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good knowledge of cooperation matters and project management</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tic skills</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very good presentation skills</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bility to work in a team</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bility to think in a wider contex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French is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28:00Z</dcterms:created>
  <dc:creator>HEERE Sandra (REGIO)</dc:creator>
  <dc:description/>
  <dc:language>en-US</dc:language>
  <cp:lastModifiedBy>FERREIRA Joel (ESTAT)</cp:lastModifiedBy>
  <cp:lastPrinted>2013-01-11T15:28:00Z</cp:lastPrinted>
  <dcterms:modified xsi:type="dcterms:W3CDTF">2017-07-07T07: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