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r>
              <w:rPr/>
              <w:t xml:space="preserve"> </w:t>
            </w:r>
            <w:r>
              <w:rPr>
                <w:rFonts w:eastAsia="Times New Roman" w:cs="Times New Roman" w:ascii="Times New Roman" w:hAnsi="Times New Roman"/>
                <w:b/>
                <w:sz w:val="20"/>
                <w:szCs w:val="20"/>
                <w:lang w:eastAsia="en-GB"/>
              </w:rPr>
              <w:t xml:space="preserve">National accounts, prices and key indicators </w:t>
              <w:br/>
              <w:t>C4: Price statistics. Purchasing power parities. Housing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color w:val="000000"/>
                <w:sz w:val="20"/>
                <w:szCs w:val="20"/>
                <w:lang w:eastAsia="en-GB"/>
              </w:rPr>
              <w:t>Email address:</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 RECKTENWAL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achim.Recktenwald.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1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xembourg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T unit C4 provides the official measures of inflation for the euro-zone and the EU, i.e. the Harmonised Index of Consumer Prices (HICP), the House Price Index (HPI) and the official measures of price level comparisons across countries, i.e. Purchasing Power Parities (PPP), for 37 participating EU and non-EU countries. The Unit is responsible for a high profile area and its teams work and deliver to tight deadlines. The post is within the PPP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PPP surveys are organised each year to collect prices for comparable products in all participating countries. These data are used by Eurostat to calculate annual PPPs, which are used for example to compare GDP per inhabitant for the countries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OECD, the World Bank and other Eurostat and Commission staff.</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studies of at least three years in economics, statistics or mathe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PP work programme is driven by the tight schedules of the production processes and requires a good sense of priorities and a service-oriented approach. The successful candidate should have an interest and ability to work with large volumes of statistical dat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knowledge of similar statistics' production environment, such as price statistics or national accounts. Experience with IT systems, preferably with Oracle databases and SQL, is considered an important asse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eam spirit, good judgement, initiative and good communication skills </w:t>
            </w:r>
            <w:r>
              <w:rPr>
                <w:rFonts w:eastAsia="Times New Roman" w:cs="Times New Roman" w:ascii="Times New Roman" w:hAnsi="Times New Roman"/>
                <w:sz w:val="20"/>
                <w:szCs w:val="20"/>
                <w:lang w:val="fr-BE" w:eastAsia="en-GB"/>
              </w:rPr>
              <w:t>at</w:t>
            </w:r>
            <w:r>
              <w:rPr>
                <w:rFonts w:eastAsia="Times New Roman" w:cs="Times New Roman" w:ascii="Times New Roman" w:hAnsi="Times New Roman"/>
                <w:sz w:val="20"/>
                <w:szCs w:val="20"/>
                <w:lang w:eastAsia="en-GB"/>
              </w:rPr>
              <w:t xml:space="preserve"> both the technical and non-technical level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ab/>
      <w:t xml:space="preserve">Version 2017-04              </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11:00Z</dcterms:created>
  <dc:creator>CASONI Marie-Laure (HR)</dc:creator>
  <dc:description/>
  <dc:language>en-US</dc:language>
  <cp:lastModifiedBy>FERREIRA Joel (ESTAT)</cp:lastModifiedBy>
  <cp:lastPrinted>2017-06-19T14:32:00Z</cp:lastPrinted>
  <dcterms:modified xsi:type="dcterms:W3CDTF">2017-06-19T12: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