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D-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ri Suurnäkki</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sari.suurnakki@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182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2nd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candidate will work as a case handler in the Unit D1 that is responsible for anti-trust in the payments sector.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iven the economic and strategic importance of the financial services sector in the current climate, the work of the Unit is challenging and very dynamic. The range of tasks covers anti-trust case-handling and horizontal files (e.g. legislation). Frequent contacts with market participants, national competition authorities, national regulatory authorities and other Commission services will be part of the function. The tasks also include the organisation and conduct of market investigations, and the gathering and analysis of market data.</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COMP is looking for lawyers, economists or candidates with a background in payments or competition. A very good command of English is required, other languages are an asset. The successful candidate will enjoy a highly-motivated and effective working environment in a good working atmosphe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w, economics, or financial services. Knowledge of competition law is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ackground and relevant professional experience in law, economics or financial servic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nalytical and drafting skills, ability to communicate, to work independently as well as in a team under time constraints and pressur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is the main working language, so very good writing and oral skills in English are required. Knowledge of French or German and/or other languages is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0:29:00Z</dcterms:created>
  <dc:creator>HEERE Sandra (REGIO)</dc:creator>
  <dc:description/>
  <cp:keywords/>
  <dc:language>en-US</dc:language>
  <cp:lastModifiedBy>HARTMANN Christin (COMP)</cp:lastModifiedBy>
  <cp:lastPrinted>2013-01-11T15:28:00Z</cp:lastPrinted>
  <dcterms:modified xsi:type="dcterms:W3CDTF">2017-07-05T10: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