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D-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4 – Cybercrim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aham WILLMOT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raham.Willmot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205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Helping to coordinate, define and implement Union policies in the areas of fighting cybercrime and/or child sexual abuse.</w:t>
            </w:r>
          </w:p>
          <w:p>
            <w:pPr>
              <w:pStyle w:val="Normal"/>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t>Specific duties, to be carried out under the supervision of an official, include: drafting proposals for policy, legislative amendments or initiatives to implement the Security Union, including on access to electronic evidence; preparing consultative documents; preparing for and participating in meetings of stakeholders and inter-service groups; evaluating the ex-ante impact of the proposals in question; taking part in the negotiations on the proposals; attending European and international working meetings and conferences on the instruments; replying to inter-service consultations and preparing the Commission’s briefings for the Council and the EP or for other bilateral or multilateral meetings and the Commission’s replies to written or oral parliamentary questions.</w:t>
            </w:r>
          </w:p>
          <w:p>
            <w:pPr>
              <w:pStyle w:val="Normal"/>
              <w:spacing w:lineRule="auto" w:line="240" w:before="0" w:after="0"/>
              <w:ind w:right="28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283" w:hanging="0"/>
              <w:jc w:val="both"/>
              <w:rPr/>
            </w:pPr>
            <w:r>
              <w:rPr>
                <w:rFonts w:cs="Times New Roman" w:ascii="Times New Roman" w:hAnsi="Times New Roman"/>
                <w:sz w:val="20"/>
                <w:szCs w:val="20"/>
              </w:rPr>
              <w:t>Duties also include monitoring the correct application and implementation of European instruments on child sexual abuse and exploitation and on attacks against information systems and following up infringement procedures when required.</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Justice and Home Affairs and/or law enforcement/judiciary is required. Experience in criminal proceedings, in particular in cybercrime- or child sexual abuse-related cas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Excellent knowledge of EN. Knowledge of other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4:02:00Z</dcterms:created>
  <dc:creator>HEERE Sandra (REGIO)</dc:creator>
  <dc:description/>
  <cp:keywords/>
  <dc:language>en-US</dc:language>
  <cp:lastModifiedBy>FIEDLER Regine (EAC)</cp:lastModifiedBy>
  <cp:lastPrinted>2013-01-11T15:28:00Z</cp:lastPrinted>
  <dcterms:modified xsi:type="dcterms:W3CDTF">2017-06-22T14: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