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Renewables, Research and Innovation, Energy Efficienc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3 - Energy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Hods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hodson@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1258 or +32 229 6986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st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p>
        </w:tc>
      </w:tr>
      <w:tr>
        <w:trPr>
          <w:trHeight w:val="362"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350"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s may include the following responsibilitie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development and implementation of policies in the energy efficiency field</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evaluation and follow-up</w:t>
            </w:r>
            <w:r>
              <w:rPr/>
              <w:t xml:space="preserve"> </w:t>
            </w:r>
            <w:r>
              <w:rPr>
                <w:rFonts w:eastAsia="Times New Roman" w:cs="Times New Roman" w:ascii="Times New Roman" w:hAnsi="Times New Roman"/>
                <w:b/>
                <w:sz w:val="20"/>
                <w:szCs w:val="20"/>
                <w:lang w:eastAsia="en-GB"/>
              </w:rPr>
              <w:t>of policies in the energy efficiency field</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nsposition and implementation of the Energy Efficiency Directiv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 energy efficiency developments in a particular Member Stat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view of Member States' progress towards the EU's 2020 energy efficiency target and the policy outlook for 2030</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and economic analysi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naging relations with external contractor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iefings, presentation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iploma: the expert should have an adequate academic background (in economics, law, political science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tab/>
              <w:t>a background in energy policy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FR</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58:00Z</dcterms:created>
  <dc:creator>Fiona Kinsman</dc:creator>
  <dc:description/>
  <dc:language>en-US</dc:language>
  <cp:lastModifiedBy>PILSER Irene (MOVE+ENER-SRD)</cp:lastModifiedBy>
  <cp:lastPrinted>2013-01-11T15:28:00Z</cp:lastPrinted>
  <dcterms:modified xsi:type="dcterms:W3CDTF">2017-07-07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