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E-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bCs/>
                <w:color w:val="000000"/>
                <w:sz w:val="20"/>
                <w:szCs w:val="20"/>
                <w:lang w:eastAsia="en-GB"/>
              </w:rPr>
              <w:t>FISMA - Financial Stability, Financial Services and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 xml:space="preserve">DIR E - </w:t>
            </w:r>
            <w:r>
              <w:rPr>
                <w:rFonts w:cs="Times New Roman" w:ascii="Times New Roman" w:hAnsi="Times New Roman"/>
                <w:b/>
                <w:sz w:val="20"/>
                <w:szCs w:val="20"/>
                <w:lang w:val="en"/>
              </w:rPr>
              <w:t>Financial system surveillance and crisis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color w:val="000000"/>
                <w:sz w:val="20"/>
                <w:szCs w:val="20"/>
                <w:lang w:eastAsia="en-GB"/>
              </w:rPr>
              <w:t>E2 - National financial syste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lip Keerema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filip.keerema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34 9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 </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The overall objective of our Unit is to contribute to enhancing the economic performance and macro-financial stability of the Union through surveillance of the Member States economies. The aim is to contribute to formulate policy responses to the financial crisis and to avoid the emergence of new financial distress.</w:t>
            </w:r>
          </w:p>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The task of the successful candidate will be to monitor and analyse economic and financial developments in Member States, in particular those receiving financial assistance and under enhanced surveillance as well as more generally those affected by the financial distress. The job may involve missions to the countries concerned by the advanced economic and financial monitoring under the post-programme surveillance framework or in the context of the European Semester. One will contribute to the implementation and assessment of the multilateral assistance packages in its financial dimension. Special attention is paid to the banking sector and its supervision in an international context and the analysis of the economic effects of financial regulation. </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568" w:leader="none"/>
                <w:tab w:val="left" w:pos="993" w:leader="none"/>
                <w:tab w:val="left" w:pos="1418" w:leader="none"/>
                <w:tab w:val="left" w:pos="1843" w:leader="none"/>
                <w:tab w:val="left" w:pos="2268" w:leader="none"/>
                <w:tab w:val="left" w:pos="5670" w:leader="none"/>
              </w:tabs>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Close co-operation is expected with other colleagues in the unit, in the Directorate-General and the Commission as a whole as well as maintain good contacts with national authorities and international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Finance, Economics, Business Administration, Money and Banking or Audit/Accounting at Master level or equivalent or higher (Ph.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At least 3 years of experience in </w:t>
            </w:r>
            <w:r>
              <w:rPr>
                <w:rFonts w:cs="Times New Roman" w:ascii="Times New Roman" w:hAnsi="Times New Roman"/>
                <w:sz w:val="20"/>
                <w:szCs w:val="20"/>
              </w:rPr>
              <w:t>applied macroeconomic and financial analysis and experience in banking regulation and accounting is a plus. He/She should have a sound knowledge of Community policies and legislation within the area covered by DG FISMA, particularly Banking Union and Capital Markets Union. Good drafting skills are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6:20:00Z</dcterms:created>
  <dc:creator>HEERE Sandra (REGIO)</dc:creator>
  <dc:description/>
  <dc:language>en-US</dc:language>
  <cp:lastModifiedBy>PESANT Marianne (CNECT)</cp:lastModifiedBy>
  <cp:lastPrinted>2013-01-11T15:28:00Z</cp:lastPrinted>
  <dcterms:modified xsi:type="dcterms:W3CDTF">2017-06-16T16: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