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HOME-A-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OME – Migration and Home Affair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 Strategy and General Affair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4 – Knowledge hub for Migration and Security</w:t>
            </w:r>
          </w:p>
          <w:p>
            <w:pPr>
              <w:pStyle w:val="Normal"/>
              <w:spacing w:lineRule="auto" w:line="240" w:before="0" w:after="0"/>
              <w:ind w:right="1317" w:hanging="0"/>
              <w:jc w:val="both"/>
              <w:rPr>
                <w:rFonts w:ascii="Times New Roman" w:hAnsi="Times New Roman" w:eastAsia="Times New Roman" w:cs="Times New Roman"/>
                <w:b/>
                <w:b/>
                <w:sz w:val="20"/>
                <w:szCs w:val="20"/>
                <w:lang w:val="nl-NL" w:eastAsia="en-GB"/>
              </w:rPr>
            </w:pPr>
            <w:r>
              <w:rPr>
                <w:rFonts w:eastAsia="Times New Roman" w:cs="Times New Roman" w:ascii="Times New Roman" w:hAnsi="Times New Roman"/>
                <w:b/>
                <w:sz w:val="20"/>
                <w:szCs w:val="20"/>
                <w:lang w:val="nl-NL" w:eastAsia="en-GB"/>
              </w:rPr>
              <w:t>Pawel BUSIAKIEWICZ</w:t>
            </w:r>
          </w:p>
          <w:p>
            <w:pPr>
              <w:pStyle w:val="Normal"/>
              <w:spacing w:lineRule="auto" w:line="240" w:before="0" w:after="0"/>
              <w:ind w:right="1317" w:hanging="0"/>
              <w:jc w:val="both"/>
              <w:rPr>
                <w:rFonts w:ascii="Times New Roman" w:hAnsi="Times New Roman" w:eastAsia="Times New Roman" w:cs="Times New Roman"/>
                <w:b/>
                <w:b/>
                <w:sz w:val="20"/>
                <w:szCs w:val="20"/>
                <w:lang w:val="nl-NL" w:eastAsia="en-GB"/>
              </w:rPr>
            </w:pPr>
            <w:r>
              <w:rPr>
                <w:rFonts w:eastAsia="Times New Roman" w:cs="Times New Roman" w:ascii="Times New Roman" w:hAnsi="Times New Roman"/>
                <w:b/>
                <w:sz w:val="20"/>
                <w:szCs w:val="20"/>
                <w:lang w:val="nl-NL" w:eastAsia="en-GB"/>
              </w:rPr>
              <w:t>Pawel.BUSIAKIEWICZ@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5942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year (renewable)</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4 in DG Migration and Home Affairs is a Unit with a very demanding programme in the area of the Security Union. Since the approval of the European Agenda on Security, all security concerns are in the frontline of DG HOME activities. One of the strands that is increasingly requested is to produce risk assessments in different fields, notably in the Aviation Security but other transport modalities. Topics such CBRN, terrorism financing, foreign terrorist financing or risk associated to border checks are also frequent domains to deal with.</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s main task will be analytical work and will integrate a team and cooperate closely with other Units in DG HOME, mainly in the counter terrorism domain but as well with other Commission services, EU Agencies and other EU Institutions.</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Dealing with crisis management issues including exercises is also one of the normal tasks in the Unit.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pabilities to team play and to handle individual assignments are requested to the candidat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5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the English language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fr-BE" w:eastAsia="en-GB"/>
              </w:rPr>
              <w:t>- university degre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bl>
            <w:tblPr>
              <w:tblW w:w="8608" w:type="dxa"/>
              <w:jc w:val="left"/>
              <w:tblInd w:w="0" w:type="dxa"/>
              <w:tblLayout w:type="fixed"/>
              <w:tblCellMar>
                <w:top w:w="0" w:type="dxa"/>
                <w:left w:w="108" w:type="dxa"/>
                <w:bottom w:w="0" w:type="dxa"/>
                <w:right w:w="108" w:type="dxa"/>
              </w:tblCellMar>
            </w:tblPr>
            <w:tblGrid>
              <w:gridCol w:w="8608"/>
            </w:tblGrid>
            <w:tr>
              <w:trPr>
                <w:trHeight w:val="1905" w:hRule="atLeast"/>
              </w:trPr>
              <w:tc>
                <w:tcPr>
                  <w:tcW w:w="8608" w:type="dxa"/>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Experience of minimum 5 years of advising policy makers at the highest level in the field of security, possibly in the area of risk assessmen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 deep understanding of terrorism phenomenon and other internal security concern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Experience of working in a European/international environment would be desirabl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Good oral and written communication skills as well as a good sense of negotiation in a multinational environmen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bility to assume a heavy workload and work effectively as a team member;</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A good sense of initiativ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National security clearance at EU SECRET level is requested. Such clearance must be obtained by the candidate from his/her relevant National Authorities before his/her secondment at the European Commission. The clearance must be valid for the whole period of secondment. If not, DG HOME reserves the right to refuse the candidate's secondment as national expert. Considering the political sensitivity of security matters, a sense of discretion is required.</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bl>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Thorough knowledge of EN. Ability to write and speak fluently in that languag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12:41:00Z</dcterms:created>
  <dc:creator>HEERE Sandra (REGIO)</dc:creator>
  <dc:description/>
  <cp:keywords/>
  <dc:language>en-US</dc:language>
  <cp:lastModifiedBy>FIEDLER Regine (EAC)</cp:lastModifiedBy>
  <cp:lastPrinted>2013-01-11T15:28:00Z</cp:lastPrinted>
  <dcterms:modified xsi:type="dcterms:W3CDTF">2017-07-04T13: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