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cs="Times New Roman" w:ascii="Times New Roman" w:hAnsi="Times New Roman"/>
                <w:b/>
                <w:sz w:val="20"/>
                <w:szCs w:val="20"/>
              </w:rPr>
              <w:t>DEVCO-B-5</w:t>
            </w:r>
            <w:r>
              <w:rPr>
                <w:rFonts w:cs="Times New Roman" w:ascii="Times New Roman" w:hAnsi="Times New Roman"/>
                <w:b/>
              </w:rPr>
              <w:t>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Development and Mi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ability, Security, Development and Nuclear Safety OLIVIER LUYCKX</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ivier.luyckx@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nder the supervision of the Head of Sector, Commission official, main tasks and responsibilities would be to:</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e to the consistency of EU external action in relation to the security and development nexus and European Neighbourhood Area, particularly in the  contexts of CBRNE risk mitigation, counter terrorism, and transnational organised crime and with a focus on sectors of the European Security Strategy that have a noticeable negative impact on development outcomes  in particular counter terrorism, protection of critical infrastructure (including in the aviation and maritime domain), CBRNE (chemical, biological, radiological, nuclear and explosives) Risk Mitigation, Cyber security and Organised crime (Human trafficking; drugs trafficking; SALW).</w:t>
            </w:r>
          </w:p>
          <w:p>
            <w:pPr>
              <w:pStyle w:val="Normal"/>
              <w:numPr>
                <w:ilvl w:val="0"/>
                <w:numId w:val="3"/>
              </w:numPr>
              <w:spacing w:lineRule="auto" w:line="240" w:before="0" w:after="0"/>
              <w:jc w:val="both"/>
              <w:rPr/>
            </w:pPr>
            <w:r>
              <w:rPr>
                <w:rFonts w:cs="Times New Roman" w:ascii="Times New Roman" w:hAnsi="Times New Roman"/>
                <w:sz w:val="20"/>
                <w:szCs w:val="20"/>
              </w:rPr>
              <w:t>Contribute to the implementation of policies and activities to address external security threats to the EU, as defined in the Strategy 2014-2020 in addressing Global Regional and Trans regional (emerging) threats under the  EU's Instrument contributing to Stability and Peace (IcSP) through the promotion of comprehensive and crosscutting approaches, including dialogues  and contacts to facilitate the formulation of common EU positions; support EU capacity building and outreach activities in third countries.</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e interface and follow up with EEAS, Council, EP and other relevant partners such as International Organisations as well as with third parties in the areas mentioned abov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n particular, the SNE will advise on the implementation of programmes and projects financed from the EU’s Instrument contributing to Stability and Peace (IcSP) – long term component ("Fight against global and trans-regional threats").</w:t>
            </w:r>
          </w:p>
          <w:p>
            <w:pPr>
              <w:pStyle w:val="Normal"/>
              <w:spacing w:before="0" w:after="0"/>
              <w:jc w:val="both"/>
              <w:rPr/>
            </w:pPr>
            <w:r>
              <w:rPr>
                <w:rFonts w:cs="Times New Roman" w:ascii="Times New Roman" w:hAnsi="Times New Roman"/>
                <w:sz w:val="20"/>
                <w:szCs w:val="20"/>
              </w:rPr>
              <w:br/>
              <w:t>The SNE will ensure that a range of programmes are designed and delivered in line with the requirements of relevant EU policies, strategies action plans as well as those deriving from the Instrument contributing to Stability and Peace (IcSP).</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xml:space="preserve">S/he will help coordinate across the European Union and with international partners and Member-States to achieve EU policy objectives, avoid duplication, and share best practice. Lead or contribute to the design and delivery of IcSP programmes addressing global threats in support of the EU using judgement to identify priority areas for EU support within the framework of the Instrument contributing to Stability and Peace (IcSP), i.e. contributing to the development and implementation of relevant regional or trans - regional programm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n addition, the job holder will be available to support DEVCO with on-going analysis of crisis/political contexts and, where appropriate, the associated identification/preparation of further IcSP actions globally. </w:t>
            </w:r>
          </w:p>
          <w:p>
            <w:pPr>
              <w:pStyle w:val="Normal"/>
              <w:tabs>
                <w:tab w:val="clear" w:pos="720"/>
                <w:tab w:val="left" w:pos="3855"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 Seconded National Expert wil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repare and/or contribute to EU actions in the security policy area, in particular under the Instrument contributing to Stability and Peace, in close collaboration with other EU services, including Council, EEAS, DG HOME etc.</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Contribute to developing awareness and capacities within DEVCO and other services and provide policy guidance.</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Contribute to reports and briefings on activities in the area of responsibility.</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Establish and maintain regular contacts and exchanges with other EU institutions, Member States, third countries, public and/or private international organisations and/or research institutions and the academic community at large in the area of responsibilit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his/he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Experience of at least 3-5 years in security policy and programming, at institutional level, with analysis and reporting skills; knowledge of EU institutions, related decisional processes, CFSP, CSDP, JHA, EU external action and related EU external polici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Have security clearance at minimal level SECRET EU, or undergo security vetting if s/he does not already hold security clearance at the appropriate level, in accordance with the relevant security provis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left="720" w:hanging="0"/>
              <w:jc w:val="both"/>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Have the capacity to work in the languages of CFSP and external relations for the performance of the duties (thorough knowledge, capacity to write and speak in English, French an asset).  Capacity to work and communicate under time constraints in an international diplomatic and multilingual environment</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left="2835" w:hanging="2835"/>
              <w:rPr/>
            </w:pPr>
            <w:r>
              <w:rPr>
                <w:rFonts w:eastAsia="Times New Roman" w:cs="Times New Roman" w:ascii="Times New Roman" w:hAnsi="Times New Roman"/>
                <w:sz w:val="20"/>
                <w:szCs w:val="20"/>
                <w:lang w:eastAsia="en-GB"/>
              </w:rPr>
              <w:t>-</w:t>
            </w:r>
            <w:r>
              <w:rPr>
                <w:rFonts w:cs="Times New Roman" w:ascii="Times New Roman" w:hAnsi="Times New Roman"/>
                <w:sz w:val="20"/>
                <w:szCs w:val="20"/>
              </w:rPr>
              <w:t xml:space="preserve"> Interpersonal skills:</w:t>
            </w:r>
          </w:p>
          <w:p>
            <w:pPr>
              <w:pStyle w:val="Normal"/>
              <w:spacing w:before="0" w:after="0"/>
              <w:ind w:left="3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Ability to work professionally as a member of the unit, in task forces and working groups with mixed composition.</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To maintain the highest standards of personal integrity and impartiality. To exercise greatest discretion with regard to all facts and information coming to his/her knowledge in the course of or in connection with the performance of his/her duties.</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br/>
              <w:t>- Professional skills:</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xml:space="preserve">- Have strong organisational skills, ability to work under time pressure within short deadlines and heavy workload and to manage multiple tasks and unexpected demands. </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Solid analytical capability as well as drafting and reporting skills. Rapid grasp of problems and capacity to identify issues and solutions.</w:t>
            </w:r>
          </w:p>
          <w:p>
            <w:pPr>
              <w:pStyle w:val="Normal"/>
              <w:spacing w:before="0" w:after="0"/>
              <w:ind w:left="720" w:hanging="0"/>
              <w:jc w:val="both"/>
              <w:rPr/>
            </w:pPr>
            <w:r>
              <w:rPr>
                <w:rFonts w:cs="Times New Roman" w:ascii="Times New Roman" w:hAnsi="Times New Roman"/>
                <w:sz w:val="20"/>
                <w:szCs w:val="20"/>
              </w:rPr>
              <w:br/>
              <w:t>- Demonstrate excellent programme management skills, including on risk management, monitoring and evaluation mechanisms, financial management, procurement, HR planning, internal and external communications, and managing relationships with implementing partners.</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Personal qualities:</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rPr>
                <w:rFonts w:ascii="Times New Roman" w:hAnsi="Times New Roman" w:eastAsia="Times New Roman" w:cs="Times New Roman"/>
                <w:sz w:val="20"/>
                <w:szCs w:val="20"/>
                <w:lang w:eastAsia="en-GB"/>
              </w:rPr>
            </w:pPr>
            <w:r>
              <w:rPr>
                <w:rFonts w:cs="Times New Roman" w:ascii="Times New Roman" w:hAnsi="Times New Roman"/>
                <w:sz w:val="20"/>
                <w:szCs w:val="20"/>
              </w:rPr>
              <w:t>- Dynamic Motivated and flexible personality. Able to adapt quickly to new situations and deal with new challeng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36:00Z</dcterms:created>
  <dc:creator>HEERE Sandra (REGIO)</dc:creator>
  <dc:description/>
  <cp:keywords/>
  <dc:language>en-US</dc:language>
  <cp:lastModifiedBy>SOMOGYI Peter (CAB-MIMICA)</cp:lastModifiedBy>
  <cp:lastPrinted>2013-01-11T15:28:00Z</cp:lastPrinted>
  <dcterms:modified xsi:type="dcterms:W3CDTF">2017-06-09T14: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