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Renewables, Research and Innovation, Energy Effici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3 – Energy efficienc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Hod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Hod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 91258 or +32 229 591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vertAlign w:val="superscript"/>
                <w:lang w:eastAsia="en-GB"/>
              </w:rPr>
              <w:t>1st</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362"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350"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xpert will contribute to the development of policies in the field of energy efficiency, with a particular focus on financing for energy effici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main tasks may therefore include the following responsibil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mplementation and further development of the energy efficiency finance policy, initiatives and programmes. Particular attention should be devoted to building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mplementation of the Smart Finance and Smart Buildings Initiative.</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up to the Energy Efficiency Financial Institutions Group.</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to further work on energy efficiency finance data collection, standardisation, disclosure and reporting.</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 energy efficiency developments in one or a selected number of Member State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and economic analysi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naging relations with external contractor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iefings, presentations, speeches, analytical reports, correspondence, etc.</w:t>
            </w:r>
          </w:p>
          <w:p>
            <w:pPr>
              <w:pStyle w:val="Normal"/>
              <w:spacing w:lineRule="auto" w:line="240" w:before="0" w:after="0"/>
              <w:ind w:left="720"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financial, administrative, leg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the expert should have an adequate academic background (in economics, law, political science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tab/>
              <w:t>a background in financing for energy efficiency and in particular experience in a Member State public bank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F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8:52:00Z</dcterms:created>
  <dc:creator>Fiona Kinsman</dc:creator>
  <dc:description/>
  <dc:language>en-US</dc:language>
  <cp:lastModifiedBy>PILSER Irene (MOVE+ENER-SRD)</cp:lastModifiedBy>
  <cp:lastPrinted>2017-07-10T11:01:00Z</cp:lastPrinted>
  <dcterms:modified xsi:type="dcterms:W3CDTF">2017-07-10T09: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