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Migration, Mobility and Innov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3 – Information Systems for Borders and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ob ROZENBURG</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Robertus.Rozenburg@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18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lang w:val="en-US" w:eastAsia="en-US"/>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lang w:val="en-US" w:eastAsia="en-US"/>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We are a highly motivated team in the Migration, Mobility and Innovation directorate of DG HOME, working on innovative solutions for both Schengen border management and security. Our mission is to design and develop the legislative framework of smart and strong information systems for borders and security. DG HOME is the partner DG of eu-LISA, the European Agency for the operational management of large-scale IT systems in the area of freedom, security and just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G HOME-B3 is looking for an expert to help implementing the policies under its responsibility. The expert will preferably have a legal or IT background and solid drafting skills. Practical experience in border management / police cooperation would be an asset. The jobholder will work on a broad spectrum of tasks under the supervision of an official. Depending on the profile and skills set of the selected candidate these could include:</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llow-up on the policies in the remit of the unit;</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ion to briefings and background notes on the state of play and key issues, such as interoperability of the systems;</w:t>
            </w:r>
          </w:p>
          <w:p>
            <w:pPr>
              <w:pStyle w:val="Normal"/>
              <w:spacing w:lineRule="auto" w:line="240" w:before="0" w:after="0"/>
              <w:ind w:left="720"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ion to the preparation of meetings and participation in such meetings;</w:t>
            </w:r>
          </w:p>
          <w:p>
            <w:pPr>
              <w:pStyle w:val="Normal"/>
              <w:numPr>
                <w:ilvl w:val="0"/>
                <w:numId w:val="1"/>
              </w:numPr>
              <w:spacing w:lineRule="auto" w:line="240" w:before="0" w:after="0"/>
              <w:ind w:left="72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raft replies to oral and / or written questions from Members of the European Parliament, Member States, third parties, press or interest groups.</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ademic background in the field of information systems, security, law or finance or proven equivalent professional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three years' experience in the field of management in administrative, legal, scientific, technical, advisory functions which can be regarded as equivalent to those of function groups A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with the functioning of the EU institutional environment notably in the field of Justice and Home Affairs/Borders related matter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French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3:53:00Z</dcterms:created>
  <dc:creator>HEERE Sandra (REGIO)</dc:creator>
  <dc:description/>
  <cp:keywords/>
  <dc:language>en-US</dc:language>
  <cp:lastModifiedBy>FIEDLER Regine (EAC)</cp:lastModifiedBy>
  <cp:lastPrinted>2013-01-11T15:28:00Z</cp:lastPrinted>
  <dcterms:modified xsi:type="dcterms:W3CDTF">2017-06-23T14:5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