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A-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VE – Mobility and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5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los MESTRE ZAMARREÑ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Carlos.mestre-zamarreno@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71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velop, implement and/or monitor the EU regime in the field of security, as part of the team of 8 officials in charge of EU policy and rule making. The expert will be expected to exercise his/her duties in the field of Aviation Security. The expert is expected to perform his duties in the field of aviation secur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may involve analysis of existing policies and the development of new initiatives; carrying out of internal decision-working procedures; interaction with other Commission services; preparing briefings, statements, speeches, replies to questions from EP and the public; and interaction with stakeholders and third parties such as international bodies with responsibility in the field of aviation securit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pPr>
            <w:r>
              <w:rPr>
                <w:rFonts w:eastAsia="Times New Roman" w:cs="Times New Roman" w:ascii="Times New Roman" w:hAnsi="Times New Roman"/>
                <w:sz w:val="20"/>
                <w:szCs w:val="20"/>
                <w:lang w:eastAsia="en-GB"/>
              </w:rPr>
              <w:t>The chosen candidate may be required to participate in the technical work on security technology policy.    A sound understanding and/or experience of aviation security technologies, preferably with experience of developing technical standards at a European level, will be considered an asset.</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aviation security policy the precise topics to be covered by the chosen candidate will depend on the unit's work programme and the chosen candidate's specific strength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s an SNE, the jobholder cannot represent nor engage the Commission vis-à-vis the outside worl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80" w:right="161" w:hanging="360"/>
              <w:jc w:val="both"/>
              <w:rPr/>
            </w:pPr>
            <w:r>
              <w:rPr>
                <w:rFonts w:eastAsia="Times New Roman" w:cs="Times New Roman" w:ascii="Times New Roman" w:hAnsi="Times New Roman"/>
                <w:sz w:val="20"/>
                <w:szCs w:val="20"/>
                <w:lang w:eastAsia="en-GB"/>
              </w:rPr>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48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4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egree and experience (min 3 years) in the aviation are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44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knowledge and experience of EU rules on aviation securit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448" w:right="106"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 A good command of English as the language of international aviation is compulsory. Good knowledge of another EU language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bottom w:val="single" w:sz="4" w:space="0" w:color="000000"/>
            </w:tcBorders>
          </w:tcPr>
          <w:p>
            <w:pPr>
              <w:pStyle w:val="Normal"/>
              <w:tabs>
                <w:tab w:val="clear" w:pos="720"/>
                <w:tab w:val="center" w:pos="4153" w:leader="none"/>
                <w:tab w:val="right" w:pos="8306" w:leader="none"/>
              </w:tabs>
              <w:snapToGrid w:val="false"/>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spacing w:before="0" w:after="200"/>
        <w:rPr>
          <w:sz w:val="20"/>
          <w:szCs w:val="20"/>
        </w:rPr>
      </w:pPr>
      <w:r>
        <w:rPr>
          <w:sz w:val="20"/>
          <w:szCs w:val="20"/>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8" w:hanging="360"/>
      </w:pPr>
      <w:rPr>
        <w:rFonts w:ascii="Symbol" w:hAnsi="Symbol" w:cs="Symbol" w:hint="default"/>
      </w:rPr>
    </w:lvl>
  </w:abstractNum>
  <w:abstractNum w:abstractNumId="2">
    <w:lvl w:ilvl="0">
      <w:start w:val="1"/>
      <w:numFmt w:val="bullet"/>
      <w:lvlText w:val=""/>
      <w:lvlJc w:val="left"/>
      <w:pPr>
        <w:tabs>
          <w:tab w:val="num" w:pos="0"/>
        </w:tabs>
        <w:ind w:left="48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s.mestre-zamarreno@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2:51:00Z</dcterms:created>
  <dc:creator>HEERE Sandra (REGIO)</dc:creator>
  <dc:description/>
  <cp:keywords/>
  <dc:language>en-US</dc:language>
  <cp:lastModifiedBy>PILSER Irene (MOVE+ENER-SRD)</cp:lastModifiedBy>
  <cp:lastPrinted>2013-01-11T15:28:00Z</cp:lastPrinted>
  <dcterms:modified xsi:type="dcterms:W3CDTF">2017-07-10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