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GROW-0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G Internal Market, Industry, Entrepreneurship and SM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rategic Planning and Deliver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ivier GIRARD</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Olivier.girard@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77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 xml:space="preserve">The Strategic planning and delivery unit of </w:t>
            </w:r>
            <w:r>
              <w:rPr>
                <w:rFonts w:eastAsia="Times New Roman" w:cs="Times New Roman" w:ascii="Times New Roman" w:hAnsi="Times New Roman"/>
                <w:sz w:val="20"/>
                <w:szCs w:val="20"/>
                <w:lang w:eastAsia="en-GB"/>
              </w:rPr>
              <w:t>DG Internal Market, Industry, Entrepreneurship and SMEs (DG GROW)</w:t>
            </w:r>
            <w:r>
              <w:rPr>
                <w:rFonts w:cs="Times New Roman" w:ascii="Times New Roman" w:hAnsi="Times New Roman"/>
                <w:sz w:val="20"/>
                <w:szCs w:val="20"/>
              </w:rPr>
              <w:t xml:space="preserve"> assists the Senior management, the Cabinet of the Commissioner and operational units in the development and the implementation of the DG's input into the Commission Work Programme, the DG's Strategic and Management Plan, and the Better Regulation/REFIT policy. </w:t>
            </w:r>
          </w:p>
          <w:p>
            <w:pPr>
              <w:pStyle w:val="Normal"/>
              <w:autoSpaceDE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autoSpaceDE w:val="false"/>
              <w:spacing w:lineRule="auto" w:line="240" w:before="0" w:after="0"/>
              <w:jc w:val="both"/>
              <w:rPr/>
            </w:pPr>
            <w:r>
              <w:rPr>
                <w:rFonts w:cs="Times New Roman" w:ascii="Times New Roman" w:hAnsi="Times New Roman"/>
                <w:sz w:val="20"/>
                <w:szCs w:val="20"/>
              </w:rPr>
              <w:t xml:space="preserve">The Unit helps the DG Senior management and the Cabinet implement and deliver on the DG's commitments through the follow-up of key initiatives and coherent overall planning and implementation. It is also monitoring and following initiatives in other DGs of relevance for DG GROW activitie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t 03 ensures the delivery of briefings, speeches and other inputs for the President, Vice-Presidents, Commissioner, Cabinet and the DG's senior managemen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t 03 plays a key role in the modernisation of the working methods and culture of the DG. The unit has been recently mandated to propose, develop and implement new management tools, methods and procedures enabling, inter alia, work across silos, sharing of information, simplified workflows and allocation of resource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e are a unit of 15 colleagues, working together in a constructive and positive environment. We value team spirit, service, open discussion, sharing of information and knowledg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 xml:space="preserve">The new colleague will contribute to the strategic planning and programming activity of the unit and ensure briefing coordination within DG GROW in relation to industry and/or services as regards Single market and competitiveness issue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This entails assisting Senior management and Cabinet in the implementation of relevant initiatives in this area, working with relevant units within DG GROW in view of delivering high quality contributions and following initiatives in other services of relevance for the DG’s activities.</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Arial" w:hAnsi="Arial" w:cs="Arial"/>
                <w:sz w:val="28"/>
                <w:szCs w:val="28"/>
              </w:rPr>
            </w:pPr>
            <w:r>
              <w:rPr>
                <w:rFonts w:cs="Times New Roman" w:ascii="Times New Roman" w:hAnsi="Times New Roman"/>
                <w:sz w:val="20"/>
                <w:szCs w:val="20"/>
              </w:rPr>
              <w:t>He/she will also be called to contribute to the various corporate projects of the unit relating to the modernisation of the working methods and culture of the DG, notably in the context of the implementation of the “Growing together” action plan adopted in June 2016.</w:t>
            </w:r>
          </w:p>
          <w:p>
            <w:pPr>
              <w:pStyle w:val="Normal"/>
              <w:spacing w:lineRule="auto" w:line="240" w:before="0" w:after="0"/>
              <w:ind w:right="-14"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level of education of at least 4 years in an area such as business economics, law, politics, public administration or business administ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experience (at least of 2 years) in public administra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working with EU institution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language on top of the mother tongue. Good knowledge of French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49:00Z</dcterms:created>
  <dc:creator>HEERE Sandra (REGIO)</dc:creator>
  <dc:description/>
  <dc:language>en-US</dc:language>
  <cp:lastModifiedBy>BAELE Brigitte (HR)</cp:lastModifiedBy>
  <cp:lastPrinted>2013-01-11T15:28:00Z</cp:lastPrinted>
  <dcterms:modified xsi:type="dcterms:W3CDTF">2017-06-12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