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SANTE-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od and feed safety,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sticides and biocid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laus BEREND</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Klaus.Berend@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48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X Iceland  X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We are looking for a national expert with a regulatory or scientific background to work on the implementation of Regulation (EU) No 528/2012 on the making available on the market and use of biocidal products (the BP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st offers a varied and interesting range of work from substance approval, to product authorisation through treated articles in an area of considerable importance for both public health and the environmen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will work together with the other members of the team and will in particular provide input to the drafting of acts on the approval of active substance, on the authorisation of biocidal products and/or on derogations from the requirements of the BPR.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ndidate will have extensive contact with the Biocidal Products Committee of the European Chemicals Agency, the Member State competent authorities for the implementation of the BPR and other Commission services, as well as a wide range of stakehold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relevant field(s), such as chemistry, toxicology, medicine/veterinary medicine, food technolog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e to the technical nature of the work, it is required that interested candidates dispose of good knowledge in at least one of the described tasks in the biocides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drafting of legislative texts, the capacity to successfully implement regulatory requirements including the ability to find pragmatic solutions to problems of implementation and experience with the functioning of the internal market would b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candidate is expected to dispose of good communication skills, orally and in writing, notably in drafting legal and technical document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08:00Z</dcterms:created>
  <dc:creator>HEERE Sandra (REGIO)</dc:creator>
  <dc:description/>
  <dc:language>en-US</dc:language>
  <cp:lastModifiedBy>BAELE Brigitte (HR)</cp:lastModifiedBy>
  <cp:lastPrinted>2013-01-11T15:28:00Z</cp:lastPrinted>
  <dcterms:modified xsi:type="dcterms:W3CDTF">2017-06-09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