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LIMA-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G Climate Ac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C: Climate Strategy, Governance and Emissions from Non-trading Sectors</w:t>
              <w:br/>
              <w:t>C.2, Governance and Effort Sharin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ans BERGMA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Hans.bergma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2 2 296 65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pPr>
            <w:r>
              <w:rPr/>
              <w:t>Category:</w:t>
            </w:r>
          </w:p>
        </w:tc>
        <w:tc>
          <w:tcPr>
            <w:tcW w:w="6251" w:type="dxa"/>
            <w:tcBorders>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6251"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overnance &amp; Effort Sharing" is responsible for two key legislative files, as mentioned in the unit's name, and is also in charge of ensuring correct monitoring, reporting and verification (MRV) of greenhouse gas emissions in the EU, including for the EU Emissions trading system (ETS). The unit is also responsible for MRV issues within the international climate negoti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Effort Sharing Decision determines how much each EU Member State must reduce emissions year by year until 2020. A new legislative proposal to follow-up on the existing legislation was adopted by the Commission in July 2016, and will determine the emissions reductions per Member State until 2030. This is a key piece of climate law, of very high political and economic import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Energy Union Governance Regulation, which was developed jointly with DG Energy, will ensure that Member States plan and report in an integrated manner on how they comply with the Energy Union objectives, and in particular the 2030 climate and energy targets. The Commission is required to monitor closely these develop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RV work is vital to enable EU's compliance with its international commitments, and is also crucial for the public trust in the climate policies. Further development of MRV rules within the United Nations Framework Convention on Climate Change (UNFCCC) is also a prior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comprises ca 12 colleagues of different professional background, out of which two are lawyers. The contract of one of them is coming to an end, and therefore we propose an interesting job for a dynamic lawyer with a good knowledge in climate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tasks of the future colleague will consist of providing legal advice in all the areas that the unit covers, and in particular in the fields of Energy Union Governance as well as on various MRV issues. These legal responsibilities might however change depending on the evolution of the files of the unit. The colleague will also be in charge of her/his own specific files, and will in this context prepare proposals, reports, briefings, etc. The tasks may also require participation in the international work linked to the UNFCC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cPr>
          <w:p>
            <w:pPr>
              <w:pStyle w:val="Normal"/>
              <w:numPr>
                <w:ilvl w:val="0"/>
                <w:numId w:val="1"/>
              </w:numPr>
              <w:spacing w:lineRule="auto" w:line="240" w:before="0" w:after="0"/>
              <w:ind w:left="459" w:right="1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University degree in law</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459" w:right="175"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Experience with EU climate policies. In addition, familiarity with the UN climate change process would be an advantage. She/he will need to demonstrate high commitment, be able to take initiative, work independently, and produce high quality outputs often within short deadlines. Team spirit, strong organisational skills, advanced computer literacy, good drafting and presentation skills, as well as inter-cultural communication skills are required.</w:t>
            </w:r>
          </w:p>
          <w:p>
            <w:pPr>
              <w:pStyle w:val="Normal"/>
              <w:spacing w:lineRule="auto" w:line="240" w:before="0" w:after="0"/>
              <w:ind w:left="72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175"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oral and written command of English is essential. Knowledge of one other or more official languages of the European Union would be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bergma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24:00Z</dcterms:created>
  <dc:creator>HEERE Sandra (REGIO)</dc:creator>
  <dc:description/>
  <dc:language>en-US</dc:language>
  <cp:lastModifiedBy>BAELE Brigitte (HR)</cp:lastModifiedBy>
  <cp:lastPrinted>2013-01-11T15:28:00Z</cp:lastPrinted>
  <dcterms:modified xsi:type="dcterms:W3CDTF">2017-06-09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