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G.E.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Secretariat Gene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Directorate 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1 (Citizens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lliam Sleath (ac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lliam.sleath@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12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Resident adviser of the Secretariat-General for the Cooperation and Verification Mechanism</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anuary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 renewable 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X Other: Sofia, Bulgaria</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In 2006, the Commission was asked to set up a Cooperation and Verification Mechanism (CVM) to monitor and encourage progress in Bulgaria against four benchmarks set in the area of judicial reform and the fight against corruption and organised crime.</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The Commission has reported every year on the progress made and made detailed recommendations.  This process has been followed by an ad hoc Working Group of the Council, and endorsed in Council conclusions. The most recent Commission report identified specific recommendations whose fulfilment would allow the mechanism to be brought to an end.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 xml:space="preserve">The requirement for in-depth knowledge of developments in Bulgaria led the Commission to set up a permanent presence in Sofia for this purpose.  The END would act as resident adviser of the Secretariat-General for the CVM with Bulgaria, based in the Representation of the European Commission to Bulgaria. In this capacity, he/she provides regular reports and situation analysis in areas relevant to the CVM and maintains ongoing contacts with the Bulgarian administration (including at senior level), other Member States' embassies, representatives of the judiciary, experts and civil society. He/she will also contribute to the regular reporting of the Commission on progress in Bulgaria with regard to the CVM. Further information on the CVM can be found at: </w:t>
            </w:r>
            <w:hyperlink r:id="rId3">
              <w:r>
                <w:rPr>
                  <w:rStyle w:val="InternetLink"/>
                  <w:rFonts w:cs="Times New Roman" w:ascii="Times New Roman" w:hAnsi="Times New Roman"/>
                  <w:sz w:val="20"/>
                  <w:szCs w:val="20"/>
                </w:rPr>
                <w:t>http://ec.europa.eu/cvm/</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gre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possess a university degree relevant to the assignment (i.e. law, political sciences, social sciences) and relevant professional experience within the judiciary or public administration. Very good analytical and drafting skills as well as diplomacy and excellent communication skills are required for this assignment which covers subjects of high political sensitivity and technical complex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similar assignments, with the implementation of judicial reform and anti-corruption policies as well as familiarity with the specific situation in Bulgaria would be considered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ommission reporting has been undertaken in English so this has been the working language for the CVM. Knowledge of French/German and in particular Bulgarian will be considered a specific advantag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Commission Decision COM(2006)6569 of 13 Decem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v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40:00Z</dcterms:created>
  <dc:creator>HEERE Sandra (REGIO)</dc:creator>
  <dc:description/>
  <dc:language>en-US</dc:language>
  <cp:lastModifiedBy>BAELE Brigitte (HR)</cp:lastModifiedBy>
  <cp:lastPrinted>2017-06-08T14:50:00Z</cp:lastPrinted>
  <dcterms:modified xsi:type="dcterms:W3CDTF">2017-06-12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