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CFIN-L-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Treasury and financial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 - Treasury and Asset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 Steim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Steim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63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X    the following intergovernmental organisations: EBR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SM; IMF; W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lineRule="auto" w:line="240" w:before="0" w:after="120"/>
              <w:ind w:left="0" w:hanging="0"/>
              <w:jc w:val="both"/>
              <w:rPr/>
            </w:pPr>
            <w:r>
              <w:rPr>
                <w:rFonts w:eastAsia="Times New Roman" w:cs="Times New Roman" w:ascii="Times New Roman" w:hAnsi="Times New Roman"/>
                <w:bCs/>
                <w:sz w:val="20"/>
                <w:szCs w:val="20"/>
                <w:lang w:eastAsia="en-GB"/>
              </w:rPr>
              <w:t xml:space="preserve">Unit L- 5 manages fixed-income assets of more than EUR 7.5 bn (growing) and oversees important amounts managed on the Union's behalf by the EIB (another EUR 7 bln).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Unit L-5 with currently 16 staff members is a friendly, dynamic, gender balanced and team-oriented analytical and operational unit. It has permanent contacts with the private and the public sector, Commission services and EU institutions.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The Seconded National Expert is expected to support the unit's activities in the financial markets, in particular portfolio management. Main areas of activity are:</w:t>
            </w:r>
          </w:p>
          <w:p>
            <w:pPr>
              <w:pStyle w:val="Normal"/>
              <w:numPr>
                <w:ilvl w:val="0"/>
                <w:numId w:val="0"/>
              </w:numPr>
              <w:spacing w:lineRule="auto" w:line="240" w:before="0" w:after="0"/>
              <w:ind w:left="742" w:hanging="708"/>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1)</w:t>
              <w:tab/>
              <w:t>Contribution to and analysis of economic policy papers and proposals with a relation to financial markets</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2)</w:t>
              <w:tab/>
              <w:t xml:space="preserve">Preparation of regular reports on portfolio management, including to the Treasury Management Committee </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3)</w:t>
              <w:tab/>
              <w:t xml:space="preserve">Contribution to the analysis and introduction of new investment products/instruments and asset classes </w:t>
            </w:r>
          </w:p>
          <w:p>
            <w:pPr>
              <w:pStyle w:val="Normal"/>
              <w:numPr>
                <w:ilvl w:val="0"/>
                <w:numId w:val="0"/>
              </w:numPr>
              <w:spacing w:lineRule="auto" w:line="240" w:before="0" w:after="0"/>
              <w:ind w:left="709" w:hanging="709"/>
              <w:jc w:val="both"/>
              <w:rPr/>
            </w:pPr>
            <w:r>
              <w:rPr>
                <w:rFonts w:eastAsia="Times New Roman" w:cs="Times New Roman" w:ascii="Times New Roman" w:hAnsi="Times New Roman"/>
                <w:bCs/>
                <w:sz w:val="20"/>
                <w:szCs w:val="20"/>
                <w:lang w:eastAsia="en-GB"/>
              </w:rPr>
              <w:t>(4)</w:t>
              <w:tab/>
              <w:t>Contribution to investment strategies and support in the practical implementation</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5)</w:t>
              <w:tab/>
              <w:t>Contribution to daily investment activities (identifying opportunities on basis of relative value analysis and similar techniqu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sz w:val="20"/>
                <w:szCs w:val="20"/>
                <w:lang w:eastAsia="en-GB"/>
              </w:rPr>
              <w:t>(6)</w:t>
              <w:tab/>
              <w:t>Market and financial data analysis and drafting of market repo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in finance or economics or equivalent. Professional qualifications such as that of the Chartered Financial Analyst or similar would also be conside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of 3 years of relevant professional experience of which at least 2 years in Finance, Asset Management and/or Banking (e.g. at an economics and finance ministry, a central bank or a private asset management firm or bank). Financial market analysis: Knowledge of methodology and application of tools including quantitative techniqu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unication and drafting skills in English.</w:t>
            </w:r>
            <w:r>
              <w:rPr/>
              <w:t xml:space="preserve"> </w:t>
            </w:r>
            <w:r>
              <w:rPr>
                <w:rFonts w:eastAsia="Times New Roman" w:cs="Times New Roman" w:ascii="Times New Roman" w:hAnsi="Times New Roman"/>
                <w:sz w:val="20"/>
                <w:szCs w:val="20"/>
                <w:lang w:eastAsia="en-GB"/>
              </w:rPr>
              <w:t>Knowledge of French would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9:00Z</dcterms:created>
  <dc:creator>HEERE Sandra (REGIO)</dc:creator>
  <dc:description/>
  <dc:language>en-US</dc:language>
  <cp:lastModifiedBy>BAELE Brigitte (HR)</cp:lastModifiedBy>
  <cp:lastPrinted>2013-01-11T15:28:00Z</cp:lastPrinted>
  <dcterms:modified xsi:type="dcterms:W3CDTF">2017-06-13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