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rHeight w:val="446" w:hRule="atLeast"/>
              </w:trPr>
              <w:tc>
                <w:tcPr>
                  <w:tcW w:w="6251" w:type="dxa"/>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6251" w:type="dxa"/>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tjaž MALGAJ</w:t>
                  </w:r>
                </w:p>
              </w:tc>
            </w:tr>
            <w:tr>
              <w:trPr/>
              <w:tc>
                <w:tcPr>
                  <w:tcW w:w="6251" w:type="dxa"/>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jaz.malgaj@ec.europa.eu</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86.7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Unit in charge of the marine environment and water industry policy of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of the expert will be to work on the Marine Strategy Framework Directive (MSFD). The expert will particularly contribute to the implementation of the Marine Strategy Framework Directive focusing on Member State obligations as required by the Directive, in the framework of the common implementation strategy. He or she will also be contributing to policy initiatives on the protection of the marine environment. The work will involve taking part in technical meetings with Member States in the context of the Marine Strategy Coordination Group and its sub-groups and where relevant at different Regional Sea Conventions (OSPAR, HELCOM, the Barcelona and the Bucharest Conventions). The expert may assist in the preparation of the formal, high-level meetings of one or more Conventions, as required. He or she will also be expected to contribute to ongoing work on one or more of the 11 MSFD descriptors, depending on the expertise held by the expert. The expert will also be required to assist officials in financial management (input for defining Terms of Reference, evaluations of applications, expert exchanges with consulta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also involves active participation in and follow-up to the Commission's maritime policy activities, such as the initiatives of DG MARE on Blue Growth, Maritime Spatial Planning, regional strategies, Marine Knowledge and other components of the Integrated Maritime Policy; as well as the European Environment Agenc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post involves frequent contacts with other services within the Commission, with Member States, stakeholders and contracto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any relevant doma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expert should work currently, or should have been working recently, at national or regional level, in the field of marine environment protection and/or coastal zone and marine management, demonstrating experience in this area. The candidate should preferably have knowledge of the Marine Strategy Framework Directive as well as of related European environmental policy such as on MSP, ICZM, the Water Framework Directive, Natura 2000 or the Biodiversity Policy. The expert should preferably have a solid environmental science, management engineering or legal background in order to optimise the range of skills within the unit, but other relevant profiles will also be considered. Good understanding and experience with development of measures aimed to provide economic incentives in this policy context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required (both written and spoken English). Knowledge of French or other EU languag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Candidates will be informed of the follow-up of their application by the unit concerned. </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DG ENV applies a policy of equal opportuni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33:00Z</dcterms:created>
  <dc:creator>HEERE Sandra (REGIO)</dc:creator>
  <dc:description/>
  <dc:language>en-US</dc:language>
  <cp:lastModifiedBy>BAELE Brigitte (HR)</cp:lastModifiedBy>
  <cp:lastPrinted>2013-01-11T15:28:00Z</cp:lastPrinted>
  <dcterms:modified xsi:type="dcterms:W3CDTF">2017-06-09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