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G-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5</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lavio Laina</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Flavio.Laina@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966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4th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uccessful candidate will be carrying out cartel and antitrust investigations, pursuant to the powers of investigation granted to the Commission by Council Regulation 1/2003 of 16 December 2002. The work involves collecting, processing, assessing and exchanging information, intelligence and evidence for the case files, participation in inspections at the premises of companies suspected of violations of EU competition law and drafting documents relevant to the investigations, for example, investigation reports. The work involves a high degree of individual responsibility in determining facts, assessing them and presenting them. It also involves extensive contacts with companies and their legal advisors, National Authorities and other Commission services, requiring good communication skills. In addition to individual case work, the investigator will have the opportunity to participate in policy and practice development projects in the area of anti-cartel enforcement and to contribute to horizontal matters related to the investig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investigative,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ideally have a background in law/economics/audit with knowledge of the core principles in the field of competition poli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7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must have a solid background and practical experience in carrying out administrative or judicial investigations at national or EU level in law enforcement Agencies, Administrations or Bodies, in the field of economic, fiscal or financial infringements. Proven experience in competition law/economics/policy will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Very good knowledge of English is required.  Any other languages would be a plu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31:00Z</dcterms:created>
  <dc:creator>TRENSZ Silvia (COMP)</dc:creator>
  <dc:description/>
  <dc:language>en-US</dc:language>
  <cp:lastModifiedBy>BAELE Brigitte (HR)</cp:lastModifiedBy>
  <cp:lastPrinted>2017-06-08T09:29:00Z</cp:lastPrinted>
  <dcterms:modified xsi:type="dcterms:W3CDTF">2017-06-12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