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COMP-E-3</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OMPETITION</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 - Basic industries, manufacturing and agriculture</w:t>
              <w:br/>
            </w:r>
            <w:r>
              <w:rPr>
                <w:rFonts w:eastAsia="Times New Roman" w:cs="Times New Roman" w:ascii="Times New Roman" w:hAnsi="Times New Roman"/>
                <w:sz w:val="20"/>
                <w:szCs w:val="20"/>
                <w:lang w:eastAsia="en-GB"/>
              </w:rPr>
              <w:t>State Aids - Industrial Restructuring</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val="fr-BE" w:eastAsia="en-GB"/>
              </w:rPr>
              <w:t>Eduardo MARTÍNEZ RIVERO</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hyperlink r:id="rId3">
              <w:r>
                <w:rPr>
                  <w:rStyle w:val="InternetLink"/>
                  <w:rFonts w:eastAsia="Times New Roman" w:cs="Times New Roman" w:ascii="Times New Roman" w:hAnsi="Times New Roman"/>
                  <w:b/>
                  <w:sz w:val="20"/>
                  <w:szCs w:val="20"/>
                  <w:lang w:eastAsia="en-GB"/>
                </w:rPr>
                <w:t>Eduardo.Martinez-Rivero@ec.europa.eu</w:t>
              </w:r>
            </w:hyperlink>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w:t>
            </w:r>
            <w:r>
              <w:rPr>
                <w:rFonts w:eastAsia="Times New Roman" w:cs="Times New Roman" w:ascii="Times New Roman" w:hAnsi="Times New Roman"/>
                <w:b/>
                <w:sz w:val="20"/>
                <w:szCs w:val="20"/>
                <w:lang w:val="fr-BE" w:eastAsia="en-GB"/>
              </w:rPr>
              <w:t>64977</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 quarter 2017</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X 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X    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e are looking for a case handler in unit COMP-E-3. The unit is responsible for the assessment of state aid granted by Member States for the rescue and restructuring of companies in difficulties in the industrial and the transport sector. In addition, it is in charge of other forms of aid granted to industry, ports and road transport.</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State aid case handlers have an interesting and rewarding job. The person will mainly deal with the economic and legal assessment of individual aid cases, including major corporate restructurings. The work is generally organised in case teams. Case handlers are responsible for the treatment of cases from their start until a final Commission decision and its publication, and possibly its monitoring. The unit is offering a good working atmosphere within a young and dynamic team of 20 people. Flexitime is applied. Knowledge of Italian would be an advantag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e are looking for a candidate with a sound economic or legal background and ideally already a good knowledge of state aid control and competition policy in general. The candidate should be a person with good analytical and drafting skills and ability to communicate with public authorities, economic and legal circles concerned and other Community services. She/he should be capable of working independently as well as within a team. Persons in the state aid field must be ready to work under tight deadlines and to resist outside pressur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The main working language of the unit is English. Therefore, excellent written and spoken English is necessary. Knowledge of other EU languages, in particular Italian, would be an asset.</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8"/>
      <w:footerReference w:type="default" r:id="rId9"/>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7-04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Eduardo.Martinez-Rivero@ec.europa.eu"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en.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9T09:16:00Z</dcterms:created>
  <dc:creator>VATTAKATTUSSERY Gabrielle (COMP)</dc:creator>
  <dc:description/>
  <dc:language>en-US</dc:language>
  <cp:lastModifiedBy>BAELE Brigitte (HR)</cp:lastModifiedBy>
  <cp:lastPrinted>2013-01-11T15:28:00Z</cp:lastPrinted>
  <dcterms:modified xsi:type="dcterms:W3CDTF">2017-06-09T09:1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