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G DEVCO.04 – Evalua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International Cooperation and Develop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ask Force Knowledge, Performance and Result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 04 - Evalu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ichal Krejza</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ichal.krejza@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8742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7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2 years </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t>X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END will be part of the DG DEVCO unit which is directly in charge of managing the DG's strategic evaluations. These are typically large geographic or thematic evaluations covering the EU's policies and programmes for a given country, region or policy area over a number of years. In addition, the unit provides methodological support to EU Delegations that carry out evaluations of projects and programmes.</w:t>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He/she will be responsible for organising and managing several strategic evaluations per year, including the preparation of terms of reference, the establishment of steering groups and the supervision of the execution of each phase of the evaluation. Once an evaluation is completed, he/she will ensure its follow-up, including the organisation of dissemination activities for stakeholders and the general public and the promotion of feedback into the legislative, budgetary and strategic programming processes in DG DEVCO.</w:t>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function of his/her profile and experience, he/she will also:</w:t>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Provide advice for the development of evaluation methodologies, procedures, tools and practices;</w:t>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Provide advice and training on evaluation procedures, methodologies and techniques and organise knowledge-sharing activities;</w:t>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Provide advice to EU Delegations relating to evaluations of projects and programmes, both directly and through the Evaluation Support Service;</w:t>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Participate in activities with other donors (joint evaluations, methodological discussions etc.);</w:t>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Contribute to reinforcing the evaluation culture in DG DEVCO and the EEA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ideally with a link to international development and/or evalua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ive years of experience in evaluation and/or external cooperation policy and programmes is considered essential. Candidates must also have solid drafting skill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knowledge of English is essential. Good knowledge of French is desirable. Knowledge of Spanish would be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8:49:00Z</dcterms:created>
  <dc:creator>HEERE Sandra (REGIO)</dc:creator>
  <dc:description/>
  <dc:language>en-US</dc:language>
  <cp:lastModifiedBy>BAELE Brigitte (HR)</cp:lastModifiedBy>
  <cp:lastPrinted>2013-01-11T15:28:00Z</cp:lastPrinted>
  <dcterms:modified xsi:type="dcterms:W3CDTF">2017-06-09T08: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