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G-2 - Chief Economist and Trade Analysi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w:t>
                  </w:r>
                </w:p>
              </w:tc>
            </w:tr>
            <w:tr>
              <w:trPr/>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 Strategy and Analysis, Market Access</w:t>
                  </w:r>
                </w:p>
              </w:tc>
            </w:tr>
            <w:tr>
              <w:trPr/>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hief Economist and Trade Analysi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ucian Cern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ucian.Cernat@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w:t>
                  </w:r>
                  <w:r>
                    <w:rPr>
                      <w:rFonts w:eastAsia="Times New Roman" w:cs="Times New Roman" w:ascii="Times New Roman" w:hAnsi="Times New Roman"/>
                      <w:b/>
                      <w:sz w:val="20"/>
                      <w:szCs w:val="20"/>
                      <w:lang w:val="fr-BE" w:eastAsia="en-GB"/>
                    </w:rPr>
                    <w:t>5 1446</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MC, World Bank, IMF, United Nations, EBRD, OECD,WCO</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DG Trade conducts the EU's common commercial policy and ensures that trade policy contributes to the Union's wider policy goals such as growth and jobs, while supporting development. The Chief Economist and Trade Analysis Unit contributes to this task by providing policy advice and economic analysis to trade policy makers in the DG. We are a small team of economists, including a statistical sector, with an important mission. To fulfil our role in DG TRADE, we combine in-house policy-focused analytical work, often based on quantitative models, with outsourcing of tasks to researchers and academ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urrent post is for an economist with good analytical, policy and communication skills. He/she would assist, inter alia, in (i) providing analytical input to studies carried out internally and externally and (ii) contributing to the economic analysis of the link between internal market policies and EU trade policies. (S)he would also work to further improve outreach and relations with various stakeholders (other DGs, Member States, European Parliament, e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diploma: A University in Economics; advanced degrees preferr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professional experience</w:t>
            </w:r>
            <w:r>
              <w:rPr/>
              <w:t>:</w:t>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 good background in economics and policy research, ideally with experience in academia or an international organis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amiliarity with quantitative economic modelling techniques, in particular in an international trade context. Knowledge of econometrics, partial or general equilibrium models and software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Excellent oral and written communication skill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ven experience of EU trade policy, as well as a wider awareness of the EU economic policies, in particular those related to the Single Market, and/or international re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amiliarity with the working methods of the Commission and other EU institutions and experience of interdepartmental coordination would be an advantag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Good strategic insights, ability to steer and coordinate policy initiatives, experience in providing policy advice to senior policy maker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xperience in preparing briefings, notes and speaking points, often at short notice and with tight deadlines, accurately and succinctly in correct Englis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 good sense of initiative, judgement and responsibility and good inter-personal skills.</w:t>
                  </w:r>
                </w:p>
              </w:tc>
            </w:tr>
            <w:tr>
              <w:trPr>
                <w:trHeight w:val="95" w:hRule="atLeast"/>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8930" w:type="dxa"/>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spoken and written English is required.</w:t>
                  </w:r>
                </w:p>
              </w:tc>
            </w:tr>
          </w:tbl>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49:00Z</dcterms:created>
  <dc:creator>HEERE Sandra (REGIO)</dc:creator>
  <dc:description/>
  <dc:language>en-US</dc:language>
  <cp:lastModifiedBy>BAELE Brigitte (HR)</cp:lastModifiedBy>
  <cp:lastPrinted>2013-01-11T15:28:00Z</cp:lastPrinted>
  <dcterms:modified xsi:type="dcterms:W3CDTF">2017-06-13T08: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