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H-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TR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TRADE DEF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quin FERNANDEZ MART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quin.Fernandez-Marti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0.4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Investigations of trade defence cases principally in the areas of anti-dumping and anti-subsidy. Under the supervision of a Commission Official, the duties involve collecting data from parties to the proceeding, analysing their content, verifying the data submitted at the premises of the companies and preparing final recommendations for decisions including drafting regulations for publication in the Official Journal of the 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cs="Calibri"/>
                <w: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rPr/>
            </w:pPr>
            <w:r>
              <w:rPr>
                <w:rFonts w:eastAsia="Times New Roman" w:cs="Times New Roman" w:ascii="Times New Roman" w:hAnsi="Times New Roman"/>
                <w:sz w:val="20"/>
                <w:szCs w:val="20"/>
                <w:lang w:eastAsia="en-GB"/>
              </w:rPr>
              <w:t>- diploma:</w:t>
            </w:r>
            <w:r>
              <w:rPr>
                <w:b/>
              </w:rPr>
              <w:t xml:space="preserve"> </w:t>
            </w:r>
          </w:p>
          <w:p>
            <w:pPr>
              <w:pStyle w:val="Normal"/>
              <w:spacing w:lineRule="auto" w:line="240" w:before="0" w:after="0"/>
              <w:ind w:right="1317" w:hanging="0"/>
              <w:rPr>
                <w:rFonts w:ascii="Times New Roman" w:hAnsi="Times New Roman" w:eastAsia="Times New Roman" w:cs="Times New Roman"/>
                <w:sz w:val="20"/>
                <w:szCs w:val="20"/>
                <w:lang w:eastAsia="en-GB"/>
              </w:rPr>
            </w:pPr>
            <w:r>
              <w:rPr>
                <w:b/>
              </w:rPr>
              <w:t>Legal or economic/accounting/auditing backgroun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professional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b/>
              </w:rPr>
              <w:t>Ability to understand and deal with figures and data.  Ability for critical analysis of arguments presented by the parties and formulating proposals based upon that analysis is very important for the proper performance of tasks. Ease of drafting legal documents would also be an important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b/>
              </w:rPr>
              <w:t>The SNE must have a very good knowledge of English and a second Community language,  e.g. French or German would be an additional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fr-BE"/>
      </w:rPr>
    </w:pPr>
    <w:r>
      <w:rPr>
        <w:lang w:val="fr-BE"/>
      </w:rPr>
      <w:tab/>
      <w:tab/>
      <w:t>Version 2017-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42:00Z</dcterms:created>
  <dc:creator>Frederic MICHIELS</dc:creator>
  <dc:description/>
  <dc:language>en-US</dc:language>
  <cp:lastModifiedBy>BAELE Brigitte (HR)</cp:lastModifiedBy>
  <cp:lastPrinted>2013-01-11T15:28:00Z</cp:lastPrinted>
  <dcterms:modified xsi:type="dcterms:W3CDTF">2017-06-13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