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ESTAT-G-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4: Innovation and information soci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arsten Olss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arsten.Olsso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52 4301 342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G4 is a dynamic and attractive unit composed of around 19 colleagues of different nationalities. The unit is responsible for the provision of European statistics and analysis in the areas of STI (Science, Technology, Innovation) and ICT (Information and Communication Technologies). Those statistics support the policies under the Europe 2020 strategy, including the two flagship initiatives relating to the Innovation Union and the Digital agenda. The Unit is structured into two sections reflecting the policy usages. Unit G4 has a friendly and cooperative work atmosphere, with shared values such as service mindedness and a modern and dynamic work environment. It is part of Directorate G – Global business statistics.</w:t>
            </w:r>
          </w:p>
          <w:p>
            <w:pPr>
              <w:pStyle w:val="Normal"/>
              <w:ind w:left="-108" w:hanging="0"/>
              <w:jc w:val="both"/>
              <w:rPr/>
            </w:pPr>
            <w:r>
              <w:rPr>
                <w:rFonts w:eastAsia="Times New Roman" w:cs="Times New Roman" w:ascii="Times New Roman" w:hAnsi="Times New Roman"/>
                <w:sz w:val="20"/>
                <w:szCs w:val="20"/>
                <w:lang w:eastAsia="en-GB"/>
              </w:rPr>
              <w:t xml:space="preserve">We are looking for a statistical officer who, under the supervision of the responsible Commission official, would contribute to the work carried out by the STI team. The successful candidate will be responsible for the production and dissemination of statistics. In particular, the successful candidate would contribute to several of the following topics: </w:t>
            </w:r>
          </w:p>
          <w:p>
            <w:pPr>
              <w:pStyle w:val="Normal"/>
              <w:numPr>
                <w:ilvl w:val="0"/>
                <w:numId w:val="2"/>
              </w:numPr>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uture development of the Community Innovation Survey (CIS), including the implementation of the agreed survey programme and analysis of results (both statistical analysis and interpretation of results); practical management of the CIS including receipt and validation of data, contributions to methodological guidelines and documents to be presented to the CIS Task Force and the STI Working Group, as well as contacts with researchers, and planning and technical follow-up of contracts;</w:t>
            </w:r>
          </w:p>
          <w:p>
            <w:pPr>
              <w:pStyle w:val="Normal"/>
              <w:numPr>
                <w:ilvl w:val="0"/>
                <w:numId w:val="2"/>
              </w:numPr>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ethodological advise on R&amp;D and GBARD statistics, particularly in regard to the implementation of the Frascati Manual 2015;</w:t>
            </w:r>
          </w:p>
          <w:p>
            <w:pPr>
              <w:pStyle w:val="Normal"/>
              <w:numPr>
                <w:ilvl w:val="0"/>
                <w:numId w:val="2"/>
              </w:numPr>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duction, analysis and dissemination of secondary STI statistics;</w:t>
            </w:r>
          </w:p>
          <w:p>
            <w:pPr>
              <w:pStyle w:val="Normal"/>
              <w:numPr>
                <w:ilvl w:val="0"/>
                <w:numId w:val="2"/>
              </w:numPr>
              <w:jc w:val="both"/>
              <w:rPr/>
            </w:pPr>
            <w:r>
              <w:rPr>
                <w:rFonts w:eastAsia="Times New Roman" w:cs="Times New Roman" w:ascii="Times New Roman" w:hAnsi="Times New Roman"/>
                <w:sz w:val="20"/>
                <w:szCs w:val="20"/>
                <w:lang w:eastAsia="en-GB"/>
              </w:rPr>
              <w:t>integration of STI statistics into the draft framework regulation on business statistics (FRIBS), including a possible linking of CIS data with data from other sources (e.g. the Business Register and the Structural Business Surve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holder will have to work closely together with other members of the Science, Technology, and Innovation team in unit G4 as well as with the other units of Directorate G when it comes to process integration of business statistics. The position will require close cooperation with Member States, policy DGs, and with other organisat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versity diploma in the area of ecomomics or statistic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surveys, statistical production processes, and statistical methodology/quality, primarily in the field of Innovation Statistic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08:00Z</dcterms:created>
  <dc:creator>HEERE Sandra (REGIO)</dc:creator>
  <dc:description/>
  <dc:language>en-US</dc:language>
  <cp:lastModifiedBy>BAELE Brigitte (HR)</cp:lastModifiedBy>
  <cp:lastPrinted>2013-01-11T15:28:00Z</cp:lastPrinted>
  <dcterms:modified xsi:type="dcterms:W3CDTF">2017-06-09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