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G-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DG ESTAT</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G.2</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 xml:space="preserve">Axel Bhrens </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hyperlink r:id="rId3">
              <w:r>
                <w:rPr>
                  <w:rStyle w:val="InternetLink"/>
                  <w:rFonts w:eastAsia="Times New Roman" w:cs="Times New Roman" w:ascii="Times New Roman" w:hAnsi="Times New Roman"/>
                  <w:b/>
                  <w:sz w:val="20"/>
                  <w:szCs w:val="20"/>
                  <w:lang w:val="de-DE" w:eastAsia="en-GB"/>
                </w:rPr>
                <w:t>axel.behrens@ec.europa.eu</w:t>
              </w:r>
            </w:hyperlink>
            <w:r>
              <w:rPr>
                <w:rFonts w:eastAsia="Times New Roman" w:cs="Times New Roman" w:ascii="Times New Roman" w:hAnsi="Times New Roman"/>
                <w:b/>
                <w:sz w:val="20"/>
                <w:szCs w:val="20"/>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352 4301 351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Eurostat's Unit G2, in charge of Structural Business Statistics and Global Value Chains, is looking for a dynamic Seconded National Expert. The expert will be supporting the Head of Section in the following projects under International Trade in Services Statistics (ITSS): Service Trade by Enterprise Characteristics (STEC) and Service Trade by Mode of Supply (MoS). In these projects the expert should execute methodological development work; instruct and lead the data collection operations in the EU; collect the national data; monitor and validate the quality of the collected data; lead the EU data treatment process and the dissemination and prepare the necessary analyses. Duties comprise in particular analysis of the new demands for EU policy needs, their feasibility and appropriateness within the current statistics’ landscape and resources of the European Statistical System. The expert shall investigate and test the concepts proposed through literature reviews and own research and develop them further in coordination with the Member States and other International Organisation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degree from an appropriate field (statistics, economics or relat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w:t>
            </w:r>
            <w:r>
              <w:rPr>
                <w:rFonts w:cs="Times New Roman" w:ascii="Times New Roman" w:hAnsi="Times New Roman"/>
                <w:sz w:val="20"/>
                <w:szCs w:val="20"/>
              </w:rPr>
              <w:t>he expert shall demonstrate strong background in ITSS and other business statistics. Experience with the concept of the Service Trade by Mode of Supply (MoS) and statistics on Foreign affiliates (FATS) would be highly appreciated. Good knowledge in general business statistics and their methodology is an asset. Understanding the main concepts of the National Accounts would be useful. The expert needs to be able to express complex and abstract matters fluently and precisely in written and spoken forms – in particular in international meeting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English, French (considered an asset), German (considered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br/>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w:t>
            </w:r>
            <w:r>
              <w:rPr>
                <w:rFonts w:eastAsia="Times New Roman" w:cs="Times New Roman" w:ascii="Times New Roman" w:hAnsi="Times New Roman"/>
                <w:i/>
                <w:sz w:val="20"/>
                <w:szCs w:val="20"/>
                <w:lang w:eastAsia="en-GB"/>
              </w:rPr>
              <w:t>granted by the Commission to SNEs fulfilling the conditions provided for in Art. 17 of the SNE decision.</w:t>
            </w:r>
            <w:r>
              <w:rPr>
                <w:rFonts w:eastAsia="Times New Roman" w:cs="Times New Roman" w:ascii="Times New Roman" w:hAnsi="Times New Roman"/>
                <w:sz w:val="20"/>
                <w:szCs w:val="20"/>
                <w:lang w:eastAsia="en-GB"/>
              </w:rPr>
              <w:t xml:space="preserv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xel.behren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23:00Z</dcterms:created>
  <dc:creator>HEERE Sandra (REGIO)</dc:creator>
  <dc:description/>
  <dc:language>en-US</dc:language>
  <cp:lastModifiedBy>BAELE Brigitte (HR)</cp:lastModifiedBy>
  <cp:lastPrinted>2017-06-08T12:15:00Z</cp:lastPrinted>
  <dcterms:modified xsi:type="dcterms:W3CDTF">2017-06-09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