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sz w:val="24"/>
                <w:szCs w:val="24"/>
              </w:rPr>
              <w:t>JUST-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Justice and Consum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B – Criminal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Procedural criminal law</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nia SCHRÖTER_Deputy and acting Ho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ania.Schroet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846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Helping to coordinate, define and implement Union policies in the area of judicial cooperation in criminal matters and criminal procedural righ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cs="Times New Roman" w:ascii="Times New Roman" w:hAnsi="Times New Roman"/>
                <w:sz w:val="20"/>
                <w:szCs w:val="20"/>
              </w:rPr>
              <w:t xml:space="preserve">Specific duties include: monitoring the correct application and implementation of European instruments on mutual recognition and judicial cooperation in criminal matters, preparing draft Commission evaluation reports required by these instruments and following up infringement procedures when required, preparing and participating in expert meetings; drafting legislative proposals, preparing consultative documents, participating in meetings of inter-service groups and evaluating the ex-ante impact of the proposals;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preparing Commission’s replies to written or oral parliamentary questions and to citizens' letters. </w:t>
            </w:r>
          </w:p>
          <w:p>
            <w:pPr>
              <w:pStyle w:val="Normal"/>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t>The national expert will work under the supervision of a Commission officia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175"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xml:space="preserve">- professional experience:  </w:t>
            </w:r>
          </w:p>
          <w:p>
            <w:pPr>
              <w:pStyle w:val="Normal"/>
              <w:spacing w:lineRule="auto" w:line="240" w:before="0" w:after="0"/>
              <w:ind w:left="175" w:right="106"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 xml:space="preserve">Extensive </w:t>
            </w:r>
            <w:r>
              <w:rPr>
                <w:rFonts w:cs="Times New Roman" w:ascii="Times New Roman" w:hAnsi="Times New Roman"/>
                <w:sz w:val="20"/>
                <w:szCs w:val="20"/>
              </w:rPr>
              <w:t xml:space="preserve">experience is required in judicial cooperation in criminal matters. </w:t>
              <w:br/>
              <w:t>Inter institutional negotiating experience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left="175"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Very good knowledge of EN and FR. Ability to speak and write in at least one of these languages.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28:00Z</dcterms:created>
  <dc:creator>HEERE Sandra (REGIO)</dc:creator>
  <dc:description/>
  <dc:language>en-US</dc:language>
  <cp:lastModifiedBy>BOURNEZOS Athina (HOME+JUST-SRD)</cp:lastModifiedBy>
  <cp:lastPrinted>2013-01-11T15:28:00Z</cp:lastPrinted>
  <dcterms:modified xsi:type="dcterms:W3CDTF">2017-06-02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