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EGIO-D-1(2)-EUSDR</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Territorial Cooperation, Macro-regions, Interreg and Programmes Implementation I</w:t>
            </w:r>
          </w:p>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cro-regions, Transnational/Interregional cooperation, IPA, Enlarge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Pierre Halkin</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Jean-Pierre.Halk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0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Cs/>
                <w:sz w:val="18"/>
                <w:szCs w:val="18"/>
                <w:lang w:val="fr-FR"/>
              </w:rPr>
              <w:t></w:t>
            </w:r>
            <w:r>
              <w:rPr>
                <w:rFonts w:eastAsia="MS Minngs" w:cs="Verdana" w:ascii="Verdana" w:hAnsi="Verdana"/>
                <w:bCs/>
                <w:sz w:val="18"/>
                <w:szCs w:val="18"/>
              </w:rPr>
              <w:t xml:space="preserve"> </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t>X    the following third countries: Serbia, Montenegro,</w:t>
              <w:br/>
              <w:t xml:space="preserve"> Bosnia Herzegovina, Ukraine, Moldova</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with the implementation of the EU Strategy for the Danube Reg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explain and discuss this Strategy in relation to the partners, wider stakeholders and public.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design and facilitate the implementation of actions within a macro-regional strategic appro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assist with the organisation of meetings of the Strategy bodies and public events, including the Strategy Annual Forum.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the implementation of policies, programmes and projects of relevance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assist in the alignment of Programmes based on ESI Funds as well as other funds and instruments to this Strate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monitoring and evaluation of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communication activities related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with the implementation of other programmes or other work of the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contribute to policy and practical discussions of other similar undertaking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liaise broadly with other colleagues in DG Regional and Urban Policy and other Commission services and EU institutions on the above, as well as national/regional authorit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facilitate information and replies to the European institutions, the Member States authorities and the general publi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l these tasks will be performed under the coordination of the official in charge for the relevant Team in the Uni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good knowledge and practical experience of regional development and/ or the international dimension of cooperation, and of Structural Funds/ INTERREG/European Territorial Co-operation. A good appreciation of the strategic importance of territorial cooperation programmes and their potential would be an advantage. A wide perspective on the potential of integrated, cross-cutting approaches (including macro-regional and similar initiatives), and the ability to motivate and communicate this to colleagues would also be welco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be aware that Seconded National Experts in Directorate-General  Regional and Urban Policy do not work with programmes involving their own Member Stat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required. Good knowledge of other Community languages, in particular of French would be an advantag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07:00Z</dcterms:created>
  <dc:creator>GUELLICH-ELHOLM Claudia (REGIO)</dc:creator>
  <dc:description/>
  <dc:language>en-US</dc:language>
  <cp:lastModifiedBy>BAELE Brigitte (HR)</cp:lastModifiedBy>
  <cp:lastPrinted>2013-01-11T15:28:00Z</cp:lastPrinted>
  <dcterms:modified xsi:type="dcterms:W3CDTF">2017-05-1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