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HO-D-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uropean Civil Protection and Humanitarian Aid Operations (ECH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Gener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Policy Coordination, International and Multilateral Relations, Legal Affai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Kim El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Kim.ELING@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414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rd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tabs>
                <w:tab w:val="clear" w:pos="720"/>
                <w:tab w:val="left" w:pos="8539" w:leader="none"/>
              </w:tabs>
              <w:snapToGrid w:val="false"/>
              <w:spacing w:lineRule="auto" w:line="240" w:before="0" w:after="0"/>
              <w:ind w:left="-108"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539" w:leader="none"/>
              </w:tabs>
              <w:spacing w:lineRule="auto" w:line="240" w:before="0" w:after="0"/>
              <w:ind w:left="-108" w:right="317" w:hanging="0"/>
              <w:jc w:val="both"/>
              <w:rPr/>
            </w:pPr>
            <w:r>
              <w:rPr>
                <w:rFonts w:eastAsia="Times New Roman" w:cs="Times New Roman" w:ascii="Times New Roman" w:hAnsi="Times New Roman"/>
                <w:sz w:val="20"/>
                <w:szCs w:val="20"/>
                <w:lang w:eastAsia="en-GB"/>
              </w:rPr>
              <w:t>The job-holder will be assigned to the Unit within DG ECHO that is responsible inter alia for civil-military coordination, as part of the team dealing with policy and international affairs. He/she will contribute to effective civil-military coordination, for the Commission and the EU as a whole, in the areas of humanitarian aid and crisis management.</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pending on the profile and qualifications of the candidate selected, he/she will notably</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development of policy and strategic guidance on civil-military coordination;</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ensure effective liaison on civil-military issues with other relevant EU institutions (notably the European External Action Service and the European Parliament), Member States, third countries, international organizations (notably the United Nations and NATO) as well as non-governmental organizations;</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effective management of interaction between military and humanitarian or civil protection actors in relevant crisis situations;</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effective further development of relations between the EU and NATO in areas relevant for humanitarian aid and crisis management; and</w:t>
            </w:r>
          </w:p>
          <w:p>
            <w:pPr>
              <w:pStyle w:val="Normal"/>
              <w:tabs>
                <w:tab w:val="clear" w:pos="720"/>
                <w:tab w:val="left" w:pos="8539" w:leader="none"/>
              </w:tabs>
              <w:spacing w:lineRule="auto" w:line="240" w:before="0" w:after="0"/>
              <w:ind w:left="-108"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effective representation of the Commission / DG ECHO in relevant bodies of the Council, as well as (as appropriate) in multilateral fora relevant to civil-military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of equivalent stud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DG ECHO is looking for a flexible and service-minded colleague with proven experience in humanitarian aid, civil protection, national defence/security policy or multilateral diplomacy. Familiarity with and previous experience of civil-military coordination would be an important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be able to familiarize himself/herself rapidly with new subjects and manage a number of files simultaneously. He/she should have good organizational skills, should be computer-literate and have excellent draf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 xml:space="preserve">- language(s) necessary for the performance of duties: </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high level of fluency in English is required. Other EU languages, notably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6:43:00Z</dcterms:created>
  <dc:creator>HEERE Sandra (REGIO)</dc:creator>
  <dc:description/>
  <dc:language>en-US</dc:language>
  <cp:lastModifiedBy>LE CLERCQ Diane (SANCO)</cp:lastModifiedBy>
  <cp:lastPrinted>2013-01-11T15:28:00Z</cp:lastPrinted>
  <dcterms:modified xsi:type="dcterms:W3CDTF">2017-05-08T06: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