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M-C-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vMerge w:val="restart"/>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 - Communic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Communication with Citize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1 - Citizens' Inform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Ierotheos PAPADOPOULO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Ierotheos.Papadopoulos@ec.europa.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623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22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Citizens' Information Unit is part of the Communication with Citizens Directorate of DG Communication. It is responsible for the conception, drafting, editing, design and dissemination of information about the EU in both print and electronic formats. The unit's ambition is to produce material that is both interesting and relevant to as wide a public as possible, while ensuring the most extensive and modern distribution of its products. The unit's priorities include effectively communicating the EU's political priorities and informing young people about the EU. The Unit is also responsible for the General Report on the Activities of the European Union. The Citizens' Information Unit is a friendly and citizen-centred unit, and works in the dynamic and rapidly changing world of publishing.</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unit includes a small team dedicated to informing young people, aged from 5 to 18 years old, about the EU. The seconded national expert is foreseen to work in this team. The post thus offers an exciting opportunity to help reconnect the EU with its young people, by producing inspiring publications, websites, games, videos and other suitable communication materials for use throughout Europe. The successful candidate will be fully associated with the implementation of the unit's strategy on communicating with young people. S/he will be responsible for drafting, reviewing and editing content, and providing input concerning the design, production and distribution of that content.</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will require liaising with key production and distribution partners (the EU's Publications Office, Commission Representations and Europe Direct Information Centres), as well as with testing partners and actors involved in the development of pedagogical material.</w:t>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Seconded National Expert selected may, if necessary, be asked to contribute to other tasks in the un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diploma in education, in communication and/or in European studies would be an asset.</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 xml:space="preserve">We are looking for a creative colleague with a genuine interest and experience in communication with young people, and a very good understanding of EU policies. S/he should be an open-minded person and a good team player, who is highly motivated, reliable, flexible and proactive. Previous experience in developing or working with educational material is indispensable. </w:t>
            </w:r>
            <w:r>
              <w:rPr>
                <w:rFonts w:eastAsia="Times New Roman" w:cs="Times New Roman" w:ascii="Times New Roman" w:hAnsi="Times New Roman"/>
                <w:sz w:val="20"/>
                <w:szCs w:val="20"/>
                <w:lang w:val="fr-BE" w:eastAsia="en-GB"/>
              </w:rPr>
              <w:t>Experience in web publication would be an asset.</w:t>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spacing w:lineRule="auto" w:line="240" w:before="0" w:after="0"/>
              <w:ind w:right="106"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0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and proven drafting skills in English and/or French</w:t>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0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08" w:type="dxa"/>
        <w:tblLayout w:type="fixed"/>
        <w:tblCellMar>
          <w:top w:w="0" w:type="dxa"/>
          <w:left w:w="108" w:type="dxa"/>
          <w:bottom w:w="0" w:type="dxa"/>
          <w:right w:w="108" w:type="dxa"/>
        </w:tblCellMar>
      </w:tblPr>
      <w:tblGrid>
        <w:gridCol w:w="392"/>
        <w:gridCol w:w="8930"/>
      </w:tblGrid>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797" w:right="238" w:gutter="0" w:header="72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Fonts w:cs="Times New Roman" w:ascii="Times New Roman" w:hAnsi="Times New Roman"/>
        <w:sz w:val="20"/>
        <w:szCs w:val="20"/>
        <w:lang w:val="fr-BE"/>
      </w:rPr>
      <w:t xml:space="preserve">Version 2017-04                .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35:00Z</dcterms:created>
  <dc:creator>HEERE Sandra (REGIO)</dc:creator>
  <dc:description/>
  <dc:language>en-US</dc:language>
  <cp:lastModifiedBy>BAELE Brigitte (HR)</cp:lastModifiedBy>
  <cp:lastPrinted>2013-01-11T15:28:00Z</cp:lastPrinted>
  <dcterms:modified xsi:type="dcterms:W3CDTF">2017-05-11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