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International Cooperation and Development (DEVCO)</w:t>
            </w:r>
          </w:p>
          <w:p>
            <w:pPr>
              <w:pStyle w:val="Normal"/>
              <w:spacing w:lineRule="auto" w:line="240" w:before="0" w:after="0"/>
              <w:ind w:right="1317" w:hanging="0"/>
              <w:jc w:val="both"/>
              <w:rPr/>
            </w:pPr>
            <w:r>
              <w:rPr>
                <w:rFonts w:cs="Times New Roman" w:ascii="Times New Roman" w:hAnsi="Times New Roman"/>
                <w:b/>
                <w:bCs/>
                <w:sz w:val="20"/>
                <w:szCs w:val="20"/>
              </w:rPr>
              <w:t>A - Development Policy and International Cooper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3 - International Cooperation and Dialogue</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Francesca SPATOLISANO</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a-Francesca.SPATOLISANO@ec.europa.eu</w:t>
            </w:r>
          </w:p>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32 2 2980287</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 </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The responsibilities of unit DEVCO.A.3 are to coordinate Commission and EU positions on development and other international cooperation related issues in the framework of the UN, OECD, WB/IFIs, G7, G20 and other International Organisations to promote development dialogue and cooperation as established with non EU DAC members, and to engage with key Emerging Economies, in particular the BRICS, on international cooperation issu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econdee will contribute to policy and strategy formulation in connection with the areas of conjunction between the various strands of the Unit's work in particular around Agenda 2030 and the role of key Emerging Economies. Our engagement with key Emerging Economies will form an essential part of the process which will lead to successful delivery on Agenda 2030. S/he will contribute to the engagement with those multilateral and bilateral a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work of A3 is cyclical with clear peaks of work around important events including UNGA, G7 and G20 Summits, Spring and Annual WB/IMF meetings; this requires flexibility in the assignment of our work load. Accordingly, s/he will also be required to contribute on these broader aspects of the unit's work.</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conomics/EU and politics (general).</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knowledge of development policy and in particular of EU policies as well as relevant experience in development co-operation required. Experience of contributing to policy and strategy formulation is essential. A very good grasp of international relations would be a definite asset. He/she should be able to integrate well into a team handling a number of important initiatives at the multilateral and EU level, working closely with senior management, other Commission DGs and the EEAS and should tackle his/her work with enthusiasm. He/she will be prepared to take the initiative as required and be able to work well under pressure.</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cellent command of English (both written and spoken); knowledge of French or other EU official languages would be considered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59:00Z</dcterms:created>
  <dc:creator>HEERE Sandra (REGIO)</dc:creator>
  <dc:description/>
  <dc:language>en-US</dc:language>
  <cp:lastModifiedBy>BAELE Brigitte (HR)</cp:lastModifiedBy>
  <cp:lastPrinted>2013-01-11T15:28:00Z</cp:lastPrinted>
  <dcterms:modified xsi:type="dcterms:W3CDTF">2017-05-1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