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NEAR-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en-GB"/>
              </w:rPr>
              <w:t>DG Neighbourhood and Enlargement Negotiations (NEAR)</w:t>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lang w:eastAsia="en-GB"/>
              </w:rPr>
              <w:t>Neighbourhood East</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orgia, Moldova and Crossborder Cooperation</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Mathieu Bousqu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hyperlink r:id="rId3">
              <w:r>
                <w:rPr>
                  <w:rStyle w:val="InternetLink"/>
                  <w:rFonts w:eastAsia="Times New Roman" w:cs="Times New Roman" w:ascii="Times New Roman" w:hAnsi="Times New Roman"/>
                  <w:b/>
                  <w:sz w:val="20"/>
                  <w:szCs w:val="20"/>
                  <w:lang w:eastAsia="en-GB"/>
                </w:rPr>
                <w:t>Mathieu.bousquet@ec.europa.eu</w:t>
              </w:r>
            </w:hyperlink>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32 2 29 80861</w:t>
            </w:r>
          </w:p>
          <w:p>
            <w:pPr>
              <w:pStyle w:val="Normal"/>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Overall Purpose: Within the NEAR C.1 team on 'governance and strengthening institutions', contribute to developing and implementing the security dimension of the Eastern Partnership (Armenia, Azerbaijan, Belarus, Georgia, Moldova, and Ukraine), including EU Security Sector Reform (SSR) support activities, conflict prevention and crisis management; cyber security (including cyber crime); and, disrupting organised crime. </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continuous support and advice to the implementation of on-going and development of future EU-funded SSR support, notably through participation in the developments of relevant programmes at the bilateral and regional level.</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 the developments related to unresolved conflicts in the Eastern Neighbourhood and contribute to the preparation of relevant mitigating and support measures to the resolution of the conflicts in the EU framework.</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acilitate good coordination with all relevant EU actors in these areas both at HQ and field level as relevant (NEAR Center of Thematic Expertise, EU Delegations, EEAS, CFSP and CSDP missions, other Commission services, Council structures, European parliament, Member States).</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ordinate with international partners (e.g. NATO, OSCE, UN) and regional organisations as well as relevant bilateral partners.</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e continuous support and advice to the implementation of the security-related deliverables to be achieved by the Eastern Partnership countries by 2020.</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dentify needs for specific technical support (eg. security sector assessments, support to national structures, support to enhance coordination, stakeholder participation, gender mainstreaming, human resource management in security sector) to partner countries in the Eastern Neighbourhood; help drafting Terms of reference; assess quality of technical assistance (input, output and impact).</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On a temporary basis, possible deployment to the field for a limited duration, as part of ENI cooperation, to provide technical advice to EU Delegations and national/local authorities </w:t>
            </w:r>
          </w:p>
          <w:p>
            <w:pPr>
              <w:pStyle w:val="Normal"/>
              <w:numPr>
                <w:ilvl w:val="0"/>
                <w:numId w:val="2"/>
              </w:numPr>
              <w:spacing w:lineRule="auto" w:line="240" w:before="0" w:after="0"/>
              <w:ind w:left="720" w:right="-1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cooperation with relevant colleagues and services, contribute to preparing meetings including in the EU Council structures (COEST, PSC, FAC), as well as contribute to relevant briefings, position papers and report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iploma in law, political science, economy, business administration or any other related issu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At least 3 years of experience in areas relevant to the job.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ll be regarded as asset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Good knowledge of support to security sector reform,</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Knowledge of EU institutions and decision processes, EU external action and related EU external policies (geographic and thematic).</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working in a Member State embassy or field offi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project management and/or EU financed project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xperience in working in the CFSP/CSDP context/mission or in a post-conflict setting also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Good command of French and English, both writing and speaking.</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erReference w:type="default" r:id="rId9"/>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thieu.bousquet@ec.europa.eu"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3:54:00Z</dcterms:created>
  <dc:creator>HEERE Sandra (REGIO)</dc:creator>
  <dc:description/>
  <cp:keywords/>
  <dc:language>en-US</dc:language>
  <cp:lastModifiedBy>LE CLERCQ Diane (SANCO)</cp:lastModifiedBy>
  <cp:lastPrinted>2013-01-11T15:28:00Z</cp:lastPrinted>
  <dcterms:modified xsi:type="dcterms:W3CDTF">2017-05-08T14: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