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R-DS-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uman Resources and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R.DS.3 - Information secur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esa Meiss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esa.meissl@ec.europa.eu+32 2 29 56 21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MS Minngs" w:cs="Verdana" w:ascii="Verdana" w:hAnsi="Verdana"/>
                <w:bCs/>
                <w:sz w:val="18"/>
                <w:szCs w:val="18"/>
                <w:lang w:val="fr-FR"/>
              </w:rPr>
              <w:t>x</w:t>
            </w:r>
            <w:r>
              <w:rPr>
                <w:rFonts w:eastAsia="Times New Roman" w:cs="Times New Roman" w:ascii="Times New Roman" w:hAnsi="Times New Roman"/>
                <w:b/>
                <w:sz w:val="20"/>
                <w:szCs w:val="20"/>
                <w:lang w:val="fr-BE" w:eastAsia="en-GB"/>
              </w:rPr>
              <w:t xml:space="preserve">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MS Minngs" w:cs="Verdana" w:ascii="Verdana" w:hAnsi="Verdana"/>
                <w:bCs/>
                <w:sz w:val="18"/>
                <w:szCs w:val="18"/>
              </w:rPr>
              <w:t>x</w:t>
            </w:r>
            <w:r>
              <w:rPr>
                <w:rFonts w:eastAsia="Times New Roman" w:cs="Times New Roman" w:ascii="Times New Roman" w:hAnsi="Times New Roman"/>
                <w:b/>
                <w:sz w:val="20"/>
                <w:szCs w:val="20"/>
                <w:lang w:eastAsia="en-GB"/>
              </w:rPr>
              <w:t xml:space="preserve">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troducing HR.DS.3:</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HR.DS.3 is in charge of security of information both in digital and non-digital form.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s main activities include:</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ing and developing the information security policy of the Commission, in particular the EUCI aspects;</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Liaising with Member States and other institutions on information security and EUCI issues;</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Ensuring coherence between the information security and the IT security policies of the Commission;</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viding advice on information security to other DGs in the Commission;</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Developing and operating the CommisSign (Secure email) and RUE (Restreint UE/EU Restricted) systems;</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Cyber-attack response when Commission information assets are compromised;</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uthorising third party connections to Commission networks;</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erforming IT security inspections. </w:t>
            </w:r>
          </w:p>
          <w:p>
            <w:pPr>
              <w:pStyle w:val="Normal"/>
              <w:numPr>
                <w:ilvl w:val="0"/>
                <w:numId w:val="1"/>
              </w:numPr>
              <w:spacing w:lineRule="auto" w:line="240" w:before="0" w:after="0"/>
              <w:ind w:left="76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ing the Crypto authority functions in the Commission,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uccessful applicant will have the opportunity to contribute to various information security related projects, depending on his/her profile and interests. Policy and/or technical profiles with relevant experience in the field of information security may apply for this job.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incumbent will help ensure that the Commission can produce and exchange all types of information, including EU classified information, effectively and securely with its partners. </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pending on her profile, the successful applicant could also participate in the deployment of an upgraded PKI in the Commission, the preparation of compliance checks of IT systems and contribute to the update of the Commission information security rule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post holder will regularly be called to use excellent written and spoken communication skills, whether in dealings with Commission staff, colleagues in other EU bodies or in the Member Stat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Academic background in the field of information security, or proven equivale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four year of experience in the field of information security, with a focus on Information security compliance and/or cryptography and/or EU classified inform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or French are required on a daily basi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8"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3:00Z</dcterms:created>
  <dc:creator>HEERE Sandra (REGIO)</dc:creator>
  <dc:description/>
  <dc:language>en-US</dc:language>
  <cp:lastModifiedBy>BAELE Brigitte (HR)</cp:lastModifiedBy>
  <cp:lastPrinted>2013-01-11T15:28:00Z</cp:lastPrinted>
  <dcterms:modified xsi:type="dcterms:W3CDTF">2017-05-11T08: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