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EAC-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AC – Directorate-General for Education, Youth, Sport and Cul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Youth, Education and Erasmu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Higher Edu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phia ERIKSSON WATERSCHOO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ophia.Eriksso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904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EAC Unit B1 is a key policy and programme unit dealing with the policies of reform and modernisation of higher education. We are the lead service on the EU agenda for modernising Europe's higher education systems, and for the 48 "Bologna Process" countries, which seek to create a European Higher Education Area based on the implementation of common European tools. We are also responsible for managing the implementation of the higher education actions of the Erasmus + Programme, via the National Agencies and the Executive Agency.</w:t>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12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n interesting and challenging post of policy officer to be involved in:</w:t>
            </w:r>
          </w:p>
          <w:p>
            <w:pPr>
              <w:pStyle w:val="Normal"/>
              <w:numPr>
                <w:ilvl w:val="0"/>
                <w:numId w:val="2"/>
              </w:numPr>
              <w:spacing w:lineRule="auto" w:line="240" w:before="280" w:after="12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ing to the implementation of the forthcoming renewed EU agenda for higher education;</w:t>
            </w:r>
          </w:p>
          <w:p>
            <w:pPr>
              <w:pStyle w:val="Normal"/>
              <w:numPr>
                <w:ilvl w:val="0"/>
                <w:numId w:val="2"/>
              </w:numPr>
              <w:spacing w:lineRule="auto" w:line="240" w:before="0" w:after="20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progress in the Bologna Process, including in the preparation and follow up of the 2018 ministerial conference and communiqué;</w:t>
            </w:r>
          </w:p>
          <w:p>
            <w:pPr>
              <w:pStyle w:val="Normal"/>
              <w:numPr>
                <w:ilvl w:val="0"/>
                <w:numId w:val="2"/>
              </w:numPr>
              <w:spacing w:lineRule="auto" w:line="240" w:before="0" w:after="28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itiating and managing projects on the recognition of qualifications including the coordination of national academic recognition information centres; the social dimension of higher education and employability;</w:t>
            </w:r>
          </w:p>
          <w:p>
            <w:pPr>
              <w:pStyle w:val="Normal"/>
              <w:spacing w:lineRule="auto" w:line="240" w:before="0" w:after="0"/>
              <w:ind w:right="-1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2"/>
              </w:numPr>
              <w:spacing w:lineRule="auto" w:line="240" w:before="120" w:after="120"/>
              <w:ind w:left="714" w:right="176" w:hanging="357"/>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alysing and coordinating research, data collection and studies in these fields;</w:t>
            </w:r>
          </w:p>
          <w:p>
            <w:pPr>
              <w:pStyle w:val="Normal"/>
              <w:numPr>
                <w:ilvl w:val="0"/>
                <w:numId w:val="2"/>
              </w:numPr>
              <w:spacing w:lineRule="auto" w:line="240" w:before="0" w:after="20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ing relations with stakeholders and beneficiaries, including managing working groups of Member State and stakeholder representatives;</w:t>
            </w:r>
          </w:p>
          <w:p>
            <w:pPr>
              <w:pStyle w:val="Normal"/>
              <w:numPr>
                <w:ilvl w:val="0"/>
                <w:numId w:val="2"/>
              </w:numPr>
              <w:spacing w:lineRule="auto" w:line="240" w:before="0" w:after="20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rafting of speeches, briefings and other information material;</w:t>
            </w:r>
          </w:p>
          <w:p>
            <w:pPr>
              <w:pStyle w:val="Normal"/>
              <w:numPr>
                <w:ilvl w:val="0"/>
                <w:numId w:val="2"/>
              </w:numPr>
              <w:spacing w:lineRule="auto" w:line="240" w:before="0" w:after="20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viding support and back-up to colleagues specialised in other higher education files;</w:t>
            </w:r>
          </w:p>
          <w:p>
            <w:pPr>
              <w:pStyle w:val="Normal"/>
              <w:numPr>
                <w:ilvl w:val="0"/>
                <w:numId w:val="2"/>
              </w:numPr>
              <w:spacing w:lineRule="auto" w:line="240" w:before="0" w:after="280"/>
              <w:ind w:left="720" w:right="175"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supervision of an EC administrator, the post involves frequent interactions and negotiations with stakeholders, Member States and other Commission services and includes regular travel.</w:t>
            </w:r>
          </w:p>
          <w:p>
            <w:pPr>
              <w:pStyle w:val="Normal"/>
              <w:spacing w:lineRule="auto" w:line="240" w:before="280" w:after="12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We are looking for a versatile and open-minded team member with experience in policy-making. S/he should demonstrate strong analytical skills to develop priorities based on evidence and stakeholder expectations. S/he should demonstrate excellent communication skills, both orally and in writing. Given the challenge of managing multiple work streams simultaneously, s/he should be able to prioritise, work autonomously and take initiative where necessary.</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Minimum 5 years' experience in the field of higher educat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120"/>
              <w:ind w:right="17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English and French languages are mainly used to perform the duties within DG EAC.  A good knowledge of English and French – oral and written – is request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06:00Z</dcterms:created>
  <dc:creator>HEERE Sandra (REGIO)</dc:creator>
  <dc:description/>
  <dc:language>en-US</dc:language>
  <cp:lastModifiedBy>BAELE Brigitte (HR)</cp:lastModifiedBy>
  <cp:lastPrinted>2013-01-11T15:28:00Z</cp:lastPrinted>
  <dcterms:modified xsi:type="dcterms:W3CDTF">2017-05-1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