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ophie Moone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Sophie.Moonen@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 18 0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pPr>
            <w:r>
              <w:rPr>
                <w:rFonts w:eastAsia="Times New Roman" w:cs="Times New Roman" w:ascii="Times New Roman" w:hAnsi="Times New Roman"/>
                <w:sz w:val="20"/>
                <w:szCs w:val="20"/>
                <w:lang w:eastAsia="en-GB"/>
              </w:rPr>
              <w:t xml:space="preserve">Unit COMP.F.2 deals with state aid in the field of transport in DG COMP's Directorate F which is in charge of competition policy in the field of transport, post and other services. We cover the aviation, rail and maritime sectors. Working with us gives an opportunity to learn more about state aid policy, to work with many interesting state aid cases in these sectors and to understand how our work links in to the wider effort to make transport markets work better. The unit is also part of the wider State Aid Network within DG COMP, whose mission it is to develop and enforce state aid policy and rules in all sectors in the EU. </w:t>
            </w:r>
          </w:p>
          <w:p>
            <w:pPr>
              <w:pStyle w:val="Normal"/>
              <w:rPr/>
            </w:pPr>
            <w:r>
              <w:rPr>
                <w:rFonts w:eastAsia="Times New Roman" w:cs="Times New Roman" w:ascii="Times New Roman" w:hAnsi="Times New Roman"/>
                <w:sz w:val="20"/>
                <w:szCs w:val="20"/>
                <w:lang w:eastAsia="en-GB"/>
              </w:rPr>
              <w:t xml:space="preserve">We propose a position as case-handler. The work consists essentially in preparing the Commission’s position on state aid cases and state aid policy issues in the transport sectors. Cases very often raise interesting and challenging economic, legal, regulatory and policy-related issues. The work is carried out either individually or in a small team, depending on the size and importance of the case. The task is to investigate and analyse state aid measures in order to prepare Commission decisions under the state aid rules. The work includes detailed discussions with the Member State authorities concerned, contacts with interested parties, competitors and complainants. There is real scope for professional and personal development given the economic and strategic importance of the sectors we cover. Case-handlers are able to quickly gain significant experience as regards the typical legal and economic issues arising in state aid cases and valuable insight into the particular features of many different industries within the sectors concerned.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 has a very good working atmosphere and a well-structured organisation (working tools and procedures) to execute tasks in the most efficient way possibl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Degree in law or econom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widowControl/>
              <w:bidi w:val="0"/>
              <w:spacing w:lineRule="auto" w:line="276" w:before="0" w:after="200"/>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We are looking for a candidate that has a background in competition law, and ideally experience in applying competition policy principles. An experience in state aid more specifically would be an advantage. He/She has strong analytical and drafting skills, a sense of initiative, as well as the ability to deliver within tight deadlines and to work in a team. Good IT skills are requir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language(s) necessary for the performance of duties: A very good command of English, as well as French, German or Italian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7:58:00Z</dcterms:created>
  <dc:creator>BREMER Daniela (COMP)</dc:creator>
  <dc:description/>
  <dc:language>en-US</dc:language>
  <cp:lastModifiedBy>BAELE Brigitte (HR)</cp:lastModifiedBy>
  <cp:lastPrinted>2013-01-11T15:28:00Z</cp:lastPrinted>
  <dcterms:modified xsi:type="dcterms:W3CDTF">2017-05-11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