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AXUD-C-C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XU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Indirect Taxation and Tax Administr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2 – Indirect Taxes Other than VA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Thomas CARROLL</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omas.carroll@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55842</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4 quarter 2017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Advise, assist and produce ideas for policy analysis and legislative changes in the indirect tax area, notably alcohol and tobacco taxation. Prepare draft legislation, working papers, briefings, speeches, impact analyses and other material, inter alia for working groups, committees etc. Follow up the implementation and application of Community legislation in the field of indirect taxation. Reply to questions from operators, national administrations and Commission services on the interpretation of existing EU indirect tax legislation. The job entails continuous contacts with other Commission services, other EU institutions and Member States as well as with business groups, academics and other interested partie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quired are: Ability to work in a team with other experienced colleagues from different cultural and linguistic backgrounds. Strong organisational and communication skills are necessary, as well as good analytical and drafting skills, and ability to work with minimum supervision and meet deadlines. Familiarity and practical experience in legislative projects with drafting policy documents and/or legislation, analysing indirect tax problems, mastering and communicating complex matters to various internal and external audiences. Experience in drafting legislation, consultation and policy documents of all levels, studies and reports is essential, and a good knowledge of informatics tools would be considered an advantage. A knowledge of non-harmonised indirect taxes would also be an advantage.</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or corresponding education at Bachelor or Master equivalent level, preferably in law or economics with tax as specialisation.</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ound knowledge, expertise and practical experience of excise duties and indirect tax matters in general, based on former experience in the public or private sector. Experience in the field excise duties on alcohol and tobacco would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bility to work and draft in English is recommended. Knowledge of French and/or German would be very useful. Knowledge of other official languages of the EU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0:13:00Z</dcterms:created>
  <dc:creator>HEERE Sandra (REGIO)</dc:creator>
  <dc:description/>
  <cp:keywords/>
  <dc:language>en-US</dc:language>
  <cp:lastModifiedBy>PESANT Marianne (CNECT)</cp:lastModifiedBy>
  <cp:lastPrinted>2013-01-11T15:28:00Z</cp:lastPrinted>
  <dcterms:modified xsi:type="dcterms:W3CDTF">2017-05-08T10: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