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CFIN.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nomic and Financial Affairs (ECF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 - International Economic and Financial Relations, global gover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2 - Neighbourhood Countries – Macro-Financial Assist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Heliodoro Temprano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liodoro.temprano@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1858</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January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t>Contributing to DG ECFIN's work on the economic developments and policies in the countries covered by the EU's neighbourhood policy, with a focus on Algeria and Morocco, as well as horizontal issues related to the Southern Mediterranean neighbours.</w:t>
            </w:r>
          </w:p>
          <w:p>
            <w:pPr>
              <w:pStyle w:val="Normal"/>
              <w:spacing w:lineRule="auto" w:line="240" w:before="0" w:after="0"/>
              <w:ind w:right="161"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Particular tasks would include: </w:t>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onitoring, analysing and forecasting macroeconomic developments and policies in selected Neighbourhood countries, notably Algeria and Morocco, in close co-operation with other units in the DG and other Commission services responsible for external relations, the European External Action Service, as well as the International Financial Institutions;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rganising regular macroeconomic dialogue meetings with Algeria and Morocco.</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 xml:space="preserve">managing possible macro-financial assistance to countries in the region; </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work on the economic and financial aspects of the European Neighbourhood Policy (ENP), the Euro-Mediterranean partnership and the G-8's Deauville Partnership initiative, including the preparation of Ministerial, Senior officials and thematic experts meetings;</w:t>
            </w:r>
          </w:p>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contributing to the Unit's analytical publications;</w:t>
            </w:r>
          </w:p>
          <w:p>
            <w:pPr>
              <w:pStyle w:val="Normal"/>
              <w:spacing w:lineRule="auto" w:line="240" w:before="0" w:after="0"/>
              <w:ind w:left="720"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61" w:hanging="36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preparing briefings and thematic notes on economic issues in the EU Southern neighbourhood reg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diploma:</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a university degree in economics is essential, with preference for international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en-GB"/>
              </w:rPr>
              <w:t>professional experience in the area of applied macroeconomics and international/transition/development economics is desirabl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proficiency in English and good working knowledge of French are required. Knowledge of a language of one or several countries in the remit of the Unit (e.g. Arabic, Russi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1:00Z</dcterms:created>
  <dc:creator>HEERE Sandra (REGIO)</dc:creator>
  <dc:description/>
  <dc:language>en-US</dc:language>
  <cp:lastModifiedBy>BAELE Brigitte (HR)</cp:lastModifiedBy>
  <cp:lastPrinted>2013-01-11T15:28:00Z</cp:lastPrinted>
  <dcterms:modified xsi:type="dcterms:W3CDTF">2017-05-11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