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G-B-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retariat-General (S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stitutional and Administrative Polic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nsparen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tin Kröge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rtin.kroeg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192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renewable once</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highlight w:val="lightGray"/>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highlight w:val="lightGray"/>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highlight w:val="lightGray"/>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ECD, Council of Europe</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National Expert (SNE) will work in the Transparency Unit (DSG2.SG.B.4) of the Secretariat General for the sector "Transparency Register." </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d national expert would mainly be responsible for carrying out the following tasks, under the supervision of a Commission official:</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742" w:right="1317" w:hanging="7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Contribute, together with  the responsible Policy Officer, to steering the Commission's Proposal for an Interinstitutional Agreement on a mandatory Transparency Register and the subsequent interinstitutional negotiations;</w:t>
            </w:r>
          </w:p>
          <w:p>
            <w:pPr>
              <w:pStyle w:val="Normal"/>
              <w:spacing w:lineRule="auto" w:line="240" w:before="0" w:after="0"/>
              <w:ind w:left="742" w:right="1317" w:hanging="7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erform eligibility/quality checks of new incoming registrations in the Transparency Register and assure helpdesking for registrants;</w:t>
            </w:r>
          </w:p>
          <w:p>
            <w:pPr>
              <w:pStyle w:val="Normal"/>
              <w:spacing w:lineRule="auto" w:line="240" w:before="0" w:after="0"/>
              <w:ind w:left="742" w:right="1317" w:hanging="7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epare and participate in meetings of the Joint Transparency Register Secretariat (JTRS) (including minutes draft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erform certain administrative and research tasks as required;</w:t>
            </w:r>
          </w:p>
          <w:p>
            <w:pPr>
              <w:pStyle w:val="Normal"/>
              <w:spacing w:lineRule="auto" w:line="240" w:before="0" w:after="0"/>
              <w:ind w:left="742" w:right="1317" w:hanging="74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The seconded national expert may also be called upon to assist in the other tasks in the field of transparency policy, according to the priorities of the Uni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ctivities of the seconded national expert will involve contacts with various Commission departments, other EU institutions and external organisations. The seconded national expert will work under the overall management of the Head of the SG Transparency Unit. The seconded national expert will be fully integrated into a real working environment and is expected to be ready to experience the daily work of a Commission official. The subject matter(s) and files assigned to the seconded national expert will differ from the one(s) on which the seconded national expert has worked in his/her national administration. The seconded national expert will receive appropriate induction to the mission and activities of the Unit; this job description will be discussed with him/her and may be adjusted as necessar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diploma: </w:t>
            </w:r>
            <w:r>
              <w:rPr>
                <w:rFonts w:cs="Times New Roman" w:ascii="Times New Roman" w:hAnsi="Times New Roman"/>
                <w:sz w:val="20"/>
                <w:szCs w:val="20"/>
              </w:rPr>
              <w:t>political science, public administration, public affairs or another relevant disciplin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sz w:val="20"/>
                <w:szCs w:val="20"/>
              </w:rPr>
              <w:t>Experience in an EU Member State administration dealing with transparency, interest representation or ethical issues would be considered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 FR</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econded national expert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59:00Z</dcterms:created>
  <dc:creator>HEERE Sandra (REGIO)</dc:creator>
  <dc:description/>
  <dc:language>en-US</dc:language>
  <cp:lastModifiedBy>BROOS Esther (SG)</cp:lastModifiedBy>
  <cp:lastPrinted>2013-01-11T15:28:00Z</cp:lastPrinted>
  <dcterms:modified xsi:type="dcterms:W3CDTF">2017-05-08T07: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