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REGIO-D-1(1)-EUSALP</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b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b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gional and Urban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Territorial Cooperation, Macro-regions, Interreg and Programmes Implementation I</w:t>
            </w:r>
          </w:p>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cro-regions, Transnational/Interregional cooperation, IPA, Enlarge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ean-Pierre Halkin</w:t>
            </w:r>
          </w:p>
          <w:p>
            <w:pPr>
              <w:pStyle w:val="Normal"/>
              <w:spacing w:lineRule="auto" w:line="240" w:before="0" w:after="0"/>
              <w:ind w:right="1317" w:hanging="0"/>
              <w:jc w:val="both"/>
              <w:rPr/>
            </w:pPr>
            <w:r>
              <w:rPr>
                <w:rFonts w:cs="Times New Roman" w:ascii="Times New Roman" w:hAnsi="Times New Roman"/>
                <w:b/>
                <w:sz w:val="20"/>
                <w:szCs w:val="20"/>
                <w:lang w:val="fr-BE"/>
              </w:rPr>
              <w:t>Jean-Pierre.Halkin</w:t>
            </w:r>
            <w:r>
              <w:rPr>
                <w:rFonts w:eastAsia="Times New Roman" w:cs="Times New Roman" w:ascii="Times New Roman" w:hAnsi="Times New Roman"/>
                <w:b/>
                <w:sz w:val="20"/>
                <w:szCs w:val="20"/>
                <w:lang w:val="fr-BE" w:eastAsia="en-GB"/>
              </w:rPr>
              <w:t>@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704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Iceland  X Liechtenstein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sz w:val="20"/>
                      <w:szCs w:val="20"/>
                      <w:lang w:eastAsia="en-GB"/>
                    </w:rPr>
                    <w:t>- To assist with the implementation of the EU Strategy for the Alpine Region.</w:t>
                  </w:r>
                </w:p>
                <w:p>
                  <w:pPr>
                    <w:pStyle w:val="Normal"/>
                    <w:spacing w:lineRule="auto" w:line="240" w:before="0" w:after="0"/>
                    <w:ind w:right="1317" w:hanging="0"/>
                    <w:jc w:val="both"/>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To explain and discuss this Strategy in relation to the partners, wider stakeholders and public.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design and facilitate the implementation of actions within a macro-regional strategic approa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To assist with the organisation of meetings of the Strategy bodies and public events, including the Strategy Annual Forum.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the implementation of policies, programmes and projects of relevance to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 To assist in the alignment of Programmes based on ESI Funds as well as other funds and instruments to this Strategy.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monitoring and evaluation of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in communication activities related to this Strate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assist with the implementation of other programmes or other work of the Uni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To contribute to policy and practical discussions of other similar undertakings. </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liaise broadly with other colleagues in DG Regional and Urban Policy and other Commission services and EU institutions on the above, as well as national/regional authori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To facilitate information and replies to the European institutions, the Member States authorities and the general publi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l these tasks will be performed under the coordination of the official in charge for the relevant Team in the Unit.</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have good knowledge and practical experience of regional development and/ or the international dimension of cooperation, and of Structural Funds/ INTERREG/European Territorial Co-operation. A good appreciation of the strategic importance of territorial cooperation programmes and their potential would be an advantage. A wide perspective on the potential of integrated, cross-cutting approaches (including macro-regional and similar initiatives), and the ability to motivate and communicate this to colleagues would also be welcom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Candidates should be aware that Seconded National Experts in DG Regional and Urban Policy do not work with programmes involving their own Member Stat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knowledge of English is required. Good knowledge of other Community languages, in particular of French would be an advantage.</w:t>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04:00Z</dcterms:created>
  <dc:creator>GUELLICH-ELHOLM Claudia (REGIO)</dc:creator>
  <dc:description/>
  <dc:language>en-US</dc:language>
  <cp:lastModifiedBy>BAELE Brigitte (HR)</cp:lastModifiedBy>
  <cp:lastPrinted>2017-04-28T13:10:00Z</cp:lastPrinted>
  <dcterms:modified xsi:type="dcterms:W3CDTF">2017-05-11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