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H-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_State aid – General scrutiny and Enforcement</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eastAsia="en-GB"/>
              </w:rPr>
              <w:t>H1_</w:t>
            </w:r>
            <w:r>
              <w:rPr>
                <w:rFonts w:eastAsia="Times New Roman" w:cs="Times New Roman" w:ascii="Times New Roman" w:hAnsi="Times New Roman"/>
                <w:b/>
                <w:sz w:val="20"/>
                <w:szCs w:val="20"/>
                <w:lang w:val="nl-NL" w:eastAsia="en-GB"/>
              </w:rPr>
              <w:t>Infrastructure and Regional aid</w:t>
            </w:r>
          </w:p>
          <w:p>
            <w:pPr>
              <w:pStyle w:val="Normal"/>
              <w:spacing w:lineRule="auto" w:line="240" w:before="0" w:after="0"/>
              <w:ind w:right="1317" w:hanging="0"/>
              <w:jc w:val="both"/>
              <w:rPr>
                <w:rFonts w:ascii="Times New Roman" w:hAnsi="Times New Roman" w:eastAsia="Times New Roman" w:cs="Times New Roman"/>
                <w:b/>
                <w:b/>
                <w:sz w:val="20"/>
                <w:szCs w:val="20"/>
                <w:lang w:val="nl-NL" w:eastAsia="en-GB"/>
              </w:rPr>
            </w:pPr>
            <w:r>
              <w:rPr>
                <w:rFonts w:eastAsia="Times New Roman" w:cs="Times New Roman" w:ascii="Times New Roman" w:hAnsi="Times New Roman"/>
                <w:b/>
                <w:sz w:val="20"/>
                <w:szCs w:val="20"/>
                <w:lang w:val="nl-NL" w:eastAsia="en-GB"/>
              </w:rPr>
              <w:t>Miek Van der Wee</w:t>
            </w:r>
          </w:p>
          <w:p>
            <w:pPr>
              <w:pStyle w:val="Normal"/>
              <w:spacing w:lineRule="auto" w:line="240" w:before="0" w:after="0"/>
              <w:ind w:right="1317" w:hanging="0"/>
              <w:jc w:val="both"/>
              <w:rPr/>
            </w:pPr>
            <w:r>
              <w:rPr>
                <w:rFonts w:eastAsia="Times New Roman" w:cs="Times New Roman" w:ascii="Times New Roman" w:hAnsi="Times New Roman"/>
                <w:b/>
                <w:sz w:val="20"/>
                <w:szCs w:val="20"/>
                <w:lang w:val="nl-NL" w:eastAsia="en-GB"/>
              </w:rPr>
              <w:t>miek.vanderwee@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2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6 Octob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 (renewable up to 4 years in total)</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ith allowances   </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12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t COMP.H.1 is in charge of enforcing EU rules on State aid in all Member States in the areas of: regional investment and operating aid, SME aid, infrastructure aid and aid for compensation damage caused by natural disasters. The Unit is thus responsible for applying the Union's rules for State aid in the above areas in line with the relevant, legislation, guidelines and practise. It implements state aid control through individual state aid cases and schemes and contributes to state aid policy development and initiatives in these fields. The Unit is also responsible for the coordination of DG Competition's relations with the ESIF (European Structural and Investment Funds) DG's (DGs REGIO, EMPL, AGRI and MARE) and follows closely the implementation of ESIF operational programmes and major projects to ensure compliance/consistency with EU competition rules. Furthermore, Unit H1 is responsible for the coordination of the State aid treatment of EFSI projects (European Fund for Strategic Investments). The new EFSI instrument is the central plank of President Juncker’s strategy for economic growth and job creation. The Unit plays a central role in ensuring that this Commission priority is rolled-out in an effective and efficient manner. Finally, the Unit is also at the forefront of implementing in practice the provisions of the recent Notice on the Notion of Aid (NoA) as regards infrastructure, both in individual cases and in a more general policy perspective (development of so-called infrastructure grids). </w:t>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offer a highly interesting and rewarding case-handler position. State aid case handlers have a responsible job with a variety of tasks. They deal with aid schemes and individual cases notified by Member States, complaints or cases taken up by own initiative. Cases involving large amounts of aid need to undergo a deep and detailed legal and economic assessment which is a challenging and interesting task. Case handlers normally work in small teams responsible for the cases from the start until the formal adoption of a Commission decision. The unit works closely with other units in the same directorate and case handlers of one unit often help in case work of sister units. The position involves frequent contacts with officials of the Member States, with legal and economic advisers of undertakings and with associated DGs. We offer to join a dynamic team of professionals working in a stimulating, friendly and team-oriented environment. Given the economic and strategic importance of the areas for which the Unit is responsible, the position offers real scope for professional and personal development.</w:t>
            </w:r>
          </w:p>
          <w:p>
            <w:pPr>
              <w:pStyle w:val="Normal"/>
              <w:spacing w:lineRule="auto" w:line="240" w:before="0" w:after="120"/>
              <w:jc w:val="both"/>
              <w:rPr/>
            </w:pPr>
            <w:r>
              <w:rPr>
                <w:rFonts w:eastAsia="Times New Roman" w:cs="Times New Roman" w:ascii="Times New Roman" w:hAnsi="Times New Roman"/>
                <w:sz w:val="20"/>
                <w:szCs w:val="20"/>
                <w:lang w:eastAsia="en-GB"/>
              </w:rPr>
              <w:t>Unit H1 operates in a cluster with Unit H2 (Access to finance, R&amp;D&amp;I and Environment) and therefore colleagues would be requested from time to time, depending on workload considerations and linguistic needs, to work on cases under the remit of Unit H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color w:val="000000"/>
                <w:sz w:val="20"/>
                <w:szCs w:val="20"/>
              </w:rPr>
              <w:t>Colleagues joining DG COMP are offered a dedicated training to become familiar with the organisation and working procedures of the Directorate-General. Coaching/mentoring is offered by an experienced colleague from the unit. DG COMP applies a policy of equal opportunities and operates a flexitime system.</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 academic degree with a strong background in economics or law with good analytical, drafting and communication skill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ofessional experience related to State aid rules in any area, but especially in the area of regional, SME, RDI, Environment or  Employment aid or of infrastructure financing more generally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English is the main working language, so good drafting skills in English are required. Good working knowledge of other Community languages is an advantag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45:00Z</dcterms:created>
  <dc:creator>BARTOSZEK Francoise (DGT)</dc:creator>
  <dc:description/>
  <dc:language>en-US</dc:language>
  <cp:lastModifiedBy>BAELE Brigitte (HR)</cp:lastModifiedBy>
  <cp:lastPrinted>2013-01-11T15:28:00Z</cp:lastPrinted>
  <dcterms:modified xsi:type="dcterms:W3CDTF">2017-05-11T07: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