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 - European Anti-Fraud Off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Fraud Prevention, Reporting and Analysi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k MICHLI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rank.michlik@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27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Second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Cs/>
                <w:sz w:val="20"/>
                <w:szCs w:val="20"/>
                <w:lang w:eastAsia="en-GB"/>
              </w:rPr>
              <w:t>The expert will work in Unit OLAF/D2 responsible for fraud prevention, reporting and analysis. This dynamic Unit is inter alia in charge of OLAF's internal and external stakeholders on all aspects of fraud prevention and irregularity reporting and is responsible for the annual Article 325 TFEU Report on the Protection of the EU Financial Interests. Its activities mainly involve contacts with Commission DGs, Member States and Agencies in order to support them in their fraud prevention and reporting activities aiming at the protection the financial interests of the EU. The expert will be mainly responsible for the area of cohesion policy. In close relation with the relevant Commission Services (DGs REGIO, EMPL, AGRI and MARE), he/she will contribute to the development of an anti-fraud policy in this area. He/She will have to work in close relation with investigation units dealing with shared management cases in order to analyse the results of OLAF investigations in this area for the purpose of fraud prevention and conceive appropriate tools to increase fraud prevention. He/She will also have to develop close contacts with Member States who share the management responsibility with the Commission in this important domain including the reporting of irregularities. As a member of the team, he/she might be given other tasks of horizontal nature in relation with fraud prevention and report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left="720"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must have a university degree. A legal, audit or analysis background would be an advantag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left="720" w:right="175" w:hanging="0"/>
              <w:jc w:val="both"/>
              <w:rPr/>
            </w:pPr>
            <w:r>
              <w:rPr>
                <w:rFonts w:eastAsia="MS Mincho;ＭＳ 明朝" w:cs="Times New Roman" w:ascii="Times New Roman" w:hAnsi="Times New Roman"/>
                <w:bCs/>
                <w:sz w:val="20"/>
                <w:szCs w:val="20"/>
                <w:lang w:eastAsia="ja-JP"/>
              </w:rPr>
              <w:t xml:space="preserve">The expert should have a solid background </w:t>
            </w:r>
            <w:r>
              <w:rPr>
                <w:rFonts w:eastAsia="MS Mincho;ＭＳ 明朝" w:cs="Times New Roman" w:ascii="Times New Roman" w:hAnsi="Times New Roman"/>
                <w:sz w:val="20"/>
                <w:szCs w:val="20"/>
                <w:lang w:eastAsia="ja-JP"/>
              </w:rPr>
              <w:t xml:space="preserve">in the area of European Structural and Investment Funds (ESI Funds) and/or of European agricultural policy (both regarding European Agricultural Guarantee Fund (EAGF) and European Agricultural Fund for Rural Development (EAFRD)). A specific experience in the area of fraud prevention and irregularity reporting would be highly appreciated as well as an experience in working in a multicultural environment. </w:t>
            </w:r>
          </w:p>
          <w:p>
            <w:pPr>
              <w:pStyle w:val="Normal"/>
              <w:spacing w:lineRule="auto" w:line="240" w:before="0" w:after="0"/>
              <w:ind w:left="720" w:right="175" w:hanging="0"/>
              <w:jc w:val="both"/>
              <w:rPr>
                <w:rFonts w:ascii="Times New Roman" w:hAnsi="Times New Roman" w:eastAsia="MS Mincho;ＭＳ 明朝" w:cs="Times New Roman"/>
                <w:sz w:val="20"/>
                <w:szCs w:val="20"/>
                <w:lang w:eastAsia="ja-JP"/>
              </w:rPr>
            </w:pPr>
            <w:r>
              <w:rPr>
                <w:rFonts w:eastAsia="MS Mincho;ＭＳ 明朝" w:cs="Times New Roman" w:ascii="Times New Roman" w:hAnsi="Times New Roman"/>
                <w:sz w:val="20"/>
                <w:szCs w:val="20"/>
                <w:lang w:eastAsia="ja-JP"/>
              </w:rPr>
              <w:t>The successful candidate must have good analytical, drafting and communication skills. Good judgement and the capacity to work effectively - both independently and as part of a team - are required.</w:t>
            </w:r>
          </w:p>
          <w:p>
            <w:pPr>
              <w:pStyle w:val="Normal"/>
              <w:spacing w:lineRule="auto" w:line="240" w:before="0" w:after="0"/>
              <w:ind w:left="720" w:right="106" w:hanging="0"/>
              <w:jc w:val="both"/>
              <w:rPr>
                <w:rFonts w:ascii="Times New Roman" w:hAnsi="Times New Roman" w:eastAsia="Times New Roman" w:cs="Times New Roman"/>
                <w:sz w:val="20"/>
                <w:szCs w:val="20"/>
                <w:lang w:eastAsia="en-GB"/>
              </w:rPr>
            </w:pPr>
            <w:r>
              <w:rPr>
                <w:rFonts w:eastAsia="MS Mincho;ＭＳ 明朝" w:cs="Times New Roman" w:ascii="Times New Roman" w:hAnsi="Times New Roman"/>
                <w:sz w:val="20"/>
                <w:szCs w:val="20"/>
                <w:lang w:eastAsia="ja-JP"/>
              </w:rPr>
              <w:t>A good knowledge of general IT applications and the readiness to work with specific IT tools used in OLAF is necessar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left="720"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be able to work in English. French would be an important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k.michlik@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50:00Z</dcterms:created>
  <dc:creator>HEERE Sandra (REGIO)</dc:creator>
  <dc:description/>
  <dc:language>en-US</dc:language>
  <cp:lastModifiedBy>BAELE Brigitte (HR)</cp:lastModifiedBy>
  <cp:lastPrinted>2013-01-11T15:28:00Z</cp:lastPrinted>
  <dcterms:modified xsi:type="dcterms:W3CDTF">2017-05-11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