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Development policy and international cooperatio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2 - Financing and Effectivenes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aurent Sarazi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Laurent.sarazi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96 2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napToGrid w:val="false"/>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the European Commission, the Directorate-General for International Cooperation and Development (DG DEVCO) is in charge of development cooperation within the wider framework of the EU's international cooperation.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DG DEVCO, Directorate A 'Development Policy and International Cooperation' is responsible for providing analysis and formulating policy on development issues, including providing general policy direction and leads on policy coherence for development, economic analysis, aid effectiveness, financing for development, budget support, public finance management, domestic revenue mobilisation and international cooperation and development dialogue. It is responsible for the EU's representation in international fora on development issues and coordinates relations with Member and non-EU States, International Organisations and International Financial Institutions (IFIs) on development policy and practice.</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this directorate, Unit A2 'Financing and Effectiveness' contributes to advancing European development policy in the areas of Financing for Development and Aid and Development Effectiveness. It is also responsible for the coordination of relations with Member States, EFTA countries and accession countries in the area of development cooperation. In more detail, this involve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Financing for Development and Sustainable Development</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Unit leads EU policy development, the monitoring and delivery of Financing for Development objectives and the overall financing strategy for sustainable development following the adoption of the Addis Ababa Action Agenda (AAAA) on development financing. This Agenda is an integral part of the 2030 Agenda for Sustainable Development which provides the overarching policy framework. We work in close cooperation with other DEVCO and Commission/EEAS services to foster joint EU and Member States financing for development policy where appropriate. More specifically, we lead for the EU on negotiating the implementation, follow up and review the Addis Agenda, in particular in a UN context. We also coordinate the monitoring and fulfilment of the Member State's Financing for Development commitments through reports at EU level and to the UN. In particular we encourage and monitor EU Member States progress towards reaching the EU's ambitions Official Development Assistance (ODA) targets.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Aid and Development Effectivenes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leads a policy development on aid and development effectiveness within the European Union (EU institutions and Member States), formulates, coordinates and monitors EU policies and promotes development effectiveness in international fora including the Global Partnership for Effective Development Cooperation (GPEDC). We lead within DG DEVCO, and support other Commission/EEAS services, in the implementation of aid and development effectiveness commitments and promote the dissemination of good practices. We also lead work on aid transparency, which is an increasing priority.</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Joint Programming and joint action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leads the policy on Joint Programming which is about the joint planning of development cooperation by the EU development partners working in a partner country. As the preferred approach in the EU's external aid assistance, the Unit supports the implementation of the policy through a helpdesk and support function. Together with the EEAS Global 5 Division, Unit A2 is the focal point in HQ for the EU Delegations and field offices. We implement and adapt the Joint Programming strategy; provide strategic documents such as the Guidance Pack and the Operational Manual; coordinate the work of Joint Programming consultants; and organise in-country missions and regional seminars. Also, the Unit is leading the conceptualisation and operationalisation of joint actions. Based on the opportunity presented by the new European Consensus on Development, the Unit will coordinate the work within DG DEVCO on the policy design, development and implementation of this novel concept.</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are a dynamic team of 14 people combining both young and experienced professionals in a pleasant working atmosphere at the heart of DG DEVCO.</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t>We are proposing</w:t>
            </w:r>
          </w:p>
          <w:p>
            <w:pPr>
              <w:pStyle w:val="Normal"/>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advisory post to contribute to the work of the Unit on Financing for Development, Development Effectiveness and Joint Programming. This will be a policy-orientated role, with a high degree of strategic thinking and liaison with a wide group of stakeholders needed. It will require advancing policy across many fronts, including through:</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ing the unit's overall policy formulation on financing for development and aid and development effectiveness (writing conceptual papers, preparing briefings, engaging with Member States, EU Delegations, Permanent Representations and as needed undertaking missions oversea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ntributing to the Commission's work streams to further EU and Member States engagement with various UN processes on financing for development and meetings of the GPEDC.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ing the implementation of the DEVCO Transparency Action Plan, including DEVCO publication to the International Aid Transparency Initiative (IATI) standard, and the development of new tools to access and use aid data.</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suring implementation by the EU as a whole and by the Commission in particular of commitments undertaken at the Busan, Mexico and Nairobi High-Level Forum of the Global Partnership for Effective Development Cooperation (GPEDC) and in the EU Operational Framework on Aid Effectiveness, including to ensure a focus on country-level implementation;</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Ensuring implementation by the EU as a whole and by the Commission in particular of commitments undertaken in the context of the Addis Ababa Action Agenda on financing for development and its follow up and review; </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eading on certain thematic priorities for the financing for development and aid and development effectiveness agendas, including monitoring of performance against relevant indicators.</w:t>
            </w:r>
          </w:p>
          <w:p>
            <w:pPr>
              <w:pStyle w:val="Normal"/>
              <w:spacing w:lineRule="auto" w:line="240" w:before="0" w:after="0"/>
              <w:ind w:left="720"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gether with colleagues in the EEAS (Global 5 division) and DG NEAR (Unit A4), liaising with EU Delegations in promoting the Joint Programming processes in relevant partner countries.</w:t>
            </w:r>
          </w:p>
          <w:p>
            <w:pPr>
              <w:pStyle w:val="Normal"/>
              <w:spacing w:lineRule="auto" w:line="240" w:before="0" w:after="0"/>
              <w:ind w:left="720"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spacing w:lineRule="auto" w:line="240" w:before="0" w:after="0"/>
              <w:ind w:left="720" w:right="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work of policy development of joint actions within DG DEVCO, across the Commission and with EU Delegations and MS.</w:t>
            </w:r>
          </w:p>
          <w:p>
            <w:pPr>
              <w:pStyle w:val="Normal"/>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17" w:hanging="0"/>
              <w:jc w:val="both"/>
              <w:rPr/>
            </w:pPr>
            <w:r>
              <w:rPr>
                <w:rFonts w:eastAsia="Times New Roman" w:cs="Times New Roman" w:ascii="Times New Roman" w:hAnsi="Times New Roman"/>
                <w:sz w:val="20"/>
                <w:szCs w:val="20"/>
                <w:lang w:eastAsia="en-GB"/>
              </w:rPr>
              <w:t xml:space="preserve">In addition the Policy Adviser will help support the Unit manage DEVCO's relations his/her home country. </w:t>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diploma:</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ster's degree or equivalent, preferably in economy or political science/international relation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75" w:hanging="0"/>
              <w:jc w:val="both"/>
              <w:rPr/>
            </w:pPr>
            <w:r>
              <w:rPr>
                <w:rFonts w:eastAsia="Times New Roman" w:cs="Times New Roman" w:ascii="Times New Roman" w:hAnsi="Times New Roman"/>
                <w:bCs/>
                <w:sz w:val="20"/>
                <w:szCs w:val="20"/>
                <w:lang w:eastAsia="en-GB"/>
              </w:rPr>
              <w:t xml:space="preserve">We are looking for a </w:t>
            </w:r>
            <w:r>
              <w:rPr>
                <w:rFonts w:eastAsia="Times New Roman" w:cs="Times New Roman" w:ascii="Times New Roman" w:hAnsi="Times New Roman"/>
                <w:sz w:val="20"/>
                <w:szCs w:val="20"/>
                <w:lang w:eastAsia="en-GB"/>
              </w:rPr>
              <w:t>dynamic colleague with a background in development cooperation and ideally experience in international negotiations. Experience of developing and implementing policy at a headquarters level is required. Field experience in the management of external assistance, experience of UN processes and an understanding of the aid and development effectiveness and financing for development agendas would be additional assets.</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would welcome a team player, able to think analytically, rapidly develop networks and put policy into practice. He/she should be at ease with contacts with a wide range of interlocutors, within and outside the Commission.</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06" w:hanging="0"/>
              <w:jc w:val="both"/>
              <w:rPr/>
            </w:pPr>
            <w:r>
              <w:rPr>
                <w:rFonts w:eastAsia="Times New Roman" w:cs="Times New Roman" w:ascii="Times New Roman" w:hAnsi="Times New Roman"/>
                <w:sz w:val="20"/>
                <w:szCs w:val="20"/>
                <w:lang w:eastAsia="en-GB"/>
              </w:rPr>
              <w:t>EN (FR an additional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1:49:00Z</dcterms:created>
  <dc:creator>HEERE Sandra (REGIO)</dc:creator>
  <dc:description/>
  <cp:keywords/>
  <dc:language>en-US</dc:language>
  <cp:lastModifiedBy>LE CLERCQ Diane (SANCO)</cp:lastModifiedBy>
  <cp:lastPrinted>2013-01-11T15:28:00Z</cp:lastPrinted>
  <dcterms:modified xsi:type="dcterms:W3CDTF">2017-05-08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