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40" w:type="dxa"/>
        <w:jc w:val="left"/>
        <w:tblInd w:w="-714" w:type="dxa"/>
        <w:tblLayout w:type="fixed"/>
        <w:tblCellMar>
          <w:top w:w="0" w:type="dxa"/>
          <w:left w:w="108" w:type="dxa"/>
          <w:bottom w:w="0" w:type="dxa"/>
          <w:right w:w="108" w:type="dxa"/>
        </w:tblCellMar>
      </w:tblPr>
      <w:tblGrid>
        <w:gridCol w:w="709"/>
        <w:gridCol w:w="2552"/>
        <w:gridCol w:w="6379"/>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DG-NEAR-C1</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right w:val="single" w:sz="4" w:space="0" w:color="000000"/>
            </w:tcBorders>
          </w:tcPr>
          <w:p>
            <w:pPr>
              <w:pStyle w:val="Normal"/>
              <w:tabs>
                <w:tab w:val="clear" w:pos="720"/>
                <w:tab w:val="left" w:pos="598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 (DG NEAR)</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eighbourhood East </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AR.C1 – Georgia, Moldova and Crossborder Cooperation</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thieu Bousqu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0861</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oon as possible</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709"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lang w:eastAsia="en-GB"/>
              </w:rPr>
              <w:t>Cost free SNE: Security Sector Reform</w:t>
            </w:r>
            <w:r>
              <w:rPr>
                <w:rFonts w:eastAsia="Times New Roman" w:cs="Times New Roman" w:ascii="Times New Roman" w:hAnsi="Times New Roman"/>
                <w:sz w:val="20"/>
                <w:szCs w:val="20"/>
                <w:lang w:eastAsia="en-GB"/>
              </w:rPr>
              <w:t xml:space="preserve"> </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Within the NEAR C.1 team on 'governance and strengthening institutions', contribute to developing and implementing the security dimension of the Eastern Partnership, including EU Security Sector Reform (SSR) support activities funded by ENI, as well as measures in support of the resolution of frozen conflicts in the Eastern Neighbourhood region (Armenia, Azerbaijan, Belarus, Georgia, Moldova, and Ukraine); conflict prevention and crisis management; cyber security (including cyber crime); and, disrupting organised crime. </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support and advice to the implementation of on-going and development of future EU-funded SSR support, notably through participation in the developments of relevant programmes at the bilateral and regional level.</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the developments related to unresolved conflicts in the Eastern Neighbourhood and contribute to the preparation of relevant mitigating and support measures to the resolution of the conflicts in the EU framework.</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se areas both at HQ and field level as relevant (NEAR Center of Thematic Expertise, EU Delegations, EEAS, CFSP and CSDP missions, other Commission services, Council structures, European parliament, Member Stat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NATO, OSCE, UN) and regional organisations as well as relevant bilateral partner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support and advice to the implementation of the security-related deliverables to be achieved by the Eastern Partnership countries by 2020.</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eg. security sector assessments, support to national structures, support to enhance coordination, stakeholder participation, gender mainstreaming, human resource management in security sector) to partner countries in the Eastern Neighbourhood; help drafting Terms of reference; assess quality of technical assistance (input, output and impact).</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n a temporary basis, possible deployment to the field for a limited duration, as part of ENI cooperation, to provide technical advice to EU Delegations and national/local authorities </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cooperation with relevant colleagues and services, contribute to preparing meetings including in the EU Council structures (COEST, PSC, FAC), as well as contribute to relevant briefings, position papers and report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Good command of French and English, both writing and speaking.</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60" w:right="161"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eing an EU nation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pPr>
            <w:r>
              <w:rPr>
                <w:rFonts w:eastAsia="Times New Roman" w:cs="Times New Roman" w:ascii="Times New Roman" w:hAnsi="Times New Roman"/>
                <w:sz w:val="20"/>
                <w:szCs w:val="20"/>
                <w:lang w:eastAsia="en-GB"/>
              </w:rPr>
              <w:t xml:space="preserve">Diploma: </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 political science, economy, business administration or any other related issu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n areas relevant to the job.  </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Good knowledge of support to security sector reform in third countrie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project management and/or EU financed projects.</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the CFSP/CSDP context/mission or in a post-conflict setting also an advantag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nd communicate under time constraints in an international diplomatic and multilingual environment. Capacity to communicate technical or specialised information and to advise senior members of management.</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personal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 Coordination and 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skills:</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analytical capability as well as drafting and reporting skills. Rapid grasp of problems and capacity to identify issues and solutions.</w:t>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709"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709"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19:00Z</dcterms:created>
  <dc:creator>GANTCHEVA Boyana (DEVCO)</dc:creator>
  <dc:description/>
  <cp:keywords/>
  <dc:language>en-US</dc:language>
  <cp:lastModifiedBy>TRESZCZOTKO Mira (ELARG)</cp:lastModifiedBy>
  <cp:lastPrinted>2017-02-02T19:10:00Z</cp:lastPrinted>
  <dcterms:modified xsi:type="dcterms:W3CDTF">2017-02-09T1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