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40" w:type="dxa"/>
        <w:jc w:val="left"/>
        <w:tblInd w:w="-714" w:type="dxa"/>
        <w:tblLayout w:type="fixed"/>
        <w:tblCellMar>
          <w:top w:w="0" w:type="dxa"/>
          <w:left w:w="108" w:type="dxa"/>
          <w:bottom w:w="0" w:type="dxa"/>
          <w:right w:w="108" w:type="dxa"/>
        </w:tblCellMar>
      </w:tblPr>
      <w:tblGrid>
        <w:gridCol w:w="709"/>
        <w:gridCol w:w="2552"/>
        <w:gridCol w:w="6379"/>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DG-NEAR-B3 </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right w:val="single" w:sz="4" w:space="0" w:color="000000"/>
            </w:tcBorders>
          </w:tcPr>
          <w:p>
            <w:pPr>
              <w:pStyle w:val="Normal"/>
              <w:tabs>
                <w:tab w:val="clear" w:pos="720"/>
                <w:tab w:val="left" w:pos="598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ighbourhood and Enlargement Negotiations (DG NEAR)</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eighbourhood South </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EAR.B3 - Maghreb</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Jean-Christophe Filor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5660</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oon as possible</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709"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Migration</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verall Purpose: Contribute to developing and implementing migration support activities funded by ENI and IPA in the NEAR region in accordance with the European Agenda on Migration and the different policy documents adopted as regards dialogue and cooperation with partner countries in DG NEAR region.</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operational support to on-going and future EU-funded migration support, notably through recording and disseminating good practic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 good coordination with all relevant EU actors in the field of migration both at HQ and field level as relevant (EEAS, DG HOME, other Commission services, Council structures, European parliament, Member Stat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with international partners (e.g. UNHCR, IOM) and regional organisations as well as relevant bilateral partner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quality of DG NEAR support to migration including developing coordination matrices, developing joint monitoring and evaluation guidelines, establishing joint risk management methodology and other follow-up activiti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needs for specific technical support to partner countries; draft Terms of reference; assess technical assistance (input and output), launch studies.</w:t>
            </w:r>
          </w:p>
        </w:tc>
      </w:tr>
      <w:tr>
        <w:trPr/>
        <w:tc>
          <w:tcPr>
            <w:tcW w:w="709" w:type="dxa"/>
            <w:tcBorders>
              <w:left w:val="single" w:sz="4" w:space="0" w:color="000000"/>
            </w:tcBorders>
          </w:tcPr>
          <w:p>
            <w:pPr>
              <w:pStyle w:val="Normal"/>
              <w:tabs>
                <w:tab w:val="clear" w:pos="720"/>
                <w:tab w:val="left" w:pos="200"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ssible missions to the field as part of ENI/IPA cooperation and peer reviews to provide technical advice to HQ geographical Directorates, EU Delegations and national/local authorities on migration.</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interservice groups on main migration policy issues and contribute to drafting of briefings, position paper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successful candidate may be asked to contribute to project identification, appraisal and monitoring of implementation under the North of Africa window of the EUTF Africa.</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communication on DG NEAR migration-related initiatives and policies, including information materials, web news, social media posts, etc.</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Good command of French and English, both writing and speaking.</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ing an EU national.</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pPr>
            <w:r>
              <w:rPr>
                <w:rFonts w:eastAsia="Times New Roman" w:cs="Times New Roman" w:ascii="Times New Roman" w:hAnsi="Times New Roman"/>
                <w:sz w:val="20"/>
                <w:szCs w:val="20"/>
                <w:lang w:eastAsia="en-GB"/>
              </w:rPr>
              <w:t xml:space="preserve">Diploma: </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law, political science, economy, business administration or any other related issu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31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experience in areas relevant to the job.  </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Will be regarded as asset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Good knowledge of support to migration in third countrie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Knowledge of EU institutions and decision processes, EU external action and related EU external policies (geographic and thematic).</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a Member State embassy or field offic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nd communicate under time constraints in an international diplomatic and multilingual environment. Capacity to communicate technical or specialised information and to advise senior members of management.</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personal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work. Coordination and 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llectual skills:</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analytical capability as well as drafting and reporting skills. Rapid grasp of problems and capacity to identify issues and solutions.</w:t>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709"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709"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24:00Z</dcterms:created>
  <dc:creator>GANTCHEVA Boyana (DEVCO)</dc:creator>
  <dc:description/>
  <cp:keywords/>
  <dc:language>en-US</dc:language>
  <cp:lastModifiedBy>TRESZCZOTKO Mira (ELARG)</cp:lastModifiedBy>
  <cp:lastPrinted>2017-01-18T17:16:00Z</cp:lastPrinted>
  <dcterms:modified xsi:type="dcterms:W3CDTF">2017-02-09T16: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