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D-Task Force Post Cotonou</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eneral for international cooperation and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coordination East and Southern Afric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 Force Post Cotono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omenico Ros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981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w:t>
            </w:r>
            <w:r>
              <w:rPr>
                <w:rFonts w:eastAsia="Times New Roman" w:cs="Times New Roman" w:ascii="Times New Roman" w:hAnsi="Times New Roman"/>
                <w:b/>
                <w:sz w:val="20"/>
                <w:szCs w:val="20"/>
                <w:lang w:val="fr-BE" w:eastAsia="en-GB"/>
              </w:rPr>
              <w:t>X Brussels  Luxembourg  Other: ………..</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ListParagraph"/>
              <w:numPr>
                <w:ilvl w:val="0"/>
                <w:numId w:val="1"/>
              </w:numPr>
              <w:jc w:val="both"/>
              <w:rPr/>
            </w:pPr>
            <w:r>
              <w:rPr>
                <w:rFonts w:cs="Times New Roman" w:ascii="Times New Roman" w:hAnsi="Times New Roman"/>
                <w:sz w:val="20"/>
                <w:szCs w:val="20"/>
              </w:rPr>
              <w:t>The ACP-EU relations are long standing, dating back to 1975, and have been reflected in successive partnership agreements, uniting today over half of the world's sovereign states. The current ACP-EU Partnership Agreement (Cotonou Partnership Agreement) will come to an end in 2020 and the process towards a possible new Agreement has started.  In order to support the work of DG DEVCO towards negotiating directives and possible negotiation of a new Partnership Agreement, a 'Post Cotonou' Task Force has been established within DG DEVCO.</w:t>
            </w:r>
          </w:p>
          <w:p>
            <w:pPr>
              <w:pStyle w:val="ListParagraph"/>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both"/>
              <w:rPr/>
            </w:pPr>
            <w:r>
              <w:rPr>
                <w:rFonts w:cs="Times New Roman" w:ascii="Times New Roman" w:hAnsi="Times New Roman"/>
                <w:sz w:val="20"/>
                <w:szCs w:val="20"/>
              </w:rPr>
              <w:t>The selected person will be part of the Task Force and contribute to the overall work:</w:t>
            </w:r>
          </w:p>
          <w:p>
            <w:pPr>
              <w:pStyle w:val="ListParagraph"/>
              <w:rPr>
                <w:rFonts w:ascii="Times New Roman" w:hAnsi="Times New Roman" w:cs="Times New Roman"/>
                <w:sz w:val="20"/>
                <w:szCs w:val="20"/>
              </w:rPr>
            </w:pPr>
            <w:r>
              <w:rPr>
                <w:rFonts w:cs="Times New Roman" w:ascii="Times New Roman" w:hAnsi="Times New Roman"/>
                <w:sz w:val="20"/>
                <w:szCs w:val="20"/>
              </w:rPr>
              <w:t xml:space="preserve"> </w:t>
            </w:r>
          </w:p>
          <w:p>
            <w:pPr>
              <w:pStyle w:val="ListParagraph"/>
              <w:rPr>
                <w:rFonts w:ascii="Times New Roman" w:hAnsi="Times New Roman" w:cs="Times New Roman"/>
                <w:sz w:val="20"/>
                <w:szCs w:val="20"/>
              </w:rPr>
            </w:pPr>
            <w:r>
              <w:rPr>
                <w:rFonts w:cs="Times New Roman" w:ascii="Times New Roman" w:hAnsi="Times New Roman"/>
                <w:sz w:val="20"/>
                <w:szCs w:val="20"/>
              </w:rPr>
              <w:t>The post will include, among other:</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Contribute to the coordination and guidance of the work of the Task Force.</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ovide policy input, prepare 'fact sheets' or 'discussion papers' on selected issue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 xml:space="preserve">Preparing and carrying out internal and external consultations and integrating results in the formulation of proposals </w:t>
            </w:r>
          </w:p>
          <w:p>
            <w:pPr>
              <w:pStyle w:val="ListParagraph"/>
              <w:numPr>
                <w:ilvl w:val="0"/>
                <w:numId w:val="1"/>
              </w:numPr>
              <w:rPr/>
            </w:pPr>
            <w:r>
              <w:rPr>
                <w:rFonts w:cs="Times New Roman" w:ascii="Times New Roman" w:hAnsi="Times New Roman"/>
                <w:sz w:val="20"/>
                <w:szCs w:val="20"/>
              </w:rPr>
              <w:t>Contribute, in cooperation with relevant DEVCO and Commission/EEAS services, to the preparation, where relevant, of Recommendation and negotiations.</w:t>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Prepare briefing notes and speeches on request, including for the Commissioner and the Director General</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vide statements, press releases and articles concerning the area assigned, on reques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or post-graduate degree is required, preferably in the fields of economics, development, political science, law or international relation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mpetences: The candidate should have excellent analytical skills and be able to identify key issues and propose viable solutions. He/she should possess also good negotiation, communication and drafting skills. He/she should be able to work independently and deliver results to tight deadlines without compromising on quality. Team working and interpersonal skills will also be importa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 professional experience: Substantial work experience in the field of policy development in the area of international relations. Experience in conducting negotiations will be an advantage. Experience and knowledge of EU policies will also be appreciated. </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xcellent command of  English, both written and spoken, is necessary. Ability to work in French would be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11:00Z</dcterms:created>
  <dc:creator>BELPAIRE Rigo (DEVCO)</dc:creator>
  <dc:description/>
  <dc:language>en-US</dc:language>
  <cp:lastModifiedBy>BAELE Brigitte (HR)</cp:lastModifiedBy>
  <cp:lastPrinted>2017-03-08T13:35:00Z</cp:lastPrinted>
  <dcterms:modified xsi:type="dcterms:W3CDTF">2017-03-10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