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A-A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r Justice and Consumers (JU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ivil and commercial justi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1 – Civil Justi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dreas Stein</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32 2 29 98393</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Civil Justice unit promotes the creation of a genuine European area of justice in civil and commercial matters. We are in charge of European civil justice, both in the commercial and in the family law area, in particular dealing with the European regulations on jurisdiction, recognition and enforcement in civil and commercial matters and on applicable law.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ould be involved in ensuring the secretariat of the European Judicial Network in civil and commercial matters (EJN-civil), which includes tasks relating to the management of the Network, in particular the planning of the work of the EJN, the planning and organisation of meetings, information and visibility policies, websites and evaluation. The Network is an essential implementation and enforcement tool for efficient judicial cooperation between Member States in civil and commercial matters. The expert would also be involved in the steering of the work of the EJN and its various working groups in order to ensure the practical relevance and the high quality of deliverab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of the expert will in any event also involve a variety of tasks such as supporting the control of the application of existing legislation by Member States' authorities, contributing to the preparation of new policies and initiatives and corresponding with citizen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We offer an activity for an expert with broad interests and knowledge in the area of civil justice cooperation. Our field attracts a lot of policy attention as it serves the European citizens in their daily life.  The tasks of the expert includ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andling of the secretariat of the European Judicial Network in civil and commercial matters (EJN-civil);</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sz w:val="20"/>
                <w:szCs w:val="20"/>
                <w:lang w:eastAsia="en-GB"/>
              </w:rPr>
              <w:t>developing new policies and strategies relating to civil justice cooperation in the field of civil, commercial and the family law area ;</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ollow up of any new legislative proposals through the inter-institutional decision-making process;</w:t>
            </w:r>
          </w:p>
          <w:p>
            <w:pPr>
              <w:pStyle w:val="Normal"/>
              <w:numPr>
                <w:ilvl w:val="0"/>
                <w:numId w:val="1"/>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onitoring the correct application of the EU civil justice law acquis and responding proactively to implementation issues surrounding already adopted measures.</w:t>
            </w:r>
          </w:p>
          <w:p>
            <w:pPr>
              <w:pStyle w:val="Normal"/>
              <w:spacing w:lineRule="auto" w:line="240" w:before="0" w:after="0"/>
              <w:ind w:left="72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urthermore, the expert will be expected to contribute to the unit's general work, by preparation of briefings, contributing to speeches, preparing replies to correspondence with citizens, to parliamentary questions, petitions and dealing with complaints and infringements.</w:t>
            </w:r>
            <w:r>
              <w:rPr/>
              <w:t xml:space="preserve"> </w:t>
            </w:r>
            <w:r>
              <w:rPr>
                <w:rFonts w:eastAsia="Times New Roman" w:cs="Times New Roman" w:ascii="Times New Roman" w:hAnsi="Times New Roman"/>
                <w:sz w:val="20"/>
                <w:szCs w:val="20"/>
                <w:lang w:eastAsia="en-GB"/>
              </w:rPr>
              <w:t>The expert will participate in internal meetings within the Commission, meetings of the European Judicial Network in civil and commercial matter, meetings in other European institutions concerning the work of the unit, as well as external meeting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ctivity requires a significant experience in a national administration, in the development of legislative and judicial policies in the fields concerned as well as in preparation of legislation. Experience in the European Judicial Network in civil and commercial matters, the negotiating process in civil and commercial law, either at EU level or in international fora such as the Hague Conference would be an asset. Excellent knowledge of European and international instruments in the field of international private law as well as of civil procedures at national level. Flexibility to work in all questions covered by the unit's policy area. Good drafting skill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Fluency in English both orally and in writing. Very good knowledge of French.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bility to work in a team</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09:00Z</dcterms:created>
  <dc:creator>WEIDINGER Josefa (JUST)</dc:creator>
  <dc:description/>
  <dc:language>en-US</dc:language>
  <cp:lastModifiedBy>BAELE Brigitte (HR)</cp:lastModifiedBy>
  <cp:lastPrinted>2013-01-11T15:28:00Z</cp:lastPrinted>
  <dcterms:modified xsi:type="dcterms:W3CDTF">2017-03-02T14: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