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G.SRSS_2 – 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uctural Reform Support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uster: Revenue administration and public financial manag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Claude Wendling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540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was created on 1 July 2015 and is attached to the Commission's Secretariat General. It is under the coordination of Vice President Dombrovski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The mission of the SRSS is to provide and coordinate technical support to Member States for the preparation and implementation of structural reforms - in particular in the context of economic governance process - as well as for the efficient and effective use of the European Union funds. The support is open to all Member States upon request.</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is composed of a management team, 1 horizontal team (budgeting, financing, contracting, evaluation and quality control) and 5 policy teams (tax and public financial management; governance and public administration; business environment, labour, health and social services, financial sector and access to finance). In addition, a dedicated team coordinates the Commission's support to the process for the reunification of Cyprus, implementing the Aid Programme for the Turkish Cypriot community and monitoring the application of the Green Line Regulation.</w:t>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xml:space="preserve">The seconded expert will be part of the revenue administration and public financial management cluster. The expert will provide support in the area of </w:t>
            </w:r>
            <w:r>
              <w:rPr>
                <w:rFonts w:eastAsia="Times New Roman" w:cs="Times New Roman" w:ascii="Times New Roman" w:hAnsi="Times New Roman"/>
                <w:b/>
                <w:sz w:val="20"/>
                <w:szCs w:val="20"/>
                <w:lang w:eastAsia="en-GB"/>
              </w:rPr>
              <w:t>public financial management and expenditure policy</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sz w:val="20"/>
                <w:szCs w:val="20"/>
                <w:lang w:eastAsia="en-GB"/>
              </w:rPr>
              <w:t>identify reform bottlenecks and suggest means of overcoming them through the provision of technical support, in coordination with relevant Commission services and the individual Member States requesting technical suppor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formulate and design technical support projects, as well as oversee their implementation, in order to promote the quality and underpin the sustainability of key reform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coordinate the work of the technical support suppliers (international organizations, Member States, public entities, the private sector) to promote an effective implementation of technical support project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the implementation of structural reforms by intermediating support and sharing experie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light of this job description, the post will require frequent travelling between Brussels and Member States, both for coordination/provision/monitoring of technical support in beneficiary countries and to strengthen links with possible technical support providers in EU Member States. It may also involve participation in missions undertaken with IMF Fiscal Affairs Department (Public Financial Management or Expenditure Policy Divisions), usually for a duration of two consecutive week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any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cs="Calibri"/>
                <w:sz w:val="20"/>
                <w:szCs w:val="20"/>
                <w:highlight w:val="yellow"/>
              </w:rPr>
            </w:pPr>
            <w:r>
              <w:rPr>
                <w:rFonts w:cs="Times New Roman" w:ascii="Times New Roman" w:hAnsi="Times New Roman"/>
                <w:sz w:val="20"/>
                <w:szCs w:val="20"/>
              </w:rPr>
              <w:t xml:space="preserve">- professional experience: </w:t>
            </w:r>
            <w:r>
              <w:rPr>
                <w:rFonts w:cs="Times New Roman" w:ascii="Times New Roman" w:hAnsi="Times New Roman"/>
                <w:color w:val="000000"/>
                <w:sz w:val="20"/>
                <w:szCs w:val="20"/>
              </w:rPr>
              <w:t xml:space="preserve">The seconded national expert should demonstrate proven capacity to shoulder a high level of responsibility in the field of public financial management and expenditure policy, ideally acquired in a Member State Budget Directorate or Directorate in charge of spending reviews. The expert should also demonstrate sharp analytical skills, the ability to synthesise complex information and to take projects forward, as well as excellent drafting (especially in EN) and interpersonal skills. The ability to advance the work quickly with sound judgement and to network effectively with colleagues - both within the Secretariat-General and other Directorates General and with experts from Member States - is essential. Prior experience as technical support provider or manager of technical support projects in the field of public financial management and expenditure policy is also a very strong asset.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3"/>
            <w:tcBorders>
              <w:right w:val="single" w:sz="4" w:space="0" w:color="000000"/>
            </w:tcBorders>
          </w:tcPr>
          <w:p>
            <w:pPr>
              <w:pStyle w:val="Normal"/>
              <w:widowControl w:val="false"/>
              <w:autoSpaceDE w:val="false"/>
              <w:spacing w:before="0" w:after="200"/>
              <w:rPr>
                <w:rFonts w:cs="Calibri"/>
                <w:sz w:val="20"/>
                <w:szCs w:val="20"/>
              </w:rPr>
            </w:pPr>
            <w:r>
              <w:rPr>
                <w:rFonts w:cs="Times New Roman" w:ascii="Times New Roman" w:hAnsi="Times New Roman"/>
                <w:sz w:val="20"/>
                <w:szCs w:val="20"/>
              </w:rPr>
              <w:t>- language(s) necessary for the performance of duties: The seconded national expert will work mostly in English. E</w:t>
            </w:r>
            <w:r>
              <w:rPr>
                <w:rFonts w:cs="Times New Roman" w:ascii="Times New Roman" w:hAnsi="Times New Roman"/>
                <w:color w:val="000000"/>
                <w:sz w:val="20"/>
                <w:szCs w:val="20"/>
              </w:rPr>
              <w:t xml:space="preserv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38:00Z</dcterms:created>
  <dc:creator>CASONI Marie-Laure (HR)</dc:creator>
  <dc:description/>
  <dc:language>en-US</dc:language>
  <cp:lastModifiedBy>BAELE Brigitte (HR)</cp:lastModifiedBy>
  <cp:lastPrinted>2017-03-09T08:21:00Z</cp:lastPrinted>
  <dcterms:modified xsi:type="dcterms:W3CDTF">2017-03-10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