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DG-DIR-UNI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STAT-B-0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tabs>
                <w:tab w:val="clear" w:pos="720"/>
                <w:tab w:val="left" w:pos="5718" w:leader="none"/>
              </w:tabs>
              <w:spacing w:lineRule="auto" w:line="240" w:before="0" w:after="0"/>
              <w:ind w:right="3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G Eurosta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tabs>
                <w:tab w:val="clear" w:pos="720"/>
                <w:tab w:val="left" w:pos="5718" w:leader="none"/>
              </w:tabs>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Methodology, corporate statistical and IT services</w:t>
            </w:r>
          </w:p>
          <w:p>
            <w:pPr>
              <w:pStyle w:val="Normal"/>
              <w:tabs>
                <w:tab w:val="clear" w:pos="720"/>
                <w:tab w:val="left" w:pos="5718" w:leader="none"/>
              </w:tabs>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 – Methodology and corporate architectur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tabs>
                <w:tab w:val="clear" w:pos="720"/>
                <w:tab w:val="left" w:pos="5718" w:leader="none"/>
                <w:tab w:val="left" w:pos="6035" w:leader="none"/>
              </w:tabs>
              <w:spacing w:lineRule="auto" w:line="240" w:before="0" w:after="0"/>
              <w:ind w:right="3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tina HAH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tabs>
                <w:tab w:val="clear" w:pos="720"/>
                <w:tab w:val="left" w:pos="5718" w:leader="none"/>
              </w:tabs>
              <w:spacing w:lineRule="auto" w:line="240" w:before="0" w:after="0"/>
              <w:ind w:right="3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52 4301 3503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 w:val="left" w:pos="5718" w:leader="none"/>
              </w:tabs>
              <w:snapToGrid w:val="false"/>
              <w:spacing w:lineRule="auto" w:line="240" w:before="0" w:after="0"/>
              <w:ind w:right="3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 w:val="left" w:pos="5718" w:leader="none"/>
              </w:tabs>
              <w:snapToGrid w:val="false"/>
              <w:spacing w:lineRule="auto" w:line="240" w:before="0" w:after="0"/>
              <w:ind w:right="3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tabs>
                <w:tab w:val="clear" w:pos="720"/>
                <w:tab w:val="left" w:pos="5718" w:leader="none"/>
              </w:tabs>
              <w:spacing w:lineRule="auto" w:line="240" w:before="0" w:after="0"/>
              <w:ind w:left="34" w:right="3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tabs>
                <w:tab w:val="clear" w:pos="720"/>
                <w:tab w:val="left" w:pos="5576" w:leader="none"/>
                <w:tab w:val="left" w:pos="5718" w:leader="none"/>
                <w:tab w:val="left" w:pos="6035" w:leader="none"/>
              </w:tabs>
              <w:spacing w:lineRule="auto" w:line="240" w:before="0" w:after="0"/>
              <w:ind w:left="34" w:right="34"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tabs>
                <w:tab w:val="clear" w:pos="720"/>
                <w:tab w:val="left" w:pos="5718" w:leader="none"/>
              </w:tabs>
              <w:spacing w:lineRule="auto" w:line="240" w:before="0" w:after="0"/>
              <w:ind w:left="34"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tabs>
                <w:tab w:val="clear" w:pos="720"/>
                <w:tab w:val="left" w:pos="5718" w:leader="none"/>
              </w:tabs>
              <w:spacing w:lineRule="auto" w:line="240" w:before="0" w:after="0"/>
              <w:ind w:left="34"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5718" w:leader="none"/>
              </w:tabs>
              <w:spacing w:lineRule="auto" w:line="240" w:before="0" w:after="0"/>
              <w:ind w:right="34"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X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GB"/>
              </w:rPr>
              <w:t>Eurostat Unit B1 "Methodology and Corporate Architecture" is a dynamic and friendly unit with 20 colleagues providing Eurostat and the European Statistical System (ESS) with service, guidance and expertise in the areas of statistical methodology and research, confidentiality, standardisation, enterprise architecture and modernisation. Its aim is to foster the quality of European statistics and corresponding production processes, to maximise the use of data collected and to improve efficiency through interoperability, integration and standardisation of ESS process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GB"/>
              </w:rPr>
              <w:t xml:space="preserve">The offered post contributes to the modernisation of Eurostat and the ESS notably through support to the ESS Vision 2020 implementation and ESS standardisation. </w:t>
            </w:r>
            <w:r>
              <w:rPr>
                <w:rFonts w:eastAsia="Times New Roman" w:cs="Times New Roman" w:ascii="Times New Roman" w:hAnsi="Times New Roman"/>
                <w:sz w:val="20"/>
                <w:szCs w:val="20"/>
                <w:lang w:eastAsia="en-GB"/>
              </w:rPr>
              <w:t xml:space="preserve">Under the supervision of a Commission official, </w:t>
            </w:r>
            <w:r>
              <w:rPr>
                <w:rFonts w:cs="Times New Roman" w:ascii="Times New Roman" w:hAnsi="Times New Roman"/>
                <w:color w:val="000000"/>
                <w:sz w:val="20"/>
                <w:szCs w:val="20"/>
                <w:lang w:eastAsia="en-GB"/>
              </w:rPr>
              <w:t>the expert would form part of a team engaged in enterprise architecture (EA) and contributing to different cross cutting projects covering the following are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numPr>
                <w:ilvl w:val="0"/>
                <w:numId w:val="1"/>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GB"/>
              </w:rPr>
              <w:t>Developing ESS capabilities for Linked Open Data (LOD) as part of the ESS Vision 2020 implementation project DIGICOM. It consists of developing and co-ordinating the implementation of pilots within Eurostat and the ESS, demonstrating the value of LOD for official statistics, reporting on achievements and ri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numPr>
                <w:ilvl w:val="0"/>
                <w:numId w:val="1"/>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GB"/>
              </w:rPr>
              <w:t>ESS standardisation process: establishment of the ESS inventory of standards in line with ESSC procedures, running of the ESS Standardisation Expert Group and maintenance of related collaborative workspa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numPr>
                <w:ilvl w:val="0"/>
                <w:numId w:val="1"/>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GB"/>
              </w:rPr>
              <w:t>Contribute to the maintenance of the ESS EA Reference Framework and the identification of related standards in the domain of Linked Open Data, data dissemination and data manage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numPr>
                <w:ilvl w:val="0"/>
                <w:numId w:val="1"/>
              </w:numPr>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GB"/>
              </w:rPr>
              <w:t>Support to initiatives in the area of data and metadata management, data platform and data warehouse and software sharing in collaboration with the ESS Centre of Excellence on Data Warehousin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eastAsia="en-GB"/>
              </w:rPr>
              <w:t>The post offers the opportunity to closely collaborate with colleagues in Eurostat, in National Statistical Institutes and in international organisations on a wide range of topics related to the modernisation of official statistics and standardis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000000"/>
                <w:sz w:val="20"/>
                <w:szCs w:val="20"/>
                <w:lang w:eastAsia="en-GB"/>
              </w:rPr>
            </w:pPr>
            <w:r>
              <w:rPr>
                <w:rFonts w:eastAsia="Times New Roman" w:cs="Times New Roman" w:ascii="Times New Roman" w:hAnsi="Times New Roman"/>
                <w:b/>
                <w:color w:val="000000"/>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iploma in either statistics and/or I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e successful candidate should have experience in official statistics. Know-how and experience in data and metadata management, standardisation, enterprise architecture, web technology and linked data, project management and communication are considered to be an asset. The candidate should be capable of undertaking a range of development, analysis, presentation, communication and administrative tasks. Training opportunities will be provid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Very good command of English. Further language skills are considered as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16"/>
        <w:szCs w:val="16"/>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4:11:00Z</dcterms:created>
  <dc:creator>CASONI Marie-Laure (HR)</dc:creator>
  <dc:description/>
  <dc:language>en-US</dc:language>
  <cp:lastModifiedBy>BAELE Brigitte (HR)</cp:lastModifiedBy>
  <cp:lastPrinted>2017-03-01T13:02:00Z</cp:lastPrinted>
  <dcterms:modified xsi:type="dcterms:W3CDTF">2017-03-02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