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MOVE-B-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obility and Transpor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Investment, Innovative &amp; Sustainable Transport</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B.5 – Social Aspects &amp; Passenger Righ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ean-Louis COLS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099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bCs/>
                <w:sz w:val="20"/>
                <w:lang w:val="de-DE"/>
              </w:rPr>
              <w:t></w:t>
            </w:r>
            <w:r>
              <w:rPr>
                <w:rFonts w:eastAsia="Verdana" w:cs="Verdana" w:ascii="Verdana" w:hAnsi="Verdana"/>
                <w:bCs/>
                <w:sz w:val="18"/>
                <w:szCs w:val="18"/>
                <w:lang w:val="de-DE"/>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bCs/>
                <w:sz w:val="20"/>
                <w:lang w:val="de-DE"/>
              </w:rPr>
              <w:t></w:t>
            </w:r>
            <w:r>
              <w:rPr>
                <w:rFonts w:eastAsia="Verdana" w:cs="Verdana" w:ascii="Verdana" w:hAnsi="Verdana"/>
                <w:bCs/>
                <w:sz w:val="18"/>
                <w:szCs w:val="18"/>
                <w:lang w:val="de-DE"/>
              </w:rPr>
              <w:t xml:space="preserve">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 xml:space="preserve">The SNE will actively collaborate in the tasks of the unit which are to conceive, develop, prepare, implement and monitor policies and related activities in the field of passenger rights policy in all modes of transport, as well as to coordinate within DG MOVE the social aspects of the EU transport policy and to address social horizontal issues, such as gender equality. Main tasks will be to: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 xml:space="preserve">- Conceive policy and draft legislative proposals and communications in the above-mentioned field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 Draft briefings, background papers, replies to correspondence and parliamentary questions, petitions, requests from the Ombudsman, contributions to inter-service consultation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 xml:space="preserve">- Assist with complaints; verify compliance with EU law and derived regulations and the transposition of EU law into MS legislation. Manage the work of expert groups. </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 Assist with the organisation of meetings, events and communication activities.</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 Contribute to the management and follow-up of projects and studies on passenger rights and social issues in transpor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 Knowledge of, or interest in the social dimension of transport policies is also an asse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in law or economics or transport polic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Experience or qualification in passenger rights. Knowledge of, or interest in the social dimension of transport policies is also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French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preference will be given to a dynamic and highly motivated candidate with strong analytical capabilities, drafting and communication skills, good judgment and ability to work in team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Verdana">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3:55:00Z</dcterms:created>
  <dc:creator>GABRIELLE Marie-Magdeleine (MOVE)</dc:creator>
  <dc:description/>
  <dc:language>en-US</dc:language>
  <cp:lastModifiedBy>BAELE Brigitte (HR)</cp:lastModifiedBy>
  <cp:lastPrinted>2013-01-11T15:28:00Z</cp:lastPrinted>
  <dcterms:modified xsi:type="dcterms:W3CDTF">2017-03-02T1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