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bility and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Land</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4: Rail Safety and Interoperabilit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Keir Fitc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5931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General for Mobility and Transport (DG MOVE) is responsible for developing and implementing European policies in the transport field, including the achievement of an internal market in rail transpor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DG MOVE, Directorate C is in charge of the Land Transport. Unit C4 is responsible for rail safety and interoperability policy, with a view to achieving a Single European Rail Area. The core tasks of the unit a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y development for  enhancing safety and interoperability in rail transport, including supervision of the activities of the European Rail Agency (ER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Implementing the technical pillar of the 4th rail package in respect of safety and interoperability and enhancement of the role of ERA;</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romoting the continued development of the Shift2Rail joint undertaking to ensure its contribution to the Commission's rail and broader policy objectiv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Monitoring of the application of existing EU legislation with regard to the railway technical legislation. According to the recent Commission staff survey, DG MOVE is among the top DGs in the Commission in terms of staff satisfac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G MOVE C4 is looking for a dynamic, highly-motivated and experienced Seconded National Expert (SN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main tasks involved in this role will b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Policy development related to the implementation and monitoring of the European Rail Traffic Management System (ERTM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ordination of the development, revision and adoption process of the Regulation (EU) 2016/919 (CCS TSI) including relations with the ERA in the ERTMS field.</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Support to the implementation/deployment of ERTMS in the Member Stat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Contribution to the ERTMS related activities under the TEN-T/CEF policy including relations with the INEA in the ERTMS fiel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sz w:val="20"/>
                <w:szCs w:val="20"/>
                <w:lang w:eastAsia="en-GB"/>
              </w:rPr>
              <w:t>Follow-up of ERTMS related activities of Shif2Rail and DG CONNEC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bl>
            <w:tblPr>
              <w:tblW w:w="8930" w:type="dxa"/>
              <w:jc w:val="left"/>
              <w:tblInd w:w="0" w:type="dxa"/>
              <w:tblLayout w:type="fixed"/>
              <w:tblCellMar>
                <w:top w:w="0" w:type="dxa"/>
                <w:left w:w="108" w:type="dxa"/>
                <w:bottom w:w="0" w:type="dxa"/>
                <w:right w:w="108" w:type="dxa"/>
              </w:tblCellMar>
            </w:tblPr>
            <w:tblGrid>
              <w:gridCol w:w="8930"/>
            </w:tblGrid>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a) Eligibility criteria</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with your current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cademic qualifications :</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preferably in Engineering or other appropriate qualification.</w:t>
                  </w:r>
                </w:p>
              </w:tc>
            </w:tr>
            <w:tr>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46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welcome a dynamic and open-minded colleague with very good communication, presentation and drafting skills and a good sense of initiative. The candidate should be able to work in a proactive and autonomous way.  Good understanding of the Commission decision-making procedures would represent a valuable asset. </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ur preferred candidate combines a sound knowledge of EU transport policy issues and railway technical policies in particular, supported by an adequate professional expertise.</w:t>
                  </w:r>
                </w:p>
                <w:p>
                  <w:pPr>
                    <w:pStyle w:val="Normal"/>
                    <w:tabs>
                      <w:tab w:val="clear" w:pos="720"/>
                      <w:tab w:val="left" w:pos="8539" w:leader="none"/>
                    </w:tabs>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orking experience in coordination functions would be an asset for this position. Diplomatic skills are a must. </w:t>
                  </w:r>
                </w:p>
              </w:tc>
            </w:tr>
            <w:tr>
              <w:trPr>
                <w:trHeight w:val="95" w:hRule="atLeast"/>
              </w:trPr>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8930" w:type="dxa"/>
                  <w:tcBorders>
                    <w:right w:val="single" w:sz="4" w:space="0" w:color="000000"/>
                  </w:tcBorders>
                </w:tcPr>
                <w:p>
                  <w:pPr>
                    <w:pStyle w:val="Normal"/>
                    <w:spacing w:lineRule="auto" w:line="240" w:before="0" w:after="0"/>
                    <w:ind w:right="161" w:hanging="0"/>
                    <w:jc w:val="center"/>
                    <w:rPr/>
                  </w:pPr>
                  <w:r>
                    <w:rPr>
                      <w:rFonts w:eastAsia="Times New Roman" w:cs="Times New Roman" w:ascii="Times New Roman" w:hAnsi="Times New Roman"/>
                      <w:sz w:val="20"/>
                      <w:szCs w:val="20"/>
                      <w:lang w:eastAsia="en-GB"/>
                    </w:rPr>
                    <w:t>The candidate must have excellent knowledge and drafting skills in English and have a good knowledge of at least two other EU languages. German and French would be an asset for this position.</w:t>
                  </w:r>
                </w:p>
              </w:tc>
            </w:tr>
          </w:tbl>
          <w:p>
            <w:pPr>
              <w:pStyle w:val="Normal"/>
              <w:widowControl/>
              <w:bidi w:val="0"/>
              <w:spacing w:lineRule="auto" w:line="276" w:before="0" w:after="200"/>
              <w:rPr/>
            </w:pPr>
            <w:r>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06:00Z</dcterms:created>
  <dc:creator>LECLERC Frederic (MOVE)</dc:creator>
  <dc:description/>
  <dc:language>en-US</dc:language>
  <cp:lastModifiedBy>BAELE Brigitte (HR)</cp:lastModifiedBy>
  <cp:lastPrinted>2017-02-16T19:41:00Z</cp:lastPrinted>
  <dcterms:modified xsi:type="dcterms:W3CDTF">2017-03-02T1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