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NECT-DDG1</w:t>
            </w:r>
            <w:r>
              <w:rPr>
                <w:rFonts w:eastAsia="Times New Roman" w:cs="Times New Roman" w:ascii="Times New Roman" w:hAnsi="Times New Roman"/>
                <w:b/>
                <w:sz w:val="24"/>
                <w:szCs w:val="24"/>
                <w:lang w:eastAsia="en-GB"/>
              </w:rPr>
              <w:t>-</w:t>
            </w:r>
            <w:r>
              <w:rPr>
                <w:rFonts w:eastAsia="Times New Roman" w:cs="Times New Roman" w:ascii="Times New Roman" w:hAnsi="Times New Roman"/>
                <w:b/>
                <w:sz w:val="20"/>
                <w:szCs w:val="20"/>
                <w:lang w:eastAsia="en-GB"/>
              </w:rPr>
              <w:t>H</w:t>
            </w:r>
            <w:r>
              <w:rPr>
                <w:rFonts w:eastAsia="Times New Roman" w:cs="Times New Roman" w:ascii="Times New Roman" w:hAnsi="Times New Roman"/>
                <w:b/>
                <w:sz w:val="24"/>
                <w:szCs w:val="24"/>
                <w:lang w:eastAsia="en-GB"/>
              </w:rPr>
              <w:t>-</w:t>
            </w:r>
            <w:r>
              <w:rPr>
                <w:rFonts w:eastAsia="Times New Roman" w:cs="Times New Roman" w:ascii="Times New Roman" w:hAnsi="Times New Roman"/>
                <w:b/>
                <w:sz w:val="20"/>
                <w:szCs w:val="20"/>
                <w:lang w:eastAsia="en-GB"/>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gital Society, Trust &amp; Cyber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ybersecurity &amp; Digital Priva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kub Boratyń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45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Cybersecurity and Digital Privacy Unit (H.1) elaborates policies and conducts a number of actions to improve network and information security and the protection of individuals' privacy on the Interne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Unit is among others responsible for the implementation of the EU Cybersecurity Strategy, the Directive on Network and Information Security and the contractual Public-Private Partnership on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We are a multidisciplinary team at the intersection of legislation, policy and research/innovation working towards ensuring trust and security in the on-line and broader ICT environment. The Unit is dynamic, committed, team oriented and has a friendly atmospher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We propose an interesting and challenging job as Policy Officer in a fascinating, emerging area, cutting across multiple policy domains. The successful candidate will work as part of the cybersecurity policy team, but will also collaborate with members of the Unit involved in privacy and research.</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attributed to the successful candidate would be drawn from the following indicative list:  -   developing new policies and strategies related to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up on the implementation of the EU Cybersecurity Strategy for the aspects pertaining to critical infrastructure protection, in cooperation with other Commission departments (notably DG HOME,  DG ENER, DG MOV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ing and implementing policies related to the support of the cybersecurity industry, in particular on ICT security certificatio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gaging with industrial stakeholders notably through cPPP on cybersecurity and European Cybersecurity Organisation Platform which is a policy instrument for engagement between the Commission and stakeholders in the area of cybersecurity;</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revision of the ENISA mandat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acilitating implementation of the NIS directive in particular related to the cooperation between Member Stat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final allocation of tasks would depend on the specific expertise and profile of the selected candida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level studies in political science, business and/or economics with a profound understanding of ICT technologies and/or privacy issues or alternatively background in computer sciences/digital technologies with a profound understanding of policy issues would be considered an advantage. A legal background would be considered an additional asse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 dynamic person with an extensive policy expertise including on issues related to ICT, cybersecurity or other matters where understanding of complex technical issues is required.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have a strong interest in working on cutting edge of policy issues related to new technologies. The candidate should demonstrate a proactive approach and be able to work autonomously.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job requires excellent knowledge of English both drafting skills and verbal communica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22:00Z</dcterms:created>
  <dc:creator>CASONI Marie-Laure (HR);Pierre.CHASTANET@ec.europa.eu</dc:creator>
  <dc:description/>
  <dc:language>en-US</dc:language>
  <cp:lastModifiedBy>HENROTTE Corinne (HR)</cp:lastModifiedBy>
  <cp:lastPrinted>2013-01-11T15:28:00Z</cp:lastPrinted>
  <dcterms:modified xsi:type="dcterms:W3CDTF">2017-02-09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MALINVE</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e4685a47-3e29-42e1-8525-3af62096fcf9</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