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DDG.1-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l Market, Industry, Entrepreneurship and SM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ustrial Transformation and Advanced Value Chain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ource Efficiency and Raw Materi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ttia Pellegri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541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o contribute, from a technical point of view, to the implementation of the EU's raw materials strategy, as defined in the Commission’s Communications COM(2008) 699 final and COM (2011) 25 final.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involves notabl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follow up on the contributions regarding the deep-sea mining file (follow-up of the EC and international initiatives and action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implement the international co-operation on raw materials with Latin America and Canada (in particular the on-going studies and the FPI shared initiativ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follow up and contribute to the development of the Copernicus based services and products for the extractive industries life cycle (at the EU level and international co-operation aspects)</w:t>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research and innovation aspects of the EU raw materials strategy, notably the drafting of the future Research and Innovation EU Programme 2021-2027 and the follow up of the commitments under the EIP on Raw Materials.</w:t>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follow up and contribute from a DG GROW perspective to the  EU policies and actions in the areas of mining waste, land use planning, natural abiotic non-energetic resourc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follow up the implementation of European mining laws and permitting processes and rehabilitation of mining sites. To follow up and contribute to GEOSS initiatives in raw materials fields.</w:t>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work of the Commission's Raw Materials Supply Group and European Innovation Partnership on Raw Materials (in particular Operational Groups 1 and 5)</w:t>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follow up the works and contribute to the UNECE Expert Group on Resource Classifications</w:t>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Commission positions relating to exploration and extraction of raw materials, mining technologies, minerals processing and refining. Close and regular contacts are required with the responsible Commission departments, Member States and relevant stakeholders</w:t>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analysis of the competitiveness of the non-energy extractive industries of the EU, and to follow-up of all policies that have an impact on the sector.</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Geology or equivalen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tensive experience (at least 5 years) in the areas of responsibility. Sound and proven technical and scientific background on 1) deep-sea mineral deposits and deep-sea mining and 2) Earth observation based services (in particular Copernicus programme) for the extractive industries are preferable requirements. Solid and proven experience in organisation of big international events, notably regarding co-operation with Latin American countries is reques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ommand (oral and written) of English or French language on top of the mother tongue; good knowledge of Spanis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6:00Z</dcterms:created>
  <dc:creator>janssin</dc:creator>
  <dc:description/>
  <dc:language>en-US</dc:language>
  <cp:lastModifiedBy>BAELE Brigitte (HR)</cp:lastModifiedBy>
  <cp:lastPrinted>2013-01-11T15:28:00Z</cp:lastPrinted>
  <dcterms:modified xsi:type="dcterms:W3CDTF">2017-02-03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