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J-B-Agriculture &amp; Fisheries (AGRI Team)</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am:</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Head of Human Resources,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formatics and Finance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egal Serv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riculture and Fishe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lliam O'Lear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62 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The Legal Service Agriculture &amp; Fisheries Team provides in-house legal assistance to the European Commission and to its departments in the fields of Agriculture, Fisheries and Animal &amp; Plant Health. It also represents the Commission in cases introduced before the EU Courts in these areas of law. </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When appropriate, it also interacts with the Legal Services of the other Institutions and with lawyers in the Member Stat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4"/>
                <w:szCs w:val="24"/>
              </w:rPr>
              <w:t>The Seconded National Expert (SNE) will be required to assist the AGRI Team in all these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diploma: </w:t>
            </w:r>
            <w:r>
              <w:rPr>
                <w:rFonts w:cs="Times New Roman" w:ascii="Times New Roman" w:hAnsi="Times New Roman"/>
              </w:rPr>
              <w:t>he/she should have at least a degree in law</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requirements: </w:t>
            </w:r>
            <w:r>
              <w:rPr>
                <w:rFonts w:cs="Times New Roman" w:ascii="Times New Roman" w:hAnsi="Times New Roman"/>
              </w:rPr>
              <w:t>the successful SNE needs to have a good knowledge of the role and the working of the Commission, as well as of the decision making procedures set by the Treaties. He/she should possess good drafting and communication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0"/>
              </w:numPr>
              <w:spacing w:before="0" w:after="20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professional experience </w:t>
            </w:r>
            <w:r>
              <w:rPr>
                <w:rFonts w:cs="Times New Roman" w:ascii="Times New Roman" w:hAnsi="Times New Roman"/>
              </w:rPr>
              <w:t xml:space="preserve">in the fields dealt with by the AGRI Team is preferable, in particular in the fields of agriculture or animal and plant health.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20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language(s) necessary for the performance of duties: </w:t>
            </w:r>
            <w:r>
              <w:rPr>
                <w:rFonts w:cs="Times New Roman" w:ascii="Times New Roman" w:hAnsi="Times New Roman"/>
              </w:rPr>
              <w:t xml:space="preserve">an excellent knowledge of English and a good knowledge of French are required. A good knowledge of another official European Union language will be considered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24:00Z</dcterms:created>
  <dc:creator>SONCK Lutgard (SJ)</dc:creator>
  <dc:description/>
  <dc:language>en-US</dc:language>
  <cp:lastModifiedBy>BAELE Brigitte (HR)</cp:lastModifiedBy>
  <cp:lastPrinted>2013-01-11T15:28:00Z</cp:lastPrinted>
  <dcterms:modified xsi:type="dcterms:W3CDTF">2017-02-07T1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