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GROW-I-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RO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4</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lain Alexi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 530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trimes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o contribute to the implementation of the Commission's European Defence Action Plan.  This will, mainly, include the following tasks, to participate in the work concerning th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eparatory Action for Defence Research;</w:t>
            </w:r>
          </w:p>
          <w:p>
            <w:pPr>
              <w:pStyle w:val="Normal"/>
              <w:spacing w:lineRule="auto" w:line="240" w:before="0" w:after="0"/>
              <w:ind w:left="720"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b/>
                <w:sz w:val="20"/>
                <w:szCs w:val="20"/>
                <w:lang w:eastAsia="en-GB"/>
              </w:rPr>
              <w:t>Development of the programme for defence research for the period post 2020; and</w:t>
            </w:r>
          </w:p>
          <w:p>
            <w:pPr>
              <w:pStyle w:val="Normal"/>
              <w:spacing w:lineRule="auto" w:line="240" w:before="0" w:after="0"/>
              <w:ind w:left="720"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preparation of a proposal for the setting up of a European fund to support the development of defence capabili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in law or economic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experience in the field of defence and/or the defence industr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French.  German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1:22:00Z</dcterms:created>
  <dc:creator>ALEXIS Alain (GROW)</dc:creator>
  <dc:description/>
  <dc:language>en-US</dc:language>
  <cp:lastModifiedBy>BAELE Brigitte (HR)</cp:lastModifiedBy>
  <cp:lastPrinted>2013-01-11T15:28:00Z</cp:lastPrinted>
  <dcterms:modified xsi:type="dcterms:W3CDTF">2017-02-03T11: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