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1-CI</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r Richard Sonnenschei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have to carry out the following task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ather, analyse and process intelligence concerning espionage attempts in the European Commiss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rry out security investigations into leaks or compromise of sensitive or classified information within the European Commiss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tect the European Commission staff, information and assets against the activity of hostile intelligence services by implementing the counter-espionage strategy of the European Commission and by assessing the intelligence threa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aise the awareness of European Commission staff with regards to the intelligence threa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and improve operational liaison and working contacts with security and intelligence services of Member-States, third countries and international organisations in the counter espionage field;</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Unit's various coordination activities with other European Commission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Studies on a topic related to the above-mentioned tasks will be considered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or participating in counter-espionage investigations or investigations related to the compromise of sensitive or classified information;</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interviews, recording statements and delivering briefings to smaller or larger audience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formation from open sources for the purpose of investigation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iling and analysing information from a variety of sources and processing them using case management systems or databases in accordance with existing data protection rule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clearly and concisely briefings, notes or repor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n innate sense of discretion and should be able to carry out his work individually or within a multinational team. He/she should have a general understanding of the functioning of the European Union, and especially of the European Commission and its role in global and regional poli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he above-mentioned activities are mainly conducted in English. Consequently, thorough drafting and oral skills in English are required. Knowledge of other languages may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17:00Z</dcterms:created>
  <dc:creator>SIMSEK Eylem (HR)</dc:creator>
  <dc:description/>
  <dc:language>en-US</dc:language>
  <cp:lastModifiedBy>BAELE Brigitte (HR)</cp:lastModifiedBy>
  <cp:lastPrinted>2013-01-11T15:28:00Z</cp:lastPrinted>
  <dcterms:modified xsi:type="dcterms:W3CDTF">2017-02-07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