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FR" w:eastAsia="en-GB"/>
              </w:rPr>
            </w:pPr>
            <w:r>
              <w:rPr>
                <w:rFonts w:eastAsia="Times New Roman" w:cs="Times New Roman" w:ascii="Times New Roman" w:hAnsi="Times New Roman"/>
                <w:b/>
                <w:sz w:val="24"/>
                <w:szCs w:val="24"/>
                <w:lang w:val="fr-FR"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FR" w:eastAsia="en-GB"/>
              </w:rPr>
            </w:pPr>
            <w:r>
              <w:rPr>
                <w:rFonts w:eastAsia="Times New Roman" w:cs="Times New Roman" w:ascii="Times New Roman" w:hAnsi="Times New Roman"/>
                <w:sz w:val="24"/>
                <w:szCs w:val="24"/>
                <w:lang w:val="fr-FR"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JUST-B-B.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ustice and Consumers (JUS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Criminal Justi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B.4 – Judicial training and e-Justi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c Jorn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338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d national expert contributes to the co-ordination of the European judicial training strategy in line with the Commission Communication " A new dimension to European Judicial Training (COM (2011)551) and to the progressive development of European judicial training activities in the EU. This includes pro-active co-operation and communication with stakeholders, in particular judicial training providers at EU level (namely the European Judicial Training Network - EJTN) and national level. The SNE will also work closely with representatives of the legal professions at EU level and of Member States in the training area to ensure that the EU objectives to train legal practitioners adequately in EU law and to promote mutual trust are fulfilled in time. He/she will notably be involved in the finalisation of the future 2018 judicial training strategy, in the publication of the yearly statistical report on European judicial training and in EU grant/procurement procedures to support European judicial training.</w:t>
            </w:r>
          </w:p>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may also be asked to contribute to the e-Justice activities of the Unit, in particular the co-ordination with the Council Working parties on e-Justice.</w:t>
            </w:r>
          </w:p>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pecific tasks include: drafting of policy papers, consultation documents and the yearly statistical report; promoting guidelines on training methodologies and quality criteria; contributing to the European e-Justice Portal on content and dissemination issues; taking part in evaluations of training projects for EU funding; organising and participating in inter-service and stakeholders' meetings or conferences; liaising with other Commission services active in training; preparing speeches and briefings for the hierarchy / Commissioner / Cabinet.</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University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public administration or equivalent. Good background in EU law. Experience in training. Practical experience of a judicial profession such as judge/prosecutor/lawyer/notary/court staff/bailiff/prison or probation staff would be a strong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pPr>
            <w:r>
              <w:rPr>
                <w:rFonts w:eastAsia="Times New Roman" w:cs="Times New Roman" w:ascii="Times New Roman" w:hAnsi="Times New Roman"/>
                <w:sz w:val="20"/>
                <w:szCs w:val="20"/>
                <w:lang w:eastAsia="en-GB"/>
              </w:rPr>
              <w:t>Excellent knowledge of EN, including the ability to write. Knowledge of FR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9:55:00Z</dcterms:created>
  <dc:creator>RICHTER Katja (COMM)</dc:creator>
  <dc:description/>
  <dc:language>en-US</dc:language>
  <cp:lastModifiedBy>HENROTTE Corinne (HR)</cp:lastModifiedBy>
  <cp:lastPrinted>2016-12-01T11:54:00Z</cp:lastPrinted>
  <dcterms:modified xsi:type="dcterms:W3CDTF">2017-02-10T09: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