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DDG3-J-J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GROW</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3: Galileo and EGNOS –Applications, Security, Internat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katerini Kavvad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49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verall purpos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Participation, under the authority of the Head of Unit and the Team leader, in the activities related to the European GNSS programmes (EGNOS and Galileo), mainly focussed on security aspects of the programmes, and security related files in the area of defence. As an SNE, he/she cannot represent nor engage the Commission vis-à-vis third parties. In no case he/she shall represent the Commission in order to make commitments, financial or otherwise, or to negotiate on behalf of the Commiss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chnical Assistance – Security defin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 Security accreditation activities: follow aspects of security accreditation and technical certification, participation in the accreditation panels and reviews, monitoring the implementation of accreditation requirements, ensure smooth programme absorption of accreditation activitie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br/>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dvise concerning COMSEC/INFSOSEC, on questions with regard to the accreditation, on the interoperability with other systems and on the technical compliance with international agreements. </w:t>
              <w:br/>
              <w:t xml:space="preserve">- Develop and implement the relevant export control and technology control mechanisms for the Galileo programme.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efinition of the security baseline of the system to be procured (linked to the Commission's role as custodian of the System Security Requirements Document).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chnical Assistance - Security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epare and participate in the GNSS Security Board meetings and its sub-groups. Draft and/or contribute to briefings, background papers and replies to correspondence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ontribution to the common action based on Council Decision 2004/552/CFSP.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articipation in different working groups with regard to GNSS security related issues.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urement and Contract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unch, manage and monitor calls for proposals/tenders for studies and assist in their evaluation and selection under the supervision of the Head of Unit and the Team leader.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ssist in the follow-up and monitoring of study contracts under the supervision of the Head of Unit and the Team leader.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Diploma: University degree in Security of systems, Information and Components; or Telecommunication, Information and Communication technologies; or Guidance and control in satellite navig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Experience in space related programmes or in the use of space infrastructure in the field of security.</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the development of secured components</w:t>
              <w:b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fications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understanding of political, institutional and industrial aspects with regard to space programmes at European level.</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Capacity to handle complex files; team worker with a strong sense of initiative and ability to work in a multi-disciplinary environmen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Good communication skill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Negotiation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rPr/>
            </w:pPr>
            <w:r>
              <w:rPr>
                <w:rFonts w:eastAsia="Times New Roman" w:cs="Times New Roman" w:ascii="Times New Roman" w:hAnsi="Times New Roman"/>
                <w:sz w:val="20"/>
                <w:szCs w:val="20"/>
                <w:lang w:eastAsia="en-GB"/>
              </w:rPr>
              <w:t>Language(s) necessary for the performance of duties:</w:t>
              <w:br/>
              <w:t xml:space="preserve">- </w:t>
              <w:tab/>
            </w:r>
            <w:r>
              <w:rPr>
                <w:rFonts w:eastAsia="Times New Roman" w:cs="Times New Roman" w:ascii="Times New Roman" w:hAnsi="Times New Roman"/>
                <w:b/>
                <w:sz w:val="20"/>
                <w:szCs w:val="20"/>
                <w:lang w:eastAsia="en-GB"/>
              </w:rPr>
              <w:t>English</w:t>
            </w:r>
            <w:r>
              <w:rPr>
                <w:rFonts w:eastAsia="Times New Roman" w:cs="Times New Roman" w:ascii="Times New Roman" w:hAnsi="Times New Roman"/>
                <w:sz w:val="20"/>
                <w:szCs w:val="20"/>
                <w:lang w:eastAsia="en-GB"/>
              </w:rPr>
              <w:t>: Very good knowledge spoken and written: essential</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r>
            <w:r>
              <w:rPr>
                <w:rFonts w:eastAsia="Times New Roman" w:cs="Times New Roman" w:ascii="Times New Roman" w:hAnsi="Times New Roman"/>
                <w:b/>
                <w:sz w:val="20"/>
                <w:szCs w:val="20"/>
                <w:lang w:eastAsia="en-GB"/>
              </w:rPr>
              <w:t>French</w:t>
            </w:r>
            <w:r>
              <w:rPr>
                <w:rFonts w:eastAsia="Times New Roman" w:cs="Times New Roman" w:ascii="Times New Roman" w:hAnsi="Times New Roman"/>
                <w:sz w:val="20"/>
                <w:szCs w:val="20"/>
                <w:lang w:eastAsia="en-GB"/>
              </w:rPr>
              <w:t>:  Good command would be an advantage</w:t>
              <w:br/>
              <w:t xml:space="preserve">- </w:t>
              <w:tab/>
              <w:t>In addition, basic knowledge of any other EU language may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9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 GROW.J3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48:00Z</dcterms:created>
  <dc:creator>CASONI Marie-Laure (HR)</dc:creator>
  <dc:description/>
  <dc:language>en-US</dc:language>
  <cp:lastModifiedBy>HENROTTE Corinne (HR)</cp:lastModifiedBy>
  <cp:lastPrinted>2017-02-10T11:54:00Z</cp:lastPrinted>
  <dcterms:modified xsi:type="dcterms:W3CDTF">2017-02-10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