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G-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I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5</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lavio Lain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966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case officer will be primarily responsible for anti-cartel casework, but will also participate in the development of horizontal policy issues. In applying the competition rules of the Community, he/she will be responsible for carrying out cartel investigations and providing information and analytical support for investigations in competition cases. The work involves collecting, processing, analysing and exchanging information and evidence for the case files. The work also involves a high individual responsibility in determining the facts and the assessment thereof. It is carried out in teams and involves extensive contacts with companies, their legal advisors, Member States and competition authorities of third countries. He/she should accomplish his/her tasks within appropriate time limits in close co-operation with other case team members under the supervision of the Case Manag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economic,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ideally have a background in law/economics with knowledge of the core principles in the field of competition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good investigative or analytical skills and a background or practical experience in the conduct of administrative or judicial investigations at national and/or EU level in the field of economic, fiscal or financial infringements. Knowledge and experience or qualification in investigation support software would be an advantage. The candidate should show the ability to write clear and understandable reports and documen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Very good knowledge of English is required.  Any other languages would be a plu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4:09:00Z</dcterms:created>
  <dc:creator>TRENSZ Silvia (COMP)</dc:creator>
  <dc:description/>
  <dc:language>en-US</dc:language>
  <cp:lastModifiedBy>HENROTTE Corinne (HR)</cp:lastModifiedBy>
  <cp:lastPrinted>2013-01-11T15:28:00Z</cp:lastPrinted>
  <dcterms:modified xsi:type="dcterms:W3CDTF">2017-02-09T14: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