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hyperlink r:id="rId3">
              <w:r>
                <w:rPr>
                  <w:rStyle w:val="InternetLink"/>
                  <w:u w:val="none"/>
                </w:rPr>
                <w:t>RTD-DDG2-D.3</w:t>
              </w:r>
            </w:hyperlink>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Industrial Technolog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anced Materials  and Nano Technolo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8 94 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May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olicy officer (under supervision of a civil servant) responsible fo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conded National Expert shall contribute to the policy work in the domain of nanotechnologies. S/he will assist the EC officials in analysing the current situation of nanotechnologies implementation in a number of industrial sectors and for designing new or complementary actions.  S/he will more specifically provide input for policy making and work for implementing that policy, generally aiming at reinforcing stakeholders and citizens engagement with nanotechnologies research and innovation and at enhancing the implementation of cutting edge technologies for safety, health and environmental protection in industrial appl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1st university degree requir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cec/SYSPER2/org/vieworganisationjobs.do?ouId=34394&amp;viewDate=31%2F05%2F2016&amp;ouVersion=5"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15:00Z</dcterms:created>
  <dc:creator>PESSER Mariette (RTD)</dc:creator>
  <dc:description/>
  <dc:language>en-US</dc:language>
  <cp:lastModifiedBy>BAELE Brigitte (HR)</cp:lastModifiedBy>
  <cp:lastPrinted>2013-01-11T15:28:00Z</cp:lastPrinted>
  <dcterms:modified xsi:type="dcterms:W3CDTF">2017-02-03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