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CEF.CPE.0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cs="Times New Roman" w:ascii="Times New Roman" w:hAnsi="Times New Roman"/>
                <w:b/>
                <w:sz w:val="20"/>
                <w:szCs w:val="20"/>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EFC.EPC - Secretariat of the Economic and Financial Committee and of the Economic Policy Committee and Eurogroup/EWG</w:t>
            </w:r>
          </w:p>
          <w:p>
            <w:pPr>
              <w:pStyle w:val="Normal"/>
              <w:spacing w:lineRule="auto" w:line="240" w:before="0" w:after="0"/>
              <w:ind w:right="884"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EFC.EPC.02 - Secretariat for the Eurogroup/EW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isés ORELLAN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993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We are looking for a colleague to join a friendly and challenging work environment in a dynamic team of 10 people. The Seconded National Expert would contribute to the smooth running of the Unit, which serves as the Secretariat for the Eurogroup and the Eurogroup Working Group (EWG). The latter is composed of high-level representatives from Finance Ministries of euro area Member States and has as tasks to keep under review the economic and financial situation of the euro area Member States and to contribute to the preparation of the Eurogroup meeting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will contribute to the efficient preparation of meetings of the Eurogroup and the EWG. She/he will also contribute to the preparation of meetings of ECOFIN Council and the Economic and Financial Committee (EFC), as appropriat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She/he will thereby contribute to the formulation and co-ordination of economic and financial policies in the euro area and the EU, working on a variety of topics such as euro area economic governance (implementation of the 2-pack, ex-ante policy coordination and deepening of EMU), euro area crisis management (EFSF, ESM) and macro-financial assistance to euro area Member States. The successful candidate would in particular contribute to strengthen the support to the Eurogroup President. She/he will also contribute to the communication of the Committees with other institutions, in particular the ECB, the EFSF/ESM, the Member States and, if necessary, other countries and institu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 in economics or equivalent</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applicant should be economist with a solid background in macro-economics and a strong interest in euro area economic and financial issues. Knowledge of and affinity with euro area economic governance, crisis management mechanisms and macro-financial assistance to Member States would be an advantage. S/he should also have a good understanding of EU institutional set-up. S/he should be flexible, pro-active, a very good team player and able to identify political priorities. Good planning, communication and drafting skills and the ability to work on a broad variety of policy issues are essential.</w:t>
                  </w:r>
                </w:p>
              </w:tc>
            </w:tr>
            <w:tr>
              <w:trPr>
                <w:trHeight w:val="95" w:hRule="atLeast"/>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nglish is the main working language and the ability to communicate and draft effectively in English is a must. Fluency in Dutch would be additional asset.  </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5:00:00Z</dcterms:created>
  <dc:creator>CASONI Marie-Laure (HR)</dc:creator>
  <dc:description/>
  <dc:language>en-US</dc:language>
  <cp:lastModifiedBy>HENROTTE Corinne (HR)</cp:lastModifiedBy>
  <cp:lastPrinted>2013-01-11T15:28:00Z</cp:lastPrinted>
  <dcterms:modified xsi:type="dcterms:W3CDTF">2017-02-09T15: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