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DG-0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Director-General</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2: Commun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im All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0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Unit DG-02 ‘Communication’ reports directly to the Director General of Eurostat. The Unit is responsibl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or relations with the media, support to users (media, institutional and the public) and intern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mmunications within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propose an interesting and challenging post working on Eurostat's communications with the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 xml:space="preserve">particular the drafting of news releases and news items for publication, and responding to ques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from the med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will also involve presenting Eurostat and its products and services to a variety of aud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imarily media, but also officials from other Commission DGs and national administra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tudents and civil society. The post holder will also liaise with the Commission's spokesperson service 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eparation of briefing materials for sensitive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We are looking for someone with experience in communication and a good understanding of statistical dat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ho can communicate in a clear and understandable style for a non-specialist audienc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university diploma in either communications or in maths/statistics/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solid background in communicating statistics to a general audience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high level of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50:00Z</dcterms:created>
  <dc:creator>CASONI Marie-Laure (HR)</dc:creator>
  <dc:description/>
  <dc:language>en-US</dc:language>
  <cp:lastModifiedBy>BAELE Brigitte (HR)</cp:lastModifiedBy>
  <cp:lastPrinted>2017-01-16T10:39:00Z</cp:lastPrinted>
  <dcterms:modified xsi:type="dcterms:W3CDTF">2017-01-24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