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eastAsia="en-GB"/>
              </w:rPr>
              <w:t>EMPL-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EVFORS ERNOULT CHARLOT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359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overall supervision of DG EMPL B3, (s)he will make an active contribution to a number of key policy files concerning occupational health and safety aspects of chemicals. This will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on to the preparation of documents for the Impact Assessment (IA) in support of amendments of the Carcinogens or Mutagens Directive (CMD) and/or asbestos directiv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support to the organisation of relevant meetings, for example Inter-service steering group in support of the IA on amendments of CMD or asbestos direc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lists of indicative limit values for chemical agents, including preparation of documents, consultation of Working party on chemicals and of technical progress committe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llow-up and contribution in cooperation with the EMPL B3 scientific team to meetings of the tri-partite Working Party of Chemicals (WPC) and meetings with key stakeholders, including experts from the Member States (MSs), industry and workers representative organis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on and contribution with the scientific team to inter-service meetings with other Commission services, when appropriate, for example the interface with REA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ddition, the role of the SNE is to contribute to the overall work of the Unit's chemical team, in particular assisting in scientific questions, regulatory proposals and practical implementation of the EU OSH legislation on chemica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scientific or technical background (University level) with specific qualifications/knowledge in chemicals/chemistr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valuating the health effects of occupational exposure to chemicals, in particular carcinogenic and reprotoxic substan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European Union legislation including its practical implementation, on Occupational Safety and Health and in particular chemica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understand complex scientific and technical issues regarding effective risk management of workplace chemica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scientific and technical aspects of regulatory IA for chemicals would be an asse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Desirable: experience in project management or the management of scientific or technical stud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48:00Z</dcterms:created>
  <dc:creator>MOITINHO DE ALMEIDA Maria-Teresa (EMPL)</dc:creator>
  <dc:description/>
  <dc:language>en-US</dc:language>
  <cp:lastModifiedBy>BAELE Brigitte (HR)</cp:lastModifiedBy>
  <cp:lastPrinted>2016-11-08T12:06:00Z</cp:lastPrinted>
  <dcterms:modified xsi:type="dcterms:W3CDTF">2016-11-08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