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ANTE-DDG2-G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lth and Food Safe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 – Crisis management in food, animals and plan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1 Plant Health</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s Dorothée André</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231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rst Trimester 2017</w:t>
            </w:r>
            <w:r>
              <w:rPr>
                <w:rStyle w:val="FootnoteCharacters"/>
                <w:rStyle w:val="FootnoteAnchor"/>
                <w:rFonts w:eastAsia="Times New Roman" w:cs="Times New Roman" w:ascii="Times New Roman" w:hAnsi="Times New Roman"/>
                <w:b/>
                <w:sz w:val="20"/>
                <w:szCs w:val="20"/>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tabs>
                <w:tab w:val="clear" w:pos="720"/>
                <w:tab w:val="left" w:pos="88" w:leader="none"/>
              </w:tabs>
              <w:snapToGrid w:val="false"/>
              <w:spacing w:lineRule="auto" w:line="240" w:before="0" w:after="0"/>
              <w:ind w:right="20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88" w:leader="none"/>
              </w:tabs>
              <w:spacing w:lineRule="auto" w:line="240" w:before="0" w:after="0"/>
              <w:ind w:right="20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Contribute to the adoption of the provisions needed for the full implementation of new Plant health Regulation and also of Plant health aspects of the new Official Control Regul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208" w:leader="none"/>
              </w:tabs>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Contribute to the implementation, updates of existing Plant health legisl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22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Contribute to improve crisis preparedness and management in particular by analysing pests interceptions at import and pest outbreaks within the Union, by following up with appropriate EU action as well as by keeping the legislation up to date as regards pests of plan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8368" w:leader="none"/>
              </w:tabs>
              <w:spacing w:lineRule="auto" w:line="240" w:before="0" w:after="0"/>
              <w:ind w:right="20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nature of the work requires frequent contacts with other Commission services, Member States, the European Food Safety authority and stakeholders (agriculture, trade and NGO’s).</w:t>
            </w:r>
          </w:p>
          <w:p>
            <w:pPr>
              <w:pStyle w:val="Normal"/>
              <w:tabs>
                <w:tab w:val="clear" w:pos="720"/>
                <w:tab w:val="left" w:pos="8368" w:leader="none"/>
              </w:tabs>
              <w:spacing w:lineRule="auto" w:line="240" w:before="0" w:after="0"/>
              <w:ind w:right="20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20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level education of at least 4 years in one of the following fields: Life sciences, Agricultural Science, Biology, Environ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20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rofessional experience in the above fields, experience in Phytosanitary issues would be an asset.</w:t>
            </w:r>
          </w:p>
          <w:p>
            <w:pPr>
              <w:pStyle w:val="Normal"/>
              <w:spacing w:lineRule="auto" w:line="240" w:before="0" w:after="0"/>
              <w:ind w:right="20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Knowledge of rules and procedures concerning the implementation of EU policy in the fiel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Knowledge of decision making procedures in the EU institution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8488" w:leader="none"/>
              </w:tabs>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p>
          <w:p>
            <w:pPr>
              <w:pStyle w:val="Normal"/>
              <w:tabs>
                <w:tab w:val="clear" w:pos="720"/>
                <w:tab w:val="left" w:pos="8488" w:leader="none"/>
              </w:tabs>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working language of the unit is English and good drafting skills in English are required. Working knowledge of French and other EU languages is an added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9:12:00Z</dcterms:created>
  <dc:creator>sanco E2</dc:creator>
  <dc:description/>
  <dc:language>en-US</dc:language>
  <cp:lastModifiedBy>BAELE Brigitte (HR)</cp:lastModifiedBy>
  <cp:lastPrinted>2013-01-11T15:28:00Z</cp:lastPrinted>
  <dcterms:modified xsi:type="dcterms:W3CDTF">2016-11-11T09: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