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HO-A-1-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Head of Unit (acting):</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Civil Protection and Humanitarian Aid Operations (ECH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 – Emergency Response Coordination Cent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r. Loïc Lallemand-Zell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85 2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April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 holder will contribute to preparedness and response activities of the Emergency response Coordination Centre and the Union Civil Protection Mechanism.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His/her tasks will be related to the cooperation between the Union Civil Protection Mechanism and humanitarian actors, in particular the United Nations (UN), and the International Federation of the Red Cross, and to the development of the response assets. This may include strategic tasks like:</w:t>
            </w:r>
            <w:r>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Contributing to the coordination of ECHO´s rapid response in sudden-onset disast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Inter-institutional relations on issues related to the work of the uni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Coordination with international organis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 holder will also be involved in ensuring efficient, coherent and well-coordinated EU disaster response operations. S/he will support the Emergency Response Coordination Centre Unit in general tasks and those related to, inter alia, monitoring and alerting, information management, coordination with humanitarian colleagues/actors, other EU institutions/services and participating countries, liaison with affected countries and cooperation with international partners</w:t>
            </w:r>
            <w:r>
              <w:rPr>
                <w:rFonts w:eastAsia="Times New Roman" w:cs="Times New Roman" w:ascii="Times New Roman" w:hAnsi="Times New Roman"/>
                <w:b/>
                <w:sz w:val="20"/>
                <w:szCs w:val="20"/>
                <w:lang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DG ECHO's Emergency Response Coordination Centre Unit is looking for a mature, flexible and service minded colleague with proven experience in emergency management. This could include previous experience in humanitarian aid, civil protection, marine pollution or related fields. The candidate should be familiar with the Union Civil Protection Mechanism and has preferably attended EU civil protection training courses and civil protection exercises. International field experience and knowledge of the U.N. relief, support and assistance mechanisms will be a definite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The candidate should be able to get to grips quickly with new subjects and manage a number of files simultaneousl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He/she should have good organisational skills, should be computer literate and have good writing skills. Team spirit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is a must. Other Union languages, notably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1:31:00Z</dcterms:created>
  <dc:creator>KUMLIN Stefanie (ECHO)</dc:creator>
  <dc:description/>
  <dc:language>en-US</dc:language>
  <cp:lastModifiedBy>BAELE Brigitte (HR)</cp:lastModifiedBy>
  <cp:lastPrinted>2016-11-11T11:36:00Z</cp:lastPrinted>
  <dcterms:modified xsi:type="dcterms:W3CDTF">2016-11-11T1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