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b/>
              </w:rPr>
              <w:t xml:space="preserve">COMP-F-4 </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b/>
              </w:rPr>
              <w:t>Competi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ransport, Post and Other servic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pPr>
            <w:r>
              <w:rPr>
                <w:b/>
              </w:rPr>
              <w:t>Mergers</w:t>
              <w:br/>
              <w:t>Daniel Boeshertz</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32 2 </w:t>
            </w:r>
            <w:r>
              <w:rPr>
                <w:b/>
                <w:sz w:val="20"/>
                <w:lang w:val="de-DE"/>
              </w:rPr>
              <w:t xml:space="preserve">296 </w:t>
            </w:r>
            <w:r>
              <w:rPr>
                <w:b/>
                <w:sz w:val="20"/>
                <w:lang w:val="fr-BE"/>
              </w:rPr>
              <w:t xml:space="preserve">64 37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st semes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1 year</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work consists essentially in preparing the Commission’s position on concentrations falling under the Merger Regulation. Case handlers work in teams that carry out legal and economic analysis of the impact of concentrations on the competitive structure, including market investigations, detailed discussions with the parties to the concentration and their lawyers and with customers, suppliers and competitors. Contacts are also maintained with other regulatory bodies. The case handler is responsible for preparing draft Commission decisions, preparing negotiations with companies and ensuring that procedures are correctly applied. The work also involves participation in working groups on policy issues and legislation, drafting of speeches and briefings, etc.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uccessful candidate will be required to work in mergers in other sectors within DG Competition’s merger network and to undertake anti-trust or state aid work in the sectors that fall within the Directorate’s responsibility when mergers workload allow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iversity degree in engineering, economics, or law, or equivalent.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317"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Good aptitudes for competition law and economics and more particularly for merger control at Union level.</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language(s) necessary for the performance of dutie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pacity of writing and knowledge of at least 2 Community languages, including English, German, or French.</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13:32:00Z</dcterms:created>
  <dc:creator>CORNUEL Aude (COMP-EXT)</dc:creator>
  <dc:description/>
  <dc:language>en-US</dc:language>
  <cp:lastModifiedBy>BAELE Brigitte (HR)</cp:lastModifiedBy>
  <cp:lastPrinted>2013-01-11T15:28:00Z</cp:lastPrinted>
  <dcterms:modified xsi:type="dcterms:W3CDTF">2016-11-08T13: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