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716"/>
        <w:gridCol w:w="6214"/>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National accounts, prices and key indicators</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C2: National accounts produ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i TODOROV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91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14"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offering an interesting position in the Eurostat's Unit C2 in the domain of non-financial sector accounts.</w:t>
            </w:r>
          </w:p>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rimary purpose of the job is to contribute to the statistical production and analysis. This involves validation and analysis of data on non-financial sector accounts sent by Member States pursuant to Regulation (EU) No 549/2013 of the European Parliament and of the Council and implementation of measures improving the data quality. The work requires regular contacts with data compilers and users (including with the Commission's services and the ECB) as well as cooperation with other international statistical agencies (ECB, OECD, IMF). The candidate should be able to prepare documents and presentations for working groups and other meetings, draft and present reports and methodological documents. Contributing to Eurostat statistical publications such as Statistics Explained will also be required.</w:t>
            </w:r>
          </w:p>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urthermore, the future colleague will have the opportunity for contribution to forward looking projects and will be encouraged to present results to relevant conferences. The ongoing development projects concern GDP and beyond, distribution of income, consumption and wealth and the links between macro and micro statistics and impacts of globalisation on national accounts.</w:t>
            </w:r>
          </w:p>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200"/>
              <w:ind w:lef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ing atmosphere in the unit is very positive. The selected candidate will be part of a team of highly committed professional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statistics,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3 years in the domain of non-financial sector accou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is necessary.</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40:00Z</dcterms:created>
  <dc:creator>CASONI Marie-Laure (HR)</dc:creator>
  <dc:description/>
  <dc:language>en-US</dc:language>
  <cp:lastModifiedBy>BAELE Brigitte (HR)</cp:lastModifiedBy>
  <cp:lastPrinted>2016-10-10T10:56:00Z</cp:lastPrinted>
  <dcterms:modified xsi:type="dcterms:W3CDTF">2016-11-08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