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ECHO-A-1-1 European Civil Protection and Humanitarian Aid Operations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Emergency Response Coordination Centre (ERC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Unit (Acting):</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Loïc LALLEMAND ZELL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85 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ion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March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COST-FRE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_______________________________________________</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Switzerland</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EFTA-EEA In-Kind agre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 xml:space="preserve">        (Iceland, Liechtenstein, Norway)</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the following intergovernmental organisation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The job holder will contribute to ensuring efficient, coherent and well-coordinated EU disaster response operations. He/she will participate actively in the on-duty system of the Emergency Response Coordination Centre (ERCC), which is on call around the clock. This may include work outside normal office hours or atypical work patterns.  He/she will be directly involved in the management of EU civil protection operations, including tasks relating to monitoring and alerting, information management, coordination with participating countries, liaison with affected countries and cooperation with international partner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Depending on the specific qualifications and expertise of the selected candidate, he/she will also be given specific tasks related to the implementation of the new Union Civil Protection Mechanism legislation</w:t>
            </w:r>
            <w:r>
              <w:rPr>
                <w:rFonts w:eastAsia="Times New Roman" w:cs="Times New Roman" w:ascii="Times New Roman" w:hAnsi="Times New Roman"/>
                <w:b/>
                <w:sz w:val="20"/>
                <w:szCs w:val="20"/>
                <w:lang w:eastAsia="en-GB"/>
              </w:rPr>
              <w:t>.</w:t>
            </w:r>
            <w:r>
              <w:rPr/>
              <w:t xml:space="preserve"> Other tasks</w:t>
            </w:r>
            <w:r>
              <w:rPr>
                <w:rFonts w:eastAsia="Times New Roman" w:cs="Times New Roman" w:ascii="Times New Roman" w:hAnsi="Times New Roman"/>
                <w:b/>
                <w:sz w:val="20"/>
                <w:szCs w:val="20"/>
                <w:lang w:eastAsia="en-GB"/>
              </w:rPr>
              <w:t xml:space="preserve"> may include:</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Contributing to policy development in humanitarian transport and logistic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Contributing to the coordination of ECHO´s rapid response in sudden-onset disaster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Inter-institutional relations on issues related to the work of the unit.</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Coordination with internation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Union Civil Protection Mechanism and has preferably attended EU civil protection training courses and civil protection exercises. International field experience will be an asset.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luency in English is a must. Other EU languages, notably French, would b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29:00Z</dcterms:created>
  <dc:creator>CASONI Marie-Laure (HR)</dc:creator>
  <dc:description/>
  <dc:language>en-US</dc:language>
  <cp:lastModifiedBy>BAELE Brigitte (HR)</cp:lastModifiedBy>
  <cp:lastPrinted>2016-11-10T15:01:00Z</cp:lastPrinted>
  <dcterms:modified xsi:type="dcterms:W3CDTF">2016-11-11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