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Arial" w:hAnsi="Arial" w:eastAsia="Times New Roman" w:cs="Arial"/>
                <w:b/>
                <w:b/>
                <w:sz w:val="20"/>
                <w:szCs w:val="20"/>
                <w:lang w:eastAsia="en-GB"/>
              </w:rPr>
            </w:pPr>
            <w:r>
              <w:rPr>
                <w:rFonts w:eastAsia="Times New Roman" w:cs="Arial" w:ascii="Arial" w:hAnsi="Arial"/>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ecurities markets unit in DG FISMA is responsible for all aspects of the operation of investment firms, the operation of securities trading in the EU, third country aspects of securities trading, the prevention of market abuse, and the operation of the harmonised EU prospectu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In the course of 2017 the unit will be putting the finishing touches on the MiFID II framework that is slated to apply as of 3 January 2018. The unit will also complete the negotiations on the reform of the harmonised EU prospectus – a key plank in building a capital markets union (CMU).</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The main areas of MiFID II that will need to be completed in the course of 2017 are the trading obligation and the treatment of package transaction; international aspects of MiFID II (recognition of third country trading venues that are suitable for fulfilment of the MiFID II trading obligation) and the elaboration of the Prospectus Level II implementing schedules.</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NE is expected to be a key player in the completion of the prospectus reform. The emphasis of the successful SNE's task will be on providing the Commission services with sound advice on the drafting of prospectus schedules that need to be elaborated once the primary legislation on prospectus reform is agreed. This task requires regulatory experience. Therefore, practical experience in prospectus approvals would be a plus.</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also expected to contribute to the other ongoing tasks related to the MiFID II reforms. The remaining measures require regulatory expertise.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As part of the team dealing with the Prospectus Regulation, the successful SNEs tasks will include participation in relevant ESMA task forces, preparation of draft schedules for the different harmonised EU prospectuses, liaising with the Legal Service and other Commission services before and during inter-service consultations and work on implementing measures.</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the Markets in Financial Instruments Directive/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NE may also be required to join and assist the teams dealing with other legislation dealt with by the securities markets uni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Law or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of the legislation in the remit of the Unit is an additional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drafting skills in English. Good drafting skills in French would be an additional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43:00Z</dcterms:created>
  <dc:creator>MOLES Stefania (HR)</dc:creator>
  <dc:description/>
  <dc:language>en-US</dc:language>
  <cp:lastModifiedBy>BAELE Brigitte (HR)</cp:lastModifiedBy>
  <cp:lastPrinted>2016-11-10T15:00:00Z</cp:lastPrinted>
  <dcterms:modified xsi:type="dcterms:W3CDTF">2016-11-11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