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e Cooperation and information exchan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ictoria AMIC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0 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A stimulating and challenging job for a seconded national expert who will contribute to the development and implementation of the Commission's policies on the use of Passenger Name Records (PNR) by law enforcement authorities in line with the priorities and principles identified within the European Agenda on Security. The selected candidate will be dealing, in particular, with requests from third countries for the transfer of EU-sourced PNR data. The job also involves working on the implementation of the Directive 2016/681 regulating the use of PNR data by Member States for the prevention, detection, investigation and prosecution of terrorist offences and serious crime.</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This job requires collecting relevant evidence; assessing the extent to which law enforcement activities needs access to air passenger data; monitoring the correct implementation of EU legislation and international agreements on PNR.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The integration of fundamental rights within security policies is an essential dimension of the work which demands a good knowledge of the EU's data protection framework.</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The ideal candidate should have experience in the use of PNR data by law enforcement authorities or the development of PNR related policy, and be familiar with the actual challenges faced by law enforcement in processing such dat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ll those tasks under supervision of a Commission official.</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iversity degree – preferably in law or equivalent police training </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5 years of experience in the field of law enforcement crossborder co-operation is strongly desired.</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42" w:hanging="0"/>
                    <w:jc w:val="both"/>
                    <w:rPr/>
                  </w:pPr>
                  <w:r>
                    <w:rPr>
                      <w:rFonts w:eastAsia="Times New Roman" w:cs="Times New Roman" w:ascii="Times New Roman" w:hAnsi="Times New Roman"/>
                      <w:sz w:val="20"/>
                      <w:szCs w:val="20"/>
                      <w:lang w:val="en-US" w:eastAsia="en-GB"/>
                    </w:rPr>
                    <w:t xml:space="preserve">The successful candidate should have a good knowledge of the cross-border dimension of EU law enforcement cooperation and of the existing EU instruments to that effect. He/She should have a sound analytical approach and the ability to make links between the different actors, </w:t>
                  </w:r>
                  <w:r>
                    <w:rPr>
                      <w:rFonts w:eastAsia="Times New Roman" w:cs="Times New Roman" w:ascii="Times New Roman" w:hAnsi="Times New Roman"/>
                      <w:i/>
                      <w:sz w:val="20"/>
                      <w:szCs w:val="20"/>
                      <w:lang w:val="en-US" w:eastAsia="en-GB"/>
                    </w:rPr>
                    <w:t>fora</w:t>
                  </w:r>
                  <w:r>
                    <w:rPr>
                      <w:rFonts w:eastAsia="Times New Roman" w:cs="Times New Roman" w:ascii="Times New Roman" w:hAnsi="Times New Roman"/>
                      <w:sz w:val="20"/>
                      <w:szCs w:val="20"/>
                      <w:lang w:val="en-US" w:eastAsia="en-GB"/>
                    </w:rPr>
                    <w:t xml:space="preserve"> and subjects that make up the landscape of law enforcement cooperation in the EU, as well as a clear capacity for synthesis.</w:t>
                  </w:r>
                </w:p>
                <w:p>
                  <w:pPr>
                    <w:pStyle w:val="Normal"/>
                    <w:spacing w:lineRule="auto" w:line="240" w:before="0" w:after="0"/>
                    <w:ind w:right="142"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He/She should have an excellent capacity to communicate clearly and effectively orally and in writing.</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official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35:00Z</dcterms:created>
  <dc:creator>McGreal Barry</dc:creator>
  <dc:description/>
  <dc:language>en-US</dc:language>
  <cp:lastModifiedBy>BAELE Brigitte (HR)</cp:lastModifiedBy>
  <cp:lastPrinted>2013-01-11T15:28:00Z</cp:lastPrinted>
  <dcterms:modified xsi:type="dcterms:W3CDTF">2016-11-08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