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RADE-C-1 Far East (China, Japan, Korea, Taiwan, Mongolia, Hong Kong, Maca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ar Ea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pe DUPONTEIL, Head of Unit TRADE/C/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1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u w:val="single"/>
                <w:lang w:eastAsia="en-GB"/>
              </w:rPr>
              <w:t>X   With allowances</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ithin the European Commission, DG TRADE is responsible for international trade negotiations, an exclusive competence of the EU.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FAR EAST Unit in DG TRADE (13 staff in Brussels, 40 in Peking, Tokyo, Seoul, Hong Kong and Taiwan) coordinates all ongoing FTA negotiations and trade and investment issues with countries in the Far East: China, Japan, Korea, Taiwan, Hong Kong, Macao, Mongol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We have in particular responsibility for the management of all bilateral trade and investment issues between the EU and China, in particular ongoing negotiations and tackling existing or upcoming barriers and cooperating on common challenges (overcapacity, trade defence, reforms, market access,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ur trade and economic relations with China have an important strategic dimension, as they can affect the overall EU policies and our relations with Member States, EU stakeholders and other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b title: Policy Co-ordinator – Chi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nctions and du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 exciting coordinating role in the Greater China team (China, Hong Kong, Taiwan, Macao, Mongol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candidate should be able to work well with others, provide critical analysis on the situation in China and draft first class briefs at short noti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candidate should possess a prior experience on China and develop an overview of all substantive and practical issues affecting China and its political/economic sit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job requires participating in occasional meetings with the European Commission Vice President for Growth, Jobs, Employment and Competitiveness, with the EU Commissioner for Trade as well as with DG TRADE middle/senior management on a regular basis, contributing to the preparation of high level meetings with briefings and analytical notes and being associated to the development of our policy lines on Chi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t also implies continuous contacts with other Commission services, Member States and the Parliament, stakeholders, and with counterparts in the US, Japan,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Outreach on China to different stakeholders is also a key component of the jo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04:00Z</dcterms:created>
  <dc:creator>DUPONTEIL Philippe (TRADE)</dc:creator>
  <dc:description/>
  <dc:language>en-US</dc:language>
  <cp:lastModifiedBy>BAELE Brigitte (HR)</cp:lastModifiedBy>
  <cp:lastPrinted>2013-01-11T15:28:00Z</cp:lastPrinted>
  <dcterms:modified xsi:type="dcterms:W3CDTF">2016-11-11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