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 :</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t Management</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ven GENTNER</w:t>
            </w:r>
          </w:p>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32 2 29 853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pril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sset Management Unit in the Directorate General for Financial Stability, Financial Services and Capital Markets Union is looking for a well-qualified and experienced candidate. </w:t>
            </w:r>
          </w:p>
          <w:p>
            <w:pPr>
              <w:pStyle w:val="Normal"/>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Unit has a considerable number of new or upgraded work streams following the adoption of the CMU package where fund regulation is a central theme: the investment fund distribution project (review of key parts of AIFMD and UCITS), EuVECA and EuSEF revisions following a consultation and work on loan-originating funds. The Unit is also responsible for ongoing work relating to the EU fund frameworks such as level 2 regulations and contacts with Member States and ESMA.</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be involved in work streams under the Capital Markets Union, in particular the review of AIFMD and UCITS, as well as in ongoing work on the EU fund frame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58"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Selection </w:t>
            </w:r>
            <w:r>
              <w:rPr>
                <w:rFonts w:eastAsia="Times New Roman" w:cs="Times New Roman" w:ascii="Times New Roman" w:hAnsi="Times New Roman"/>
                <w:sz w:val="20"/>
                <w:szCs w:val="20"/>
                <w:lang w:eastAsia="en-GB"/>
              </w:rPr>
              <w:t>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lawyer or economist with a proven track record in the area of financial servi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of professional experience in the relevant field (asset manage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English;</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55:00Z</dcterms:created>
  <dc:creator>SZAFLARSKI Rafal (MARKT)</dc:creator>
  <dc:description/>
  <dc:language>en-US</dc:language>
  <cp:lastModifiedBy>BAELE Brigitte (HR)</cp:lastModifiedBy>
  <cp:lastPrinted>2013-01-11T15:28:00Z</cp:lastPrinted>
  <dcterms:modified xsi:type="dcterms:W3CDTF">2016-11-10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