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eastAsia="en-GB"/>
              </w:rPr>
              <w:t>European Personnel Selection Office</w:t>
            </w:r>
            <w:r>
              <w:rPr>
                <w:rFonts w:eastAsia="Times New Roman" w:cs="Times New Roman" w:ascii="Times New Roman" w:hAnsi="Times New Roman"/>
                <w:b/>
                <w:sz w:val="24"/>
                <w:szCs w:val="24"/>
                <w:lang w:eastAsia="en-GB"/>
              </w:rPr>
              <w:t xml:space="preserve"> – EPSO.0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PSO - European Personnel Selection Off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PSO.05 - Communication &amp; Attractiven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s Claudine CAMILLER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8 7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4"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uropean Personnel Selection Office's mission is to organise open competitions and other selection procedures to select highly qualified staff for recruitment to all institutions of the European Union.  Unit 05 plays an increasingly important role within the Office, by fulfilling responsibilities for relations with stakeholders (the EU Institutions and Member States) the planning and programming of competitions, and all aspects of communication (internal and external), including development of strategy, press relations, websites and a candidate contact service.</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is seeking a colleague with excellent communication skills to further develop and implement EPSO's communication and employer branding strategy and to use this as the basis for mounting a number of carefully targeted communication campaigns.  The overall mission for this appointment is to attract sufficient high quality candidates to staff selection competitions for access to EU.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erson working in position will play a key and high-profile role in promoting careers with the EU institutions, and in particular developing collaborative relationships with national administrations, EU Representations and other professional and academic bodies active in this field.</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 xml:space="preserve">In this context, the National Expert would: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dvise and assist the Head of Unit and Director in carrying out EPSO's mission;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rove EPSO's communications and employer branding strategy;</w:t>
            </w:r>
          </w:p>
          <w:p>
            <w:pPr>
              <w:pStyle w:val="Normal"/>
              <w:spacing w:lineRule="auto" w:line="240" w:before="0" w:after="0"/>
              <w:ind w:left="720"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 partnerships with Member States, EU Representations, EPSO's careers ambassadors, and other stakeholders and partners to raise awareness of career opportunities within the EU Institutions;</w:t>
            </w:r>
          </w:p>
          <w:p>
            <w:pPr>
              <w:pStyle w:val="Normal"/>
              <w:spacing w:lineRule="auto" w:line="240" w:before="0" w:after="0"/>
              <w:ind w:left="720"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communications materials for a range of audiences and channels; provide drafting and editorial advice to colleagues within the communications unit and across EPSO.</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326"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26"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achelor of Arts in the field of Communication (corporate/international/communication &amp; media/applied communications/journalism) or public Administration/sociology/psychology/ languages/change management with experience in commun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2"/>
              </w:numPr>
              <w:spacing w:lineRule="auto" w:line="240" w:before="0" w:after="120"/>
              <w:ind w:left="714" w:right="159"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the field of communication and / or marketing;</w:t>
            </w:r>
          </w:p>
          <w:p>
            <w:pPr>
              <w:pStyle w:val="Normal"/>
              <w:numPr>
                <w:ilvl w:val="0"/>
                <w:numId w:val="2"/>
              </w:numPr>
              <w:spacing w:lineRule="auto" w:line="240" w:before="0" w:after="120"/>
              <w:ind w:left="714" w:right="159"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public speaking and high level presentational skills; </w:t>
            </w:r>
          </w:p>
          <w:p>
            <w:pPr>
              <w:pStyle w:val="Normal"/>
              <w:numPr>
                <w:ilvl w:val="0"/>
                <w:numId w:val="2"/>
              </w:numPr>
              <w:spacing w:lineRule="auto" w:line="240" w:before="0" w:after="120"/>
              <w:ind w:left="714" w:right="159"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me experience in Human Resources and in particular, the promotion of careers and job vacancies would be an advantage;</w:t>
            </w:r>
          </w:p>
          <w:p>
            <w:pPr>
              <w:pStyle w:val="Normal"/>
              <w:numPr>
                <w:ilvl w:val="0"/>
                <w:numId w:val="2"/>
              </w:numPr>
              <w:spacing w:lineRule="auto" w:line="240" w:before="0" w:after="120"/>
              <w:ind w:left="714" w:right="159"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copywriting, proof reading and editorial skills, and a clear writing, user-centric based approach.</w:t>
            </w:r>
          </w:p>
          <w:p>
            <w:pPr>
              <w:pStyle w:val="Normal"/>
              <w:numPr>
                <w:ilvl w:val="0"/>
                <w:numId w:val="2"/>
              </w:numPr>
              <w:spacing w:lineRule="auto" w:line="240" w:before="0" w:after="120"/>
              <w:ind w:left="714" w:right="159"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knowledge of what Europe and the EU institutions stand fo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t English and a good knowledge of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45:00Z</dcterms:created>
  <dc:creator>DE LA REBERDIERE Laurence (EPSO)</dc:creator>
  <dc:description/>
  <dc:language>en-US</dc:language>
  <cp:lastModifiedBy>BAELE Brigitte (HR)</cp:lastModifiedBy>
  <cp:lastPrinted>2016-05-04T11:22:00Z</cp:lastPrinted>
  <dcterms:modified xsi:type="dcterms:W3CDTF">2016-10-05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