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gration and Home Affairs (HOM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 Cybercri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aham WILLMOT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012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Helping to coordinate, define and implement Union policies in the area of fighting cybercrime and child sexual abuse.</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pPr>
                  <w:r>
                    <w:rPr>
                      <w:rFonts w:cs="Times New Roman" w:ascii="Times New Roman" w:hAnsi="Times New Roman"/>
                      <w:sz w:val="20"/>
                      <w:szCs w:val="20"/>
                    </w:rPr>
                    <w:t xml:space="preserve">Specific duties include: drafting proposals for policy, legislative amendments or initiatives to implement the Security Union, including on access to electronic evidence; preparing consultative documents. Under the supervision of an official: preparing for and participating in meetings of stakeholders and inter-service groups;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 </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Duties may also include monitoring the correct application and implementation of European instruments on child sexual abuse and exploitation and on attacks against information systems and following up infringement procedures when required.</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Justice and Home Affairs and/or law enforcement/judiciary is required. Experience in criminal proceedings, in particular in cybercrime-related cas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Excellent knowledge of EN. Knowledge of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16:00Z</dcterms:created>
  <dc:creator>BAUER-BULST Cathrin (HOME)</dc:creator>
  <dc:description/>
  <dc:language>en-US</dc:language>
  <cp:lastModifiedBy>BAELE Brigitte (HR)</cp:lastModifiedBy>
  <cp:lastPrinted>2013-01-11T15:28:00Z</cp:lastPrinted>
  <dcterms:modified xsi:type="dcterms:W3CDTF">2016-10-10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