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VACANCY NOTICE</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MPL-A-A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PL (Employment, Social Affairs and Inclus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Employment and Social Governa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4 (Thematic Analysi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alf Jacob</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048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9322" w:type="dxa"/>
            <w:gridSpan w:val="3"/>
            <w:tcBorders>
              <w:left w:val="single" w:sz="4" w:space="0" w:color="000000"/>
              <w:right w:val="single" w:sz="4" w:space="0" w:color="000000"/>
            </w:tcBorders>
          </w:tcPr>
          <w:p>
            <w:pPr>
              <w:pStyle w:val="Normal"/>
              <w:snapToGrid w:val="false"/>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role of the Thematic Analysis unit EMPL A4 is to develop the evidence basis for better policy-making with regard to the EU’s employment and social objectives, notably those set by the Europe 2020 Strategy. The unit monitors and analyses employment and social developments in the EU and disseminates policy-relevant evidence through publications such as the Employment and Social Developments in Europe reviews and other on-line or print publications. It also responds to specific analytical needs related to new policy initiatives by the Commission, as well as EU processes including the European Semester and the Open Method of Coordination in the area of social protection and social inclusion. Moreover, EMPL A4 ensures that social and employment issues are taken into account in the activities of Eurostat, the HORIZON2020 programme as well as the research activities of other relevant Commission services and EU agencies. To achieve its goals, the unit also liaises with international organisations, universities, research centres and think tanks.</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 w:hanging="0"/>
              <w:jc w:val="both"/>
              <w:rPr/>
            </w:pPr>
            <w:r>
              <w:rPr>
                <w:rFonts w:eastAsia="Times New Roman" w:cs="Times New Roman" w:ascii="Times New Roman" w:hAnsi="Times New Roman"/>
                <w:sz w:val="20"/>
                <w:szCs w:val="20"/>
                <w:lang w:eastAsia="en-GB"/>
              </w:rPr>
              <w:t>The seconded national expert will be expected to participate in designing and carrying out policy-relevant research and draft contributions to the 'Employment and Social Developments in Europe' publications, as well as technical notes (e.g. for the indicators experts of the Employment and Social Protection Committees), briefings and shorter presentations of key findings to wider audiences. The post offers numerous opportunities to work with policy units, with people and organisations doing leading-edge research on social and employment issues, and with producers of data. The work covers a wide range of topics and requires creative thinking, both in terms of identifying challenges and solutions, and in terms of designing appropriate research strategies. It will be performed within a diverse, strongly motivated and supportive team of around a dozen highly qualified analysts and statisticians.</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e are looking for a colleague with a solid university education in economics/social sciences or statistics and some practical experience in quantitative empirical work, a good understanding of policy issues and a capacity to exploit existing data sources to obtain relevant answers for policy makers. The post also requires strong communication skills and in particular excellent drafting skills in English, as well as the ability to present data in an accessible and clear manner. A strong motivation to support colleagues in policy units with their data needs, is also crucial.</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in economics, social sciences and/or statistic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Experience in analytical work underpinning social and employment or economic polic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French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w:t>
            </w:r>
          </w:p>
          <w:p>
            <w:pPr>
              <w:pStyle w:val="Normal"/>
              <w:spacing w:lineRule="auto" w:line="240" w:before="0" w:after="0"/>
              <w:ind w:right="175" w:hanging="0"/>
              <w:jc w:val="both"/>
              <w:rPr/>
            </w:pP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3:13:00Z</dcterms:created>
  <dc:creator>JACOB Ralf (EMPL)</dc:creator>
  <dc:description/>
  <dc:language>en-US</dc:language>
  <cp:lastModifiedBy>BAELE Brigitte (HR)</cp:lastModifiedBy>
  <cp:lastPrinted>2013-01-11T15:28:00Z</cp:lastPrinted>
  <dcterms:modified xsi:type="dcterms:W3CDTF">2016-10-07T13: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