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1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oris Di Pietrantoni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54 7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EMPL unit F1 promotes the European Social Fund ("ESF"), the Youth Employment Initiative ("YEI") and the Fund for European Aid to the Most Deprived ("FEAD") as effective instruments for the delivery of a critical mass of investments in key areas in line with the Treaty provisions, the EU 2020 Strategy and its headline targets. To this end, the Unit prepares and negotiates legislation and policy for the FEAD, ESF, YEI and related areas of the ESIF, as well as ensures their adequate interpretation through guidance; ensures the effective implementation of the funds by providing fora for discussion and exchange on ESF, YEI and ESIF between geographical units and national managers; ensures the Secretariat of the ESF and FEAD Committees; supports the development of Simplified Cost Options and other simplification measures related to the ESF and ESIF; supports the development of innovative financial instruments for the ESF; develops and coordinates the ESIF contribution to institutional capacity and administrative reform. </w:t>
            </w:r>
          </w:p>
          <w:p>
            <w:pPr>
              <w:pStyle w:val="Normal"/>
              <w:rPr>
                <w:rFonts w:ascii="Times New Roman" w:hAnsi="Times New Roman" w:cs="Times New Roman"/>
                <w:sz w:val="20"/>
                <w:szCs w:val="20"/>
              </w:rPr>
            </w:pPr>
            <w:r>
              <w:rPr>
                <w:rFonts w:cs="Times New Roman" w:ascii="Times New Roman" w:hAnsi="Times New Roman"/>
                <w:sz w:val="20"/>
                <w:szCs w:val="20"/>
              </w:rPr>
              <w:t>Unit EMPL F1 offers the possibility to contribute in a fast moving environment to key policy and regulatory developments in the area of ESI funds and specifically in establishing the new policy and legislative proposals for the new Multi-Annual Financial Framework in the areas of employment and social funds under shared management.</w:t>
            </w:r>
          </w:p>
          <w:p>
            <w:pPr>
              <w:pStyle w:val="Normal"/>
              <w:rPr>
                <w:rFonts w:ascii="Times New Roman" w:hAnsi="Times New Roman" w:cs="Times New Roman"/>
                <w:sz w:val="20"/>
                <w:szCs w:val="20"/>
              </w:rPr>
            </w:pPr>
            <w:r>
              <w:rPr>
                <w:rFonts w:cs="Times New Roman" w:ascii="Times New Roman" w:hAnsi="Times New Roman"/>
                <w:sz w:val="20"/>
                <w:szCs w:val="20"/>
              </w:rPr>
              <w:t>Under the supervision of a Commission official the Seconded National Expert will:</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policy analysis, development and guidance in the field of the ESF, cohesion policy and Youth Employment Initiative (YEI)</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Ensure legal and policy coherence and consistency within ESIF and ESF.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ovide legal assistance for the Commission in the implementation of ESF fund as well as legal analysis on the ESF and CPR regulation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align ESF funded programmes to the Europe 2020 Strategy and the overall objectives of the Commission, including the new MFF framework</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the development of ESF legislation (including implementing and delegated acts) and policy at EU level, including the area of the result orientation</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Elaborate and contribute towards the definition of EU policies on the future of the ESF and of economic, social and territorial cohesion, in coordination with other units of DG EMPL, other services, Member States and stakeholders</w:t>
            </w:r>
          </w:p>
          <w:tbl>
            <w:tblPr>
              <w:tblW w:w="5000" w:type="pct"/>
              <w:jc w:val="left"/>
              <w:tblInd w:w="0" w:type="dxa"/>
              <w:tblLayout w:type="fixed"/>
              <w:tblCellMar>
                <w:top w:w="0" w:type="dxa"/>
                <w:left w:w="0" w:type="dxa"/>
                <w:bottom w:w="0" w:type="dxa"/>
                <w:right w:w="0" w:type="dxa"/>
              </w:tblCellMar>
            </w:tblPr>
            <w:tblGrid>
              <w:gridCol w:w="8714"/>
            </w:tblGrid>
            <w:tr>
              <w:trPr/>
              <w:tc>
                <w:tcPr>
                  <w:tcW w:w="8714" w:type="dxa"/>
                  <w:tcBorders/>
                </w:tcPr>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the development of support and guidance (including in the form of training, guidelines, lines to take, etc.) to the geographical units and Member States on ESF and cohesion policy</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the preparation of replies managed by the ESF Q&amp;A Mailbox</w:t>
                  </w:r>
                </w:p>
              </w:tc>
            </w:tr>
          </w:tbl>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Assist in inter-service consultations coordinating DG EMPL's views on cohesion policy and the ESF with other Commission services, including DG REGIO and other ESIF DG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ovide contributions to briefing requests and Parliamentary questions related to the ESF and ESIF funded programme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and participate in the ESF Committee and Technical Working Group</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rrectly apply the Commission's document management rules to the documents for which the official is responsible, following the instructions of the HoU and with the help of the DMO correspondent in the unit;</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Ensure in particular the correct registration and filing of these document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Relevant university degree (preferably in the field of law, economies or social sci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in either of the above mentioned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English, knowledge of French and/or another European languag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0"/>
        </w:tabs>
        <w:ind w:left="720" w:hanging="360"/>
      </w:pPr>
      <w:rPr>
        <w:rFonts w:ascii="Calibri" w:hAnsi="Calibri" w:cs="Calibri" w:hint="default"/>
        <w:sz w:val="22"/>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Calibri"/>
      <w:sz w:val="22"/>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50:00Z</dcterms:created>
  <dc:creator>FANTONI Chiara (EMPL)</dc:creator>
  <dc:description/>
  <dc:language>en-US</dc:language>
  <cp:lastModifiedBy>BAELE Brigitte (HR)</cp:lastModifiedBy>
  <cp:lastPrinted>2013-01-11T15:28:00Z</cp:lastPrinted>
  <dcterms:modified xsi:type="dcterms:W3CDTF">2016-10-0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