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VC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tti Karhune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02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highlight w:val="black"/>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highlight w:val="black"/>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irectorate General for Development and Cooperation is responsible for designing EU development policies and for the implementation of the Commission's external aid instruments.</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ithin Directorate C "Sustainable Growth and Development", unit C4 is in charge of developing the policy thinking on Private Sector Development, Trade and Regional Integration, and of providing thematic guidance and support in these same fields to geographical directorates and EU Delegation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Job description </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responsibility of the Head of Unit and jointly with other colleagues working in the unit, the successful candidate will mainly be working in the area of Private Sector and in particular tasks related to financial instruments and the proposed European External Investment Plan. The successful candidate will carry out  analytic and conceptual work setting out innovative instruments to support development of private sector in developing countries, in particular;</w:t>
            </w:r>
          </w:p>
          <w:p>
            <w:pPr>
              <w:pStyle w:val="Normal"/>
              <w:numPr>
                <w:ilvl w:val="0"/>
                <w:numId w:val="3"/>
              </w:numP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he setting up and testing of innovative interventions in support of private sector development, notably through blending;</w:t>
            </w:r>
          </w:p>
          <w:p>
            <w:pPr>
              <w:pStyle w:val="Normal"/>
              <w:numPr>
                <w:ilvl w:val="0"/>
                <w:numId w:val="3"/>
              </w:numPr>
              <w:spacing w:before="0" w:after="0"/>
              <w:ind w:left="714" w:hanging="357"/>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ing expertise to the unit on the use of Financial Instruments, in order to help leverage private sector resources for development;</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age in and promote close cooperation and exchanges within the Commission and with other EU institutions, Member States, international organisations, IFIs, third countries, private sector and other stakeholders;</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Delegations and HQ services in the design of private sector support programmes, notably as regards financial instruments;</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developing and disseminating knowledge in the field of  Private Sector Development;</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of  guidelines, training material and other thematic tools.</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 </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conded National Expert will also undertake any other relevant tasks assigned by the Head of Unit and relating to his/her area of experti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 strong academic background in economy or business administration or law at master level.</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He should have a good knowledge of the development policies of the European Union and of external relations and external cooperation of the European Union, and of key policy issues in the field of private sector development and trade, including on the use of financial instruments in support of development objectives, at a global level.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 will have excellent analytical and drafting skills, in particular in English. (S)He should be able to adapt to a flexible working environment and should be a good team-worker as well as being able to work under pressur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a developing country and/or an international organisation (such as WB, ILO, OECD or UN) and/or an IFI or other financial institution would be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cellent writing and oral communication skills in English. Good knowledge of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9:48:00Z</dcterms:created>
  <dc:creator>DE GOEYSE Didier (DEVCO)</dc:creator>
  <dc:description/>
  <dc:language>en-US</dc:language>
  <cp:lastModifiedBy>BAELE Brigitte (HR)</cp:lastModifiedBy>
  <cp:lastPrinted>2016-09-12T17:48:00Z</cp:lastPrinted>
  <dcterms:modified xsi:type="dcterms:W3CDTF">2016-10-07T0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