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hyperlink r:id="rId3">
              <w:r>
                <w:rPr>
                  <w:rStyle w:val="InternetLink"/>
                  <w:rFonts w:cs="Times New Roman" w:ascii="Times New Roman" w:hAnsi="Times New Roman"/>
                  <w:color w:val="000000"/>
                  <w:u w:val="none"/>
                </w:rPr>
                <w:t xml:space="preserve">DEVCO.DGA2.06 </w:t>
              </w:r>
            </w:hyperlink>
            <w:r>
              <w:rPr>
                <w:rFonts w:cs="Times New Roman" w:ascii="Times New Roman" w:hAnsi="Times New Roman"/>
              </w:rPr>
              <w:t>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International Cooperation and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Knowledge, Performance and Resul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06 Quality and Resul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co Conzat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34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 xml:space="preserve">nd </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with possibility of extension</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a member of the DEVCO Unit 06 results team, the END will have a relevant role to play in the implementation of the following work-streams:</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 xml:space="preserve">Overview, quality control and preparation of results data and analysis collected through the ROM Results exercise and required for the 2017 and 2018 Annual reports. A strong Excel knowledge for database management is required.  Good drafting skills required.  </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Revision of the EU Results framework in order to take into account the adoption of the SDG indicators and monitoring framework and the forthcoming new EU policy on development . This requires a sound understanding of the SDG monitoring process and international statistical system.</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Overview, quality control and conclusion of a 2017 pilot for reporting on results of ongoing projects and programmes (including for EU Trust funds).</w:t>
            </w:r>
          </w:p>
          <w:p>
            <w:pPr>
              <w:pStyle w:val="ListParagraph"/>
              <w:numPr>
                <w:ilvl w:val="0"/>
                <w:numId w:val="2"/>
              </w:numPr>
              <w:jc w:val="both"/>
              <w:rPr>
                <w:rFonts w:ascii="Times New Roman" w:hAnsi="Times New Roman" w:cs="Times New Roman"/>
                <w:lang w:val="en-GB"/>
              </w:rPr>
            </w:pPr>
            <w:r>
              <w:rPr>
                <w:rFonts w:cs="Times New Roman" w:ascii="Times New Roman" w:hAnsi="Times New Roman"/>
                <w:lang w:val="en-GB"/>
              </w:rPr>
              <w:t>Technical support to DEVCO sector/ thematic units on project monitoring systems from design stage to implementation. This requires expert understanding of how to develop a clear intervention logic/ results chain, the identification of relevant indicators, role of baselines and targets in performance assessment, sources of verification and data collection methods.</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Systematic support by the DEVCO 06 results team to quality of results/ indicators aspects of new actions during preparation of Action documents within framework of internal quality support process (QSG) process (formulation/design stag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with numerate content, such as statistics, mathematics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ofessional experience: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Minimum of 3 years' experience in the field of international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understanding of project cycle management with focus on developing monitoring frameworks at project and programme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understanding of the international statistical system, available data sources and their strengths and limitations, including SDG monitoring proces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drafting skills, including techniques for data dissemin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Excel knowledge and/or related software for database management/ manipu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Language(s)</w:t>
            </w:r>
            <w:r>
              <w:rPr>
                <w:rFonts w:eastAsia="Times New Roman" w:cs="Times New Roman" w:ascii="Times New Roman" w:hAnsi="Times New Roman"/>
                <w:sz w:val="20"/>
                <w:szCs w:val="20"/>
                <w:lang w:eastAsia="en-GB"/>
              </w:rPr>
              <w:t xml:space="preserve">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spoken and written English required and intermediate knowledge of French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54" w:before="0" w:after="160"/>
      <w:ind w:left="720" w:hanging="0"/>
      <w:contextualSpacing/>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goToOrgPage(&apos;82936&apos;)"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07:00Z</dcterms:created>
  <dc:creator>REINFELD Milena (DEVCO)</dc:creator>
  <dc:description/>
  <dc:language>en-US</dc:language>
  <cp:lastModifiedBy>BAELE Brigitte (HR)</cp:lastModifiedBy>
  <cp:lastPrinted>2016-10-05T11:52:00Z</cp:lastPrinted>
  <dcterms:modified xsi:type="dcterms:W3CDTF">2016-10-10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