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EVCO-A-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EVC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aspar FRONTIN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2682</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 + possibility of extension up to 4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eastAsia="en-GB"/>
              </w:rPr>
              <w:t xml:space="preserve">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DEVCO A1 “Policy and Coherence” is the unit in charge of formulating strategic orientations for the EU development policy. The current priorities of the Unit include the follow-up on the 2030 Agenda on Sustainable Development in all its various strands: revision of the EU development policy framework and implementation of the new framework, link with other policies, participation in the EU and in the international work on the follow-up. In particular, the unit is in charge of the work on the revision of the EU Consensus on Development which implies the elaboration of a Commission's proposal and the ensuing negotiations for a new joint statement with other relevant EU institutions as well as the implementation of the new polic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lected person will therefore have the opportunity to work at the forefront of EU policy making and to influence the global development agenda at a key moment in the international proces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ost will includ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arrying out analytical work for EU policy making and elaborating proposals for the follow-up to the 2030 Agenda, in particular in the context of the work on a new Consensu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eparing and carrying out internal and external consultations and integrating results in the formulation and the implementation of the new policy framework;</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ing to the work on the implementation of new framework, including as regards the revision of modalities and programm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following international negotiations processes at the UN and other for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identifying positions of key players in the international debate, and preparing strategic advice to senior manage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identifying emerging issues relevant for the longer-term development agend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osition will also includ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ordinating reviews on EU support to follow-up to the 2030 Agend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ing to the work on monitoring and reportin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preparing briefings and speeches for the Commission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preferably in the fields of economics, political science or develop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ork experience in the field of development policy and international relations is required for this job. Background in Economics is considered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ome knowledge of EU policy will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iciency in either English or French, preferably bot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7:23:00Z</dcterms:created>
  <dc:creator>MASTROGIACOMO Giovanni (DEVCO)</dc:creator>
  <dc:description/>
  <dc:language>en-US</dc:language>
  <cp:lastModifiedBy>BAELE Brigitte (HR)</cp:lastModifiedBy>
  <cp:lastPrinted>2013-01-11T15:28:00Z</cp:lastPrinted>
  <dcterms:modified xsi:type="dcterms:W3CDTF">2016-09-13T07: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