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ti Karhun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2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year(s) with possibility of extension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 General for Development and Cooperation is responsible for designing EU development policies and for the implementation of the Commission's external aid instrument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Directorate C "Sustainable Growth and Development", unit C4 is in charge of developing the policy thinking on Private Sector Development, Trade and Regional Integration, and of providing thematic guidance and support in these same fields to geographical directorates and EU Deleg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 of Private Sector. The successful candidate will carry out  analytic and conceptual work setting out innovative instruments to support development of private sector in developing countries, in particular :</w:t>
            </w:r>
          </w:p>
          <w:p>
            <w:pPr>
              <w:pStyle w:val="Normal"/>
              <w:numPr>
                <w:ilvl w:val="0"/>
                <w:numId w:val="3"/>
              </w:numP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 the setting up and testing of innovative interventions in the field of support to  Micro Small Medium Enterprises (MSME) notably through blending facilities </w:t>
            </w:r>
          </w:p>
          <w:p>
            <w:pPr>
              <w:pStyle w:val="Normal"/>
              <w:numPr>
                <w:ilvl w:val="0"/>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eveloping and disseminating knowledge in the field of Private Sector</w:t>
            </w:r>
            <w:r>
              <w:rPr/>
              <w:t xml:space="preserve"> </w:t>
            </w:r>
            <w:r>
              <w:rPr>
                <w:rFonts w:eastAsia="Times New Roman" w:cs="Times New Roman" w:ascii="Times New Roman" w:hAnsi="Times New Roman"/>
                <w:sz w:val="20"/>
                <w:szCs w:val="20"/>
                <w:lang w:eastAsia="en-GB"/>
              </w:rPr>
              <w:t>engagement for development</w:t>
            </w:r>
          </w:p>
          <w:p>
            <w:pPr>
              <w:pStyle w:val="Normal"/>
              <w:spacing w:lineRule="auto" w:line="240" w:before="0" w:after="0"/>
              <w:ind w:left="72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e in and promote close cooperation and exchanges within the Commission and other EU institutions, Member States, international organisations, third countries, private sector and other stakeholders,</w:t>
            </w:r>
          </w:p>
          <w:p>
            <w:pPr>
              <w:pStyle w:val="Normal"/>
              <w:numPr>
                <w:ilvl w:val="0"/>
                <w:numId w:val="1"/>
              </w:numPr>
              <w:spacing w:lineRule="auto" w:line="240" w:before="0" w:after="0"/>
              <w:rPr/>
            </w:pPr>
            <w:r>
              <w:rPr>
                <w:rFonts w:eastAsia="Times New Roman" w:cs="Times New Roman" w:ascii="Times New Roman" w:hAnsi="Times New Roman"/>
                <w:sz w:val="20"/>
                <w:szCs w:val="20"/>
                <w:lang w:eastAsia="en-GB"/>
              </w:rPr>
              <w:t>support Delegations and HQ services in the design of private sector support programme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eveloping and disseminating knowledge in the field of  Private Sect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guidelines, training material and other thematic tools.</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 and relating to his/her area of expert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trong academic background in economy or business administration at master leve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should have a good knowledge of the development policies of the European Union and of external relations and external cooperation of the European Union, and of key policy issues in the field of private sector development and trade at a global lev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have excellent analytical and drafting skills, in particular in English. (S)He should be able to adapt to a flexible working environment and should be a good team-worker as well as being able to work under press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developing country and/or an international organisation (such as WB, ILO, OECD or UN)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writing and oral communication skills in English. Good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47:00Z</dcterms:created>
  <dc:creator>DE GOEYSE Didier (DEVCO)</dc:creator>
  <dc:description/>
  <dc:language>en-US</dc:language>
  <cp:lastModifiedBy>BAELE Brigitte (HR)</cp:lastModifiedBy>
  <cp:lastPrinted>2016-09-12T17:48:00Z</cp:lastPrinted>
  <dcterms:modified xsi:type="dcterms:W3CDTF">2016-09-13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