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IGIT-S-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 - Infor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 - IT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 </w:t>
            </w:r>
            <w:r>
              <w:rPr>
                <w:rFonts w:cs="Verdana" w:ascii="Verdana" w:hAnsi="Verdana"/>
                <w:b/>
                <w:bCs/>
                <w:sz w:val="16"/>
                <w:szCs w:val="16"/>
              </w:rPr>
              <w:t>IT Security Policy</w:t>
            </w:r>
          </w:p>
          <w:p>
            <w:pPr>
              <w:pStyle w:val="Normal"/>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t>Grzegorz MINCZAKIEWIC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816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GIT is the central IT department of the Commission, with a mission to deliver digital services to enable the implementation of EU policies and support the Commission's internal processes and administration. DIGIT is, among other things, responsible for the network infrastructure across the Commission, the central datacentres in Luxembourg, close to 50.000 end-user workstations, and a large number of information systems supporting business processes in the Commis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rectorate S (IT Security) is a new directorate in DIGIT, created on January 1st 2016. Unit S1 (IT Security Policy) is based in Brussels and is responsible for defining the Commission wide IT security policy and strategy, supporting system owners with IT security risk assessments, the creation of IT security plans for critical systems, and to check the technical compliance of systems once they are  deployed (e.g. scanning for vulnerabilities). Unit S2 is responsible for the monitoring of systems and the detection of and response to IT security incident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licy team in unit S1 is responsible for developing the Commission wide IT security strategy and the IT security policy (including specific standards and guidelines). For this task the Policy team works closely with various stakeholders in the Commission, particularly with a network of local IT security officers across the Commission, with IT security experts inside the Commission's IT department (called DIGIT), working groups of IT experts, and with senior management represented in a high-level steering board for information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vacancy notice is to recruit an SNE to work as IT security policy officer in the Policy team in unit S1.  The main tasks of the IT Security policy officer is to develop the IT security strategy and the IT security policy, working closely together with the different stakeholders in DIGIT, in other Directorate Generals of the Commission, in particular DG HR, DG CNECT, and bodies like CERT-EU and ENISA.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and responsibilities of the IT Security Policy Officer will includ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naging and supporting a transition from the existing policy, rules and standards to a more modern setup, which focuses more on risks and less on compliance with rul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tting up a process to review the efficiency and effectiveness of policy, rules and standards, taking into account new threats, past incidents, changes in risk appetite, new technology, new business needs, et cetera.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ing areas where new standards or guidelines are needed, and work with stakeholders across DIGIT to collect, develop, and make these standards and guidelines available to the relevant audience (end-users, system owners, experts, developers, etc).</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75" w:hanging="360"/>
              <w:jc w:val="both"/>
              <w:rPr/>
            </w:pPr>
            <w:r>
              <w:rPr>
                <w:rFonts w:eastAsia="Times New Roman" w:cs="Times New Roman" w:ascii="Times New Roman" w:hAnsi="Times New Roman"/>
                <w:sz w:val="20"/>
                <w:szCs w:val="20"/>
                <w:lang w:eastAsia="en-GB"/>
              </w:rPr>
              <w:t xml:space="preserve">Setting up an IT security governance process to provide senior management and local IT security officers with actionable information about IT security (risks, incidents, measures in place, technical compliance, etc. ).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dentifying areas for improvement and working with stakeholders across the Commission to define projects and activities, and consolidating these improvements in a Commission wide strateg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tting up a process to provide senior management and local IT security officers with information about the implementation of the IT security strateg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in the domain of IT,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University diploma certifying completed university studies of the duration of at least 3 years  in the field of ICT or an associated field (such as computer studies, engineering, physics, IT business, IT law), proven by the corresponding curriculum and/or specialisation options in which the candidate graduat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Good knowledge of information security and IT risk management standards, frameworks and methodologies, such as ISO 27001 or COBI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At least 3 years of practical experience in the domain of definition and implementation of information security and risk management programmes; understanding of the challenges associated with corporate / governmental / public administration environmen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Good communication and presentation skill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Experience in stakeholders relationship managemen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ability to learn and apply new ways of working, concepts and methodolog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optional skills (could be an advantag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IT infrastructure and networking</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IT security technology and process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f you meet the above criteria, your passion is your driver, respect and teamwork are an absolute must for you and you have a "can do" attitude, your application is welco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luent written and spoken requir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c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42:00Z</dcterms:created>
  <dc:creator>MINCZAKIEWICZ Grzegorz (DIGIT)</dc:creator>
  <dc:description/>
  <dc:language>en-US</dc:language>
  <cp:lastModifiedBy>BAELE Brigitte (HR)</cp:lastModifiedBy>
  <cp:lastPrinted>2016-05-20T16:59:00Z</cp:lastPrinted>
  <dcterms:modified xsi:type="dcterms:W3CDTF">2016-08-25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