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Economic and Financial Affairs (DG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strategy, coordination and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color w:val="000000"/>
                <w:sz w:val="20"/>
                <w:szCs w:val="20"/>
              </w:rPr>
              <w:t>EMU deepening and macroeconomy of the euro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cs="Times New Roman" w:ascii="Times New Roman" w:hAnsi="Times New Roman"/>
                <w:b/>
                <w:bCs/>
                <w:color w:val="000000"/>
                <w:sz w:val="20"/>
                <w:szCs w:val="20"/>
              </w:rPr>
              <w:t xml:space="preserve">Martin LARCH </w:t>
            </w:r>
          </w:p>
          <w:p>
            <w:pPr>
              <w:pStyle w:val="Normal"/>
              <w:spacing w:lineRule="auto" w:line="240" w:before="0" w:after="0"/>
              <w:ind w:right="131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2 229-69244</w:t>
            </w:r>
          </w:p>
          <w:p>
            <w:pPr>
              <w:pStyle w:val="Normal"/>
              <w:spacing w:lineRule="auto" w:line="240" w:before="0" w:after="0"/>
              <w:ind w:right="131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s part of the central coordination and policy strategy Directorate of the Directorate-General for Economic and financial Affairs (ECFIN), the mission is to (i) lead and coordinate work pertaining to the completion of the Economic and Monetary Union (EMU) in line with the content of the Five Presidents' Report (5PR) and (ii) monitor and assess economic developments in the euro area as a whole with a view to enhancing policy making for the single currency area.. The key role of the unit in the Directorate and the Directorate-General as whole offer an excellent opportunity to the seconded national expert to contribute to the development of policy strategies for economic policy making in the euro area and EMU deepening.</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The seconded national expert will play a major role in the unit's analytical and policy development work. The main responsibilities will relate to the economic governance of and macroeconomic developments in the euro area. S/he will be a key player in the team which, on the basis of robust economic analysis, will define strategies for further steps of economic integration in the EMU and for macroeconomic policy making in the euro area.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Work in ECFIN.A.2 will require close cooperation with other colleagues across the Directorate-General and with other Commission services. </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should have a university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econded national expert should be a highly qualified macroeconomist with, ideally, 5 years or more of post-graduation work experience in a Central Bank, Ministry of Finance or Ministry of Economic Affairs working on macroeconomic and/or fiscal policy issues, including both economic analysis and the development of economic policy. Good knowledge of EU institutions and economic policies at the EU level and/or euro area related issues would be an asset. The candidate should be able to demonstrate very good analytical skills and excellent communication skills, for instance through a record of published work, combined with a strong sense of team work, initiative and responsibility, and should be ready to work in a multicultural environment</w:t>
            </w:r>
            <w:r>
              <w:rPr>
                <w:rFonts w:cs="Times New Roman" w:ascii="Times New Roman" w:hAnsi="Times New Roman"/>
                <w:b/>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econded national expert must have knowledge of two Community languages. Excellent writing skills in English are required, as the expert will participate in writing briefings and reports. Knowledge of French or other Community languages is considered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6:00Z</dcterms:created>
  <dc:creator>FRAGAPANE Valeria (ECHO)</dc:creator>
  <dc:description/>
  <dc:language>en-US</dc:language>
  <cp:lastModifiedBy>BAELE Brigitte (HR)</cp:lastModifiedBy>
  <cp:lastPrinted>2013-01-11T15:28:00Z</cp:lastPrinted>
  <dcterms:modified xsi:type="dcterms:W3CDTF">2016-09-13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