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European Civil Protection and Humanitarian Aid Operations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Emergency Response Coordination Centre (ERC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Deputy):</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ohannes LUCH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88 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COST-FRE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_______________________________________________</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Switzerlan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EFTA-EEA In-Kind agre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        (Iceland, Liechtenstein, Norway)</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the following intergovernmental organis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European Commission's Civil Protection and Humanitarian Operations Directorate General (ECHO) responds to major crises around the world both through mobilising EU civil protection channels and the provision of humanitarian aid. The job holder will be assigned to the unit managing the Emergency Response Coordination Cent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support the 24/7 duty officers of the Emergency Response Coordination Centre in tasks related to, inter alia, monitoring and alerting, information management, coordination with participating countries, liaison with affected countries and cooperation with international partners. More broadly, s/he will contribute to ensuring efficient, coherent and well-coordinated EU crisis management response. This may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policy development in humanitarian transport and logistic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ing to the coordination of ECHO´s rapid response in sudden-onset disaster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ter-institutional relations on issues related to the work of the unit.</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ordination with international organisation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DG ECHO's ERCC Unit is looking for a mature, flexible and service minded colleague with proven experience in emergency management and in particular in transport and logistics operations.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high level of fluency in English is required. Other Union languages, notably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22:00Z</dcterms:created>
  <dc:creator>CASONI Marie-Laure (HR)</dc:creator>
  <dc:description/>
  <dc:language>en-US</dc:language>
  <cp:lastModifiedBy>BAELE Brigitte (HR)</cp:lastModifiedBy>
  <cp:lastPrinted>2016-01-19T11:34:00Z</cp:lastPrinted>
  <dcterms:modified xsi:type="dcterms:W3CDTF">2016-09-09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