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Economies of the Member States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1: Austria, Cyprus, German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iel Da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1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With allowances</w:t>
              <w:tab/>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Contribution to monitoring, analysing and forecasting of macroeconomic developments an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public finances as well as the assessment of structural reforms in Cyprus, notably in th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context of the Stability and Growth Pact and the European Semester. Although Cypr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will be the main work area of the national expert, he or she will be called to work in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on horizontal aspects of the processes of multilateral surveillance and economic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coordination within the EU, thus contributing to the analytical work not only within Unit 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1, but also within the Directorate F or DG ECFIN at lar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0"/>
                <w:szCs w:val="20"/>
                <w:lang w:eastAsia="en-GB"/>
              </w:rPr>
              <w:t xml:space="preserve">good knowledge of statistical/econometric techniques for analytical and forecasting purposes, and of national accounting systems would be an advan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51:00Z</dcterms:created>
  <dc:creator>MORGESE BORYS Magdalena (ECFIN)</dc:creator>
  <dc:description/>
  <dc:language>en-US</dc:language>
  <cp:lastModifiedBy>BAELE Brigitte (HR)</cp:lastModifiedBy>
  <cp:lastPrinted>2013-01-11T15:28:00Z</cp:lastPrinted>
  <dcterms:modified xsi:type="dcterms:W3CDTF">2016-09-12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