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HR-DS-2-CT2</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General Human Resources and Securit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ecurity Directorat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Operation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r Richard Sonnenschei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9412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st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job holder will have to carry out the following task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Gather, analyse and process intelligence concerning threats posed by terrorism, violent forms of extremism/activism and social unrest to European Commission interests.</w:t>
            </w:r>
          </w:p>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nalyse and assess specific threats against European Commission staff and VIPs.</w:t>
            </w:r>
          </w:p>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rry out security investigations in the field of counter-terrorism and counter extremism in relation to European Commission interests (staff and facilities), in collaboration with Member States' services.</w:t>
            </w:r>
          </w:p>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Monitor open sources (including social networks) in order to identify and prevent possible threats against European Commission interests.</w:t>
            </w:r>
          </w:p>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ntribute to Unit's reports and briefings.</w:t>
            </w:r>
          </w:p>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Maintain and further develop operational relations as well as keep regular exchanges with relevant MS services and other EU Institutions/Bodies and International Organisations, particularly in the field of counter-terrorism, counter extremism.  </w:t>
            </w:r>
          </w:p>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Represent the Security Directorate in meetings at expert level.</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tudies on a topic related to above-mentioned tasks will be considered an asse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professional experience: A professional experience in relation to the above-mentioned tasks of at least two years is required. More specifically, candidates should have experience in:</w:t>
            </w:r>
          </w:p>
          <w:p>
            <w:pPr>
              <w:pStyle w:val="Normal"/>
              <w:numPr>
                <w:ilvl w:val="0"/>
                <w:numId w:val="3"/>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nducting or participating in counter-terrorism investigations;</w:t>
            </w:r>
          </w:p>
          <w:p>
            <w:pPr>
              <w:pStyle w:val="Normal"/>
              <w:numPr>
                <w:ilvl w:val="0"/>
                <w:numId w:val="3"/>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nducting interviews and recording statements in the frame of the investigations;</w:t>
            </w:r>
          </w:p>
          <w:p>
            <w:pPr>
              <w:pStyle w:val="Normal"/>
              <w:numPr>
                <w:ilvl w:val="0"/>
                <w:numId w:val="3"/>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Collecting supporting information from open sources for the purpose of investigations; </w:t>
            </w:r>
          </w:p>
          <w:p>
            <w:pPr>
              <w:pStyle w:val="Normal"/>
              <w:numPr>
                <w:ilvl w:val="0"/>
                <w:numId w:val="3"/>
              </w:numPr>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sing OSINT related tools, as well as experience in the use of tools and techniques of metadata analysis, sound knowledge of advance search engines and metasearch engines, access to information records contained within the public information systems.</w:t>
            </w:r>
          </w:p>
          <w:p>
            <w:pPr>
              <w:pStyle w:val="Normal"/>
              <w:numPr>
                <w:ilvl w:val="0"/>
                <w:numId w:val="3"/>
              </w:numPr>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erforming integrated operational analysis based on compiled information from a variety of sources with the use case management systems or integrated databases in accordance with existing data protection rules.</w:t>
            </w:r>
          </w:p>
          <w:p>
            <w:pPr>
              <w:pStyle w:val="Normal"/>
              <w:numPr>
                <w:ilvl w:val="0"/>
                <w:numId w:val="3"/>
              </w:numPr>
              <w:spacing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pplying threat assessment methodology.</w:t>
            </w:r>
          </w:p>
          <w:p>
            <w:pPr>
              <w:pStyle w:val="Normal"/>
              <w:spacing w:before="0" w:after="0"/>
              <w:ind w:left="720"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should also have the capacity to:</w:t>
            </w:r>
          </w:p>
          <w:p>
            <w:pPr>
              <w:pStyle w:val="Normal"/>
              <w:numPr>
                <w:ilvl w:val="0"/>
                <w:numId w:val="3"/>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rite clearly and concisely notes, briefings or activity reports,.</w:t>
            </w:r>
          </w:p>
          <w:p>
            <w:pPr>
              <w:pStyle w:val="Normal"/>
              <w:numPr>
                <w:ilvl w:val="0"/>
                <w:numId w:val="3"/>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mmunicate clearly and effectively.</w:t>
            </w:r>
          </w:p>
          <w:p>
            <w:pPr>
              <w:pStyle w:val="Normal"/>
              <w:numPr>
                <w:ilvl w:val="0"/>
                <w:numId w:val="3"/>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Deliver qualitative results in tight deadlines and under pressure.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candidate should moreover have an innate sense of discretion and should be able to work individually and within a multinational team. He/she should have a general understanding of the functioning of the European Union, and especially of the structure of the European Commission and its role in global and regional politic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The above-mentioned activities are mainly conducted in English, while they may occasionally be carried out in other EU languages. Consequently, thorough drafting and oral skills in English are required. Knowledge of other languages, particularly French and/or German (and particularly as concerns reading skills), is considered as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2">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3">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4">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5">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6"/>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yperlink" Target="mailto:edps@edps.europa.eu" TargetMode="External"/><Relationship Id="rId4" Type="http://schemas.openxmlformats.org/officeDocument/2006/relationships/hyperlink" Target="http://ec.europa.eu/dgs/personnel_administration/security_en.htm" TargetMode="External"/><Relationship Id="rId5" Type="http://schemas.openxmlformats.org/officeDocument/2006/relationships/hyperlink" Target="http://ec.europa.eu/dgs/jrc/index.cfm?id=6270" TargetMode="External"/><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07:40:00Z</dcterms:created>
  <dc:creator>JABLONKA Regine (HR)</dc:creator>
  <dc:description/>
  <dc:language>en-US</dc:language>
  <cp:lastModifiedBy>BAELE Brigitte (HR)</cp:lastModifiedBy>
  <cp:lastPrinted>2013-01-11T15:28:00Z</cp:lastPrinted>
  <dcterms:modified xsi:type="dcterms:W3CDTF">2016-09-13T07: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