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drawing>
          <wp:inline distT="0" distB="0" distL="0" distR="0">
            <wp:extent cx="1264920" cy="94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264920" cy="945515"/>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val="fr-FR"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4"/>
                <w:szCs w:val="24"/>
                <w:lang w:eastAsia="en-GB"/>
              </w:rPr>
              <w:t>ESTAT-F-5-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5 "Education, health and social protec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ne CO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372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fr-BE" w:eastAsia="en-GB"/>
              </w:rPr>
              <w:t>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Eurostat’s unit F5 is to be the leading provider of high quality statistics on education, health and social protection and foster the production and dissemination of the statistical information needed to design, implement, monitor and evaluate related policies in the European Union.</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the responsible European Commission official (the team leader 'Administrative non-financial data on Education and Health'), the expert will be a member of the team in charge of the validation and dissemination of the results from the annual education data collection (so called 'UOE') within unit F5 'education, health and social protection statistics'.</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ain tasks comprise the evaluation of the quality of the annual education data and validation of the main results in co-operation with Member States as well as analysis and dissemination of the results. The work involves also the development of policy indicators, in close collaboration with DG EAC and EMPL (Commission's DG in charge of education and employment), OECD and UNESCO regarding methodological support for the improvement of EU Education Statistics. </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360" w:before="0" w:after="0"/>
              <w:ind w:right="175" w:hanging="0"/>
              <w:jc w:val="both"/>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Depending on the profile of the candidate the work could also involve the modernisation of the IT tools linked to the data validation/dissemination in collaboration with Eurostat IT departmen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social sciences and/or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s statistical databases and data dissemination is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Good command of English is necessary.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4:38:00Z</dcterms:created>
  <dc:creator>CASONI Marie-Laure (HR)</dc:creator>
  <dc:description/>
  <dc:language>en-US</dc:language>
  <cp:lastModifiedBy>BAELE Brigitte (HR)</cp:lastModifiedBy>
  <cp:lastPrinted>2016-07-11T14:02:00Z</cp:lastPrinted>
  <dcterms:modified xsi:type="dcterms:W3CDTF">2016-07-11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