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oint Research Cent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D - </w:t>
            </w:r>
            <w:r>
              <w:rPr>
                <w:rFonts w:eastAsia="Times New Roman" w:cs="Times New Roman" w:ascii="Times New Roman" w:hAnsi="Times New Roman"/>
                <w:b/>
                <w:bCs/>
                <w:sz w:val="20"/>
                <w:szCs w:val="20"/>
                <w:lang w:eastAsia="en-GB"/>
              </w:rPr>
              <w:t xml:space="preserve">Sustainable Resource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3 – Land Resourc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bCs/>
                <w:sz w:val="20"/>
                <w:szCs w:val="20"/>
                <w:lang w:eastAsia="en-GB"/>
              </w:rPr>
              <w:t>Mr Constantin CIUPAGE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9 0332 78 513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X Other: Ispra (VA) Italy</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w:t>
              <w:br/>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the following EFTA countries:</w:t>
              <w:br/>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Liechtenstein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120" w:after="0"/>
              <w:ind w:right="1317" w:hanging="0"/>
              <w:jc w:val="both"/>
              <w:rPr/>
            </w:pPr>
            <w:r>
              <w:rPr>
                <w:rFonts w:eastAsia="Times New Roman" w:cs="Times New Roman" w:ascii="Times New Roman" w:hAnsi="Times New Roman"/>
                <w:sz w:val="20"/>
                <w:szCs w:val="20"/>
                <w:lang w:eastAsia="en-GB"/>
              </w:rPr>
              <w:t>The European Commission is organising a selection procedure to fill a vacancy within the Soil Natural Capital Group. This JRC Soil Group supports DG ENV with regard to scientific and technical issues for the implementation of the European Soil Thematic Strategy and the 7</w:t>
            </w:r>
            <w:r>
              <w:rPr>
                <w:rFonts w:eastAsia="Times New Roman" w:cs="Times New Roman" w:ascii="Times New Roman" w:hAnsi="Times New Roman"/>
                <w:sz w:val="20"/>
                <w:szCs w:val="20"/>
                <w:vertAlign w:val="superscript"/>
                <w:lang w:eastAsia="en-GB"/>
              </w:rPr>
              <w:t>th</w:t>
            </w:r>
            <w:r>
              <w:rPr>
                <w:rFonts w:eastAsia="Times New Roman" w:cs="Times New Roman" w:ascii="Times New Roman" w:hAnsi="Times New Roman"/>
                <w:sz w:val="20"/>
                <w:szCs w:val="20"/>
                <w:lang w:eastAsia="en-GB"/>
              </w:rPr>
              <w:t xml:space="preserve"> Environmental Action Programme. The adoption by the post-2015 sustainable development agenda includes also new Sustainable Development Goals (SDGs) replacing the previous Millennium Development Goals (MDGs). The new SDGs will be applicable by all countries of the world, including the EU Member States. The expected deadline for their implementation is 2030. Indicators allowing for operational monitoring and evaluation of the progress made will be of crucial importance. The JRC, with its experience in indicator development and data collection will provide support to the UN Statistical Commission (UNSC), the EU statistical service (EUROSTAT) and the leading policy DGs in the implementation process of the post-2015 sustainable development agenda. This task will initially address the soil and land related SDGs and related targets and develop appropriate indicators for their monitoring and implement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SNE is needed to contribute to the work on developing and managing the European and Global data flows related to contaminated sites and their remediation in the framework of the European Soil Data Centre and the Global Soil Partnership, and to provide support to the leading policy DGs in the implementation process of the post-2015 sustainable development agenda. This task will initially address the land related soil contamination SDGs and related targets and develop appropriate indicators supporting the following  Sustainable Development Goals:</w:t>
            </w:r>
          </w:p>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sz w:val="20"/>
                <w:szCs w:val="20"/>
                <w:lang w:eastAsia="en-GB"/>
              </w:rPr>
              <w:t xml:space="preserve">Goal 3. Ensure healthy lives and promote well-being for all at all ages Target 3.9: By 2030, substantially reduce the number of deaths and illnesses from hazardous chemicals and air, water and soil pollution and contamination, and </w:t>
            </w:r>
          </w:p>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sz w:val="20"/>
                <w:szCs w:val="20"/>
                <w:lang w:eastAsia="en-GB"/>
              </w:rPr>
              <w:t>Goal 12. Responsible production and consumption Target 12.4 By 2020, achieve the environmentally sound management of chemicals and all wastes throughout their life cycle, in accordance with agreed international frameworks, and significantly reduce their release to air, water and soil in order to minimize their adverse impacts on human health and the environ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assist in drafting documents and reports on land related soil contamination and related SDGs targets and develop appropriate indicators. More information is available at: </w:t>
            </w:r>
            <w:hyperlink r:id="rId3">
              <w:r>
                <w:rPr>
                  <w:rStyle w:val="InternetLink"/>
                  <w:color w:val="0000FF"/>
                  <w:u w:val="single"/>
                </w:rPr>
                <w:t>https://ec.europa.eu/jrc/en/science-area/environment-and-climate-change</w:t>
              </w:r>
            </w:hyperlink>
            <w:r>
              <w:rPr/>
              <w:t xml:space="preserve"> </w:t>
            </w:r>
            <w:r>
              <w:rPr>
                <w:rFonts w:eastAsia="Times New Roman" w:cs="Times New Roman" w:ascii="Times New Roman" w:hAnsi="Times New Roman"/>
                <w:color w:val="0000FF"/>
                <w:sz w:val="20"/>
                <w:szCs w:val="20"/>
                <w:u w:val="single"/>
                <w:lang w:eastAsia="en-GB"/>
              </w:rPr>
              <w: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rincipal duties of the SNE under the supervision of an official are to:</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To perform soil contamination research and information gathering concerning contaminated sites in the context of the European Soil Data Centr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To contribute to the needs of internal policy partners, especially in DGs ENV and ENTR and ESTAT in soil contamination related issu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To support the further integration of soil related activities with the Multilateral Environmental Agreements (MEAs) especially the Rio Conventio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o publish reports and scientific papers referencing soil contamination issues in the EU and Global</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12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 level of education which corresponds to completed university studies of at least five years attested by a diploma, preferably in chemistry, geology or engineering.</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12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06" w:hanging="0"/>
              <w:jc w:val="both"/>
              <w:rPr/>
            </w:pPr>
            <w:r>
              <w:rPr>
                <w:rFonts w:eastAsia="Times New Roman" w:cs="Times New Roman" w:ascii="Times New Roman" w:hAnsi="Times New Roman"/>
                <w:sz w:val="20"/>
                <w:szCs w:val="20"/>
                <w:lang w:eastAsia="en-GB"/>
              </w:rPr>
              <w:t>At least three years' experience and a good knowledge of industrial processes and related environmental issues in one or more of the areas relevant to the work programme of th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Land Resources Management (see above). Candidates should clearly indicate in which of these areas they are qualified.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should be able to cope with high workloads, meet strict deadlines and be strong team player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the risk assessment of contaminated sites and a working knowledge of Community environmental policies (in particular the IPPC and IED Directives and the concepts within) and of environmental regulation practices in the Member States is an advant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12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pPr>
            <w:r>
              <w:rPr>
                <w:rFonts w:eastAsia="Times New Roman" w:cs="Times New Roman" w:ascii="Times New Roman" w:hAnsi="Times New Roman"/>
                <w:sz w:val="20"/>
                <w:szCs w:val="20"/>
                <w:lang w:eastAsia="en-GB"/>
              </w:rPr>
              <w:t>The working language used in the scientific domain within the Unit is predominantly English, therefore a good command of English is necessary both at a spoken and written level.</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RC applies an equal opportunities policy – In case of equal merit, preference will be given to the gender in minority.</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Conditions of the </w:t>
            </w:r>
            <w:r>
              <w:rPr>
                <w:rFonts w:eastAsia="Times New Roman" w:cs="Times New Roman" w:ascii="Times New Roman" w:hAnsi="Times New Roman"/>
                <w:b/>
                <w:sz w:val="20"/>
                <w:szCs w:val="20"/>
                <w:lang w:eastAsia="en-GB"/>
              </w:rPr>
              <w:t>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c.europa.eu/jrc/en/science-area/environment-and-climate-chang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8:41:00Z</dcterms:created>
  <dc:creator>CASONI Marie-Laure (HR)</dc:creator>
  <dc:description/>
  <dc:language>en-US</dc:language>
  <cp:lastModifiedBy>BAELE Brigitte (HR)</cp:lastModifiedBy>
  <cp:lastPrinted>2016-07-01T16:24:00Z</cp:lastPrinted>
  <dcterms:modified xsi:type="dcterms:W3CDTF">2016-07-11T08: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