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FR" w:eastAsia="en-GB"/>
              </w:rPr>
            </w:pPr>
            <w:r>
              <w:rPr>
                <w:rFonts w:eastAsia="Times New Roman" w:cs="Times New Roman" w:ascii="Times New Roman" w:hAnsi="Times New Roman"/>
                <w:b/>
                <w:sz w:val="24"/>
                <w:szCs w:val="24"/>
                <w:lang w:val="fr-FR"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FR" w:eastAsia="en-GB"/>
              </w:rPr>
            </w:pPr>
            <w:r>
              <w:rPr>
                <w:rFonts w:eastAsia="Times New Roman" w:cs="Times New Roman" w:ascii="Times New Roman" w:hAnsi="Times New Roman"/>
                <w:sz w:val="24"/>
                <w:szCs w:val="24"/>
                <w:lang w:val="fr-FR"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CFIN-L-L6</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onomic and Financial Affai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L "Treasury and financial affai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L-6 "Stability mechanisms and legal affai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aila Valtone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352 4301 3484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Brussels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Style w:val="StrongEmphasis"/>
                <w:rFonts w:cs="Times New Roman" w:ascii="Times New Roman" w:hAnsi="Times New Roman"/>
                <w:sz w:val="20"/>
                <w:szCs w:val="20"/>
              </w:rPr>
              <w:t>ECB</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t L-6 is a dynamic unit in charge of a wide range of topical issues linked to stability mechanisms, financial markets (both regulatory aspects and risk management of market operations) and financial instruments (like the European Fund for Strategic Investments). It employs economists, lawyers and financial risk manager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unit consists of 3 team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Stability mechanism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is sector deals with financial sector issues, stability mechanisms and the institutional and legal framework of the EMU:</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1"/>
              </w:numPr>
              <w:spacing w:lineRule="auto" w:line="240" w:before="120" w:after="0"/>
              <w:ind w:left="1434" w:right="1315" w:hanging="357"/>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nancial sector issu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144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tor contributes to topical discussions on the EU framework for financial regulation, in particular banking supervision and regulation. In that regard, it is also involved in the discussions on implementing and developing further the EU framework for bank resolution as well as the discussions on completion of the Banking Union. Furthermore, the sector deals with the institutional side of the implementation of the Investment Plan for Europe – including the European Fund for Strategic Investments (EFSI) – and the related discussions on the impact of the regulatory framework on economic growth. The sector participates in a number of high-level working groups and works as the main interlocutor between DG ECFIN and DG FISMA.</w:t>
            </w:r>
          </w:p>
          <w:p>
            <w:pPr>
              <w:pStyle w:val="Normal"/>
              <w:numPr>
                <w:ilvl w:val="0"/>
                <w:numId w:val="1"/>
              </w:numPr>
              <w:spacing w:lineRule="auto" w:line="240" w:before="120" w:after="0"/>
              <w:ind w:left="1434" w:right="1315"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Stability mechanisms</w:t>
            </w:r>
          </w:p>
          <w:p>
            <w:pPr>
              <w:pStyle w:val="Normal"/>
              <w:spacing w:lineRule="auto" w:line="240" w:before="0" w:after="0"/>
              <w:ind w:left="144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ector is in charge of the European Stability Mechanism (ESM) related institutional matters and advises on institutional aspects related to other forms of financial assistance to Member States. It is also responsible for the Balance of Payments legislation under which financial assistance to non-euro area Member States is provided. </w:t>
            </w:r>
          </w:p>
          <w:p>
            <w:pPr>
              <w:pStyle w:val="Normal"/>
              <w:numPr>
                <w:ilvl w:val="0"/>
                <w:numId w:val="1"/>
              </w:numPr>
              <w:spacing w:lineRule="auto" w:line="240" w:before="120" w:after="0"/>
              <w:ind w:left="1434" w:right="1315" w:hanging="357"/>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stitutional/legal framework for monetary policy</w:t>
            </w:r>
          </w:p>
          <w:p>
            <w:pPr>
              <w:pStyle w:val="Normal"/>
              <w:spacing w:lineRule="auto" w:line="240" w:before="0" w:after="0"/>
              <w:ind w:left="144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tor is in charge of conducting the legal analysis related to the Commission's regular assessment of convergence among Member States and all activities of Member States with regard to the EMU chapter of the Treat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t is based in Brussels. The selected expert would mainly contribute to the work relating to banking supervision and regulation in this sector.</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Legal affai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This team provides legal advice, draft legislative proposals and negotiates agreements in all the fields of activities of the directorate, </w:t>
            </w:r>
            <w:r>
              <w:rPr>
                <w:rFonts w:eastAsia="Times New Roman" w:cs="Times New Roman" w:ascii="Times New Roman" w:hAnsi="Times New Roman"/>
                <w:i/>
                <w:sz w:val="20"/>
                <w:szCs w:val="20"/>
                <w:lang w:eastAsia="en-GB"/>
              </w:rPr>
              <w:t xml:space="preserve">inter alia, </w:t>
            </w:r>
            <w:r>
              <w:rPr>
                <w:rFonts w:eastAsia="Times New Roman" w:cs="Times New Roman" w:ascii="Times New Roman" w:hAnsi="Times New Roman"/>
                <w:sz w:val="20"/>
                <w:szCs w:val="20"/>
                <w:lang w:eastAsia="en-GB"/>
              </w:rPr>
              <w:t>on financial instruments, borrowing and lending, asset manageme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t is based in Luxembourg.</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Risk manage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is sector monitors the financial risk related to the portfolios managed in-house (around EUR 7 bn but growing significantly in the near future) and outsourced (around EUR 6,5 b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t is based in Luxembour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Linguistic skills: thorough knowledge of one of the EU languages and a satisfactory knowledge of another EU language to the extent necessary for the performance of the duti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in law, finance or economic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175" w:right="1317" w:hanging="17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Solid knowledge of financial regulation, preferably with experience in banking supervision and/or regula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Fluency in English is a must. Other languages, in particular French and/or German would be an advantage.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1:07:00Z</dcterms:created>
  <dc:creator>ENGELEN Christian (ECFIN)</dc:creator>
  <dc:description/>
  <dc:language>en-US</dc:language>
  <cp:lastModifiedBy>BAELE Brigitte (HR)</cp:lastModifiedBy>
  <cp:lastPrinted>2013-01-11T15:28:00Z</cp:lastPrinted>
  <dcterms:modified xsi:type="dcterms:W3CDTF">2016-07-11T11: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