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International Cooperation and Development (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Human Development and Mig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7 Fragility and Resilie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sabeth PAPE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84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 with possibility of extension until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The Directorate-General for International Cooperation and Development – DG DEVCO –  is responsible for the elaboration and the implementation of the EU development policy.  Within Directorate B 'Human Development and Migration', Unit B7 'Fragility and Resilience' is in charge of following both the humanitarian-development and the security-development nexus. In that context it has a key role in delivering an integrated EU's response to Agenda 2030 adopted by the international community in September 2015, notably  SDG 16 on just, peaceful and inclusive societies , and in translating the conclusions of the World Humanitarian Summit that took place in May 2016, notably with respect to strengthening conflict prevention, sustaining peace and ensuring a closer  coordination between humanitarian nd development actor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Poverty reduction is the ultimate objective of EU development policy, as confirmed by the Lisbon treaty. Fragile countries represent the next frontier for the international community's commitment to poverty reduction. This will result in an increasing share of EU aid going to fragile countries. Unit B7 leads within DG DEVCO on policy approaches on fragility.taking into account developments at multilateral level, and in particular the New Deal for fragile states adopted in Busan in 2011. Increased attention will be given in future to the role of women (implementation of UNSR 1325 and related UNSRs), and  youth in security (UNSR 2230), as well as the role the private sector can play in creating jobs and growth in fragile countr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bCs/>
                <w:sz w:val="20"/>
                <w:szCs w:val="20"/>
              </w:rPr>
            </w:pPr>
            <w:r>
              <w:rPr>
                <w:rFonts w:cs="Times New Roman" w:ascii="Times New Roman" w:hAnsi="Times New Roman"/>
                <w:bCs/>
                <w:sz w:val="20"/>
                <w:szCs w:val="20"/>
              </w:rPr>
              <w:t xml:space="preserve">The unit represents DEVCO in international cooperation fora, including in the OECD led  International Network on Conflict and Fragility (INCAF) and the International Dialogue on Peacebuilding and Statebuilding (IDP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bCs/>
                <w:sz w:val="20"/>
                <w:szCs w:val="20"/>
              </w:rPr>
            </w:pPr>
            <w:r>
              <w:rPr>
                <w:rFonts w:cs="Times New Roman" w:ascii="Times New Roman" w:hAnsi="Times New Roman"/>
                <w:bCs/>
                <w:sz w:val="20"/>
                <w:szCs w:val="20"/>
              </w:rPr>
              <w:t>An important element in cooperation with fragile countries is work on conflict prevention and post conflict stabilisation. Alongside the EEAS, DEVCO B7 participates in the peace-building and conflict prevention coordination structure with the UN which includes annual consultations. DEVCO B7 represents DG DEVCO in the  secretariat for the UN-World Bank-EU Recovery and Peace Building Assessments (RPBA), participates in RPBA implementation and improving of the too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bCs/>
                <w:sz w:val="20"/>
                <w:szCs w:val="20"/>
              </w:rPr>
            </w:pPr>
            <w:r>
              <w:rPr>
                <w:rFonts w:cs="Times New Roman" w:ascii="Times New Roman" w:hAnsi="Times New Roman"/>
                <w:bCs/>
                <w:sz w:val="20"/>
                <w:szCs w:val="20"/>
              </w:rPr>
              <w:t xml:space="preserve">More generally, DEVCO B7 works on refining methodologies and tools for conflict assessments and conflict sensitivity and disseminating those within DG DEVCO. This includes training, as well as assistance to operational colleagues and EU delegations in programming, implementation and evalu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bCs/>
                <w:sz w:val="20"/>
                <w:szCs w:val="20"/>
              </w:rPr>
            </w:pPr>
            <w:r>
              <w:rPr>
                <w:rFonts w:cs="Times New Roman" w:ascii="Times New Roman" w:hAnsi="Times New Roman"/>
                <w:bCs/>
                <w:sz w:val="20"/>
                <w:szCs w:val="20"/>
              </w:rPr>
              <w:t xml:space="preserve">DEVCO B7 is also in charge on DG DEVCO side - and in close cooperation with the EEAS.- of following the implementation of the EU's Comprehensive Approach to external conflict and crises, as well as the policy initiatives triggered by i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Natural disasters, food security problems, financial crises, climate change and related issues have made resilience of countries and vulnerable communities an increasingly important political and policy issue which permeates all sectors. Consequently many parts of DG DEVCO work on resilience, while the "Fragility and Resilience" unit maintains the lead on the implementation and monitoring of the EU's Resilience Action Plan, coordinating contributions from the different actors involved on DEVCO side and the liaising with other departments, notably DG ECH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bCs/>
                <w:sz w:val="20"/>
                <w:szCs w:val="20"/>
              </w:rPr>
              <w:t>More generally, the job requires close and effective cooperation within the Commission with the SG, the SJ, DG ECHO, and the FPI and as well as with the EEAS, in addition to contacts with the Council and the European Parliament, and not least with international organisations and civil socie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The successful candidate will be part of a team of currently 10 colleagues under a head of unit. He/She will a) contribute to defining EU policies related to SDG 16; b) follow and contribute to different policy dialogues with partner countries at bilateral and regional level; c) advise and support other units and the EU Delegations on conflict assessments and mainstream conflict sensitivity in all EU aid programmes d) work closely with other departments in the Commission and the EEAS, as well as liaise as appropriate with external stakeholder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ost-graduate studies in a relevant discipline will be an advanta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4"/>
                <w:szCs w:val="24"/>
              </w:rPr>
              <w:t xml:space="preserve"> </w:t>
            </w:r>
            <w:r>
              <w:rPr>
                <w:rFonts w:eastAsia="Times New Roman" w:cs="Times New Roman" w:ascii="Times New Roman" w:hAnsi="Times New Roman"/>
                <w:sz w:val="20"/>
                <w:szCs w:val="20"/>
                <w:lang w:eastAsia="en-GB"/>
              </w:rPr>
              <w:t>A strong background on matters related to the areas of  fragility and resilience is essential; specific sectoral knowledge in priority areas elaborated above highly desirable; writing skills and demonstrated capacity in drafting of policy contributions and briefings required.. Field experience will be an advanta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English required, other EU language desirable</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426" w:right="1417" w:gutter="0" w:header="72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16:00Z</dcterms:created>
  <dc:creator>CASONI Marie-Laure (HR)</dc:creator>
  <dc:description/>
  <dc:language>en-US</dc:language>
  <cp:lastModifiedBy>BAELE Brigitte (HR)</cp:lastModifiedBy>
  <cp:lastPrinted>2016-07-08T15:22:00Z</cp:lastPrinted>
  <dcterms:modified xsi:type="dcterms:W3CDTF">2016-07-12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