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F-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Economies of the Member States I</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F3- Croatia, Spain</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Laura BARDO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74 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be part of a dynamic team of 5 desk officers dedicated to the economic and budgetary monitoring and surveillance of Spain. She or he will contribute to the formulation of the Commission stance on economic and budgetary developments in Spain, including in the context of the Stability and Growth Pact, the Europe 2020 Strategy (European Semester) and the Macroeconomic Imbalances Procedur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he/he will be called to contribute to the improvement of the unit’s and the Directorate’s analytical and technical framework for these activities. Specifically, she/he will be closely involved in the evaluation of developments in Spain in the context of the Excessive Deficit Procedure, the post-programme surveillance, the specific monitoring foreseen under the Macroeconomic Imbalances Procedure and the European Semester.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entails a very varied and challenging mix of activities including economic and budgetary analysis, economic forecasts, policy advice, multilateral surveillance and implementation of EU procedures and, as such, it offers great potential for development and creativity. The successful candidate will co-operate closely with colleagues of the Directorate-General, both within the Unit and with horizontal units. As the contact point and face of the Commission for the monitoring of national economic developments, she/he will also co-operate with other Commission services and keep frequent contacts with national authorities as well as other EU and international institutions. The candidate is also expected to participate in regular (possibly 3-4 times a year) surveillance missions to Spai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n advanced degree in economics, preferably with a focus on macroeconomics and/or public finance, is expected or, in its absence, a proven ability or relevant work experience for performing the tasks in ques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e are looking for a candidate with a robust background in economics and strong analytical skills. A sense of initiative and an ability to quickly identify key issues are essential. Good knowledge of statistical/econometric techniques for analytical and forecasting purposes, familiarity with national accounting systems (ESA95-2010) and statistical sources in general, as well as experience in briefing on economic developments and policy, are considered to be important assets. Candidates should have a reasonable knowledge of Community policies, especially of economic policy coordination processes in the EU. They should be able to communicate effectively in writing and orally and present analytical findings to different audienc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Very good command of English is required. Working knowledge of Spanish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31:00Z</dcterms:created>
  <dc:creator>H</dc:creator>
  <dc:description/>
  <dc:language>en-US</dc:language>
  <cp:lastModifiedBy>BAELE Brigitte (HR)</cp:lastModifiedBy>
  <cp:lastPrinted>2013-01-11T15:28:00Z</cp:lastPrinted>
  <dcterms:modified xsi:type="dcterms:W3CDTF">2016-07-11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