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FR" w:eastAsia="en-GB"/>
              </w:rPr>
            </w:pPr>
            <w:r>
              <w:rPr>
                <w:rFonts w:eastAsia="Times New Roman" w:cs="Times New Roman" w:ascii="Times New Roman" w:hAnsi="Times New Roman"/>
                <w:b/>
                <w:sz w:val="24"/>
                <w:szCs w:val="24"/>
                <w:lang w:val="fr-FR"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FR" w:eastAsia="en-GB"/>
              </w:rPr>
            </w:pPr>
            <w:r>
              <w:rPr>
                <w:rFonts w:eastAsia="Times New Roman" w:cs="Times New Roman" w:ascii="Times New Roman" w:hAnsi="Times New Roman"/>
                <w:sz w:val="24"/>
                <w:szCs w:val="24"/>
                <w:lang w:val="fr-FR"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pPr>
            <w:r>
              <w:rPr>
                <w:rFonts w:eastAsia="Times New Roman" w:cs="Times New Roman" w:ascii="Times New Roman" w:hAnsi="Times New Roman"/>
                <w:b/>
                <w:sz w:val="24"/>
                <w:szCs w:val="24"/>
                <w:lang w:eastAsia="en-GB"/>
              </w:rPr>
              <w:t>ECFIN-A-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 for Economic and Financial Affairs (DG ECFI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olicy, strategy, coordination and communic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ter-institutional relations and communic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Philip TOD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29-20811</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Our mission is to oversee the successful implementation and further development of the Directorate-General's inter-institutional and communication strategy on the economic and monetary union and on other economic policies. The unit develops contacts, coordinates and monitors the relations with other EU institutions, in particular the European Parliament, the Committee of Regions and the Economic and Social Committee. We contribute to the advocacy of the Commission's economic policy objectives in other EU institutions and to this end, we coordinate DG ECFIN's participation in European Parliament discussions and legislative negotiations with EP (including attendance at trilogues). We are responsible for delivery of high-quality briefing packages for the President, Vice-President and Commissioner.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central role of the unit offers an excellent opportunity to the seconded national expert to gain an overview of the ongoing strategy and institutional issues in the area of economic and financial policy. The seconded national expert will participate in the work of the inter-institutional team. This work will require close cooperation with the Cabinet of Commissioner responsible for economic and financial affairs, other colleagues across the Directorate-General, with other Commission services and with the services of the European Parliament. The seconded national expert will also follow the legislative process in a chosen area of economic policy by preparing and participating in the work of the European Parlia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seconded national expert should have a university degree in econom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Good knowledge of EU institutions and economic policies at the EU level and/or euro area related issues would be an asset. The candidate should have good analytical and communication skills combined with a strong sense of team work, initiative and responsibility and should be ready to work in a multicultural environmen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9:00:00Z</dcterms:created>
  <dc:creator>FRAGAPANE Valeria (ECHO)</dc:creator>
  <dc:description/>
  <dc:language>en-US</dc:language>
  <cp:lastModifiedBy>BAELE Brigitte (HR)</cp:lastModifiedBy>
  <cp:lastPrinted>2013-01-11T15:28:00Z</cp:lastPrinted>
  <dcterms:modified xsi:type="dcterms:W3CDTF">2016-07-11T09: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