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4"/>
                <w:szCs w:val="24"/>
                <w:lang w:eastAsia="en-GB"/>
              </w:rPr>
              <w:t>ESTAT-F-5-B</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5 "Education, health and social protec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CO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37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Eurostat’s unit F5 is to be the leading provider of high quality statistics on education, health and social protection and foster the production and dissemination of the statistical information needed to design, implement, monitor and evaluate related policies in the European Union.</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area of public health statistics, there are three annual data collections based on administrative sources: two on health care and one on causes of death. Under the supervision of the responsible European Commission official, the expert will contribute to the work on the validation and dissemination of the results from the three data collections within unit F5 'education, health and social protection statistic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tasks comprise the evaluation of the quality of the annual data and the validation of the main results in co-operation with Member States as well as analysis and dissemination of the results. The work involves also the development of policy indicators, in close collaboration with DG SANTE and DG EMPL (Commission's DG in charge of education and employment). OECD and WHO are as well important stakeholders regarding methodological support for the improvement of health care statistics. </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Depending on the profile of the candidate the work could also involve the modernisation of the IT tools linked to the data validation/dissemination in collaboration with Eurostat IT departmen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social sciences and/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statistical databases and data dissemination is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ood command of English is necessary.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40:00Z</dcterms:created>
  <dc:creator>CASONI Marie-Laure (HR)</dc:creator>
  <dc:description/>
  <dc:language>en-US</dc:language>
  <cp:lastModifiedBy>BAELE Brigitte (HR)</cp:lastModifiedBy>
  <cp:lastPrinted>2016-07-11T14:12:00Z</cp:lastPrinted>
  <dcterms:modified xsi:type="dcterms:W3CDTF">2016-07-11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