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RADE-D-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RAD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bCs/>
                <w:sz w:val="20"/>
                <w:szCs w:val="20"/>
                <w:lang w:eastAsia="en-GB"/>
              </w:rPr>
              <w:t>D - Sustainable Development; Economic Partnership Agreements – African, Caribbean and Pacific; Agri–food and Fisher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bCs/>
                <w:sz w:val="20"/>
                <w:szCs w:val="20"/>
                <w:lang w:eastAsia="en-GB"/>
              </w:rPr>
              <w:t>D.3 - Agriculture, Fisheries, Sanitary and Phytosanitary Market Access, Biotechnology</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Zoltan SOMOGYI</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123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t>X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NE will contribute to the identification, prioritisation and resolution of SPS problems in third countries which hamper or prevent EU exports.</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pPr>
            <w:r>
              <w:rPr>
                <w:rFonts w:eastAsia="Times New Roman" w:cs="Times New Roman" w:ascii="Times New Roman" w:hAnsi="Times New Roman"/>
                <w:sz w:val="20"/>
                <w:szCs w:val="20"/>
                <w:lang w:eastAsia="en-GB"/>
              </w:rPr>
              <w:t>Work includes: Under the supervision of a Commission Official * responsibility for certain geographical regions and thematic SPS questions, * analysis of SPS issues, * planning and execution of market access initiatives, * drafting of policy/strategy papers, briefings, * contacts with third countries, Member States and stakeholders, * provision of technical expertise in the SPS field, * analysis of EU SPS policy and legislation in view the EU's international obligatio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s essential – preferably in veterinary science, food safety or plant health or related disciplin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pPr>
            <w:r>
              <w:rPr>
                <w:rFonts w:eastAsia="Times New Roman" w:cs="Times New Roman" w:ascii="Times New Roman" w:hAnsi="Times New Roman"/>
                <w:sz w:val="20"/>
                <w:szCs w:val="20"/>
                <w:lang w:eastAsia="en-GB"/>
              </w:rPr>
              <w:t>3 years + an advantage. Experience in development of policy on food safety, animal health, and/or plant health is desirable. Professional experience on official controls of products of animal and plant origin, residues of veterinary drugs, and pesticides issues, and/or knowledge of EU and international legislation in these sectors would be an advant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pBdr>
                <w:top w:val="single" w:sz="6" w:space="1" w:color="000000"/>
                <w:left w:val="single" w:sz="6" w:space="4" w:color="000000"/>
                <w:bottom w:val="single" w:sz="6" w:space="1" w:color="000000"/>
                <w:right w:val="single" w:sz="6" w:space="4" w:color="000000"/>
              </w:pBdr>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 in international trade negotiations English is the main working language, a proficiency in English is essential. Knowledge of French and or Spanish would be an advant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8:51:00Z</dcterms:created>
  <dc:creator>Zoltan SOMOGYI</dc:creator>
  <dc:description/>
  <dc:language>en-US</dc:language>
  <cp:lastModifiedBy>BAELE Brigitte (HR)</cp:lastModifiedBy>
  <cp:lastPrinted>2016-06-28T10:34:00Z</cp:lastPrinted>
  <dcterms:modified xsi:type="dcterms:W3CDTF">2016-07-11T08: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