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116158142"/>
            <w:bookmarkStart w:id="29" w:name="__Fieldmark__1173_116158142"/>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116158142"/>
            <w:bookmarkStart w:id="32" w:name="__Fieldmark__1178_116158142"/>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