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ice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ictoria AMICI</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0 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A stimulating and challenging job for a seconded national expert who will contribute to the development of the Commission's policies on the use of Passenger Name Records (PNR) by law enforcement authorities in line with the priorities and principles identified within the European Agenda on Security. The selected candidate will be dealing, in particular, with requests from third countries for PNR data. The job also involves working on regulating the use of PNR data by Member States.</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This job requires collecting relevant evidence; assessing the extent to which law enforcement activities needs access to air passenger data; carrying out the appropriate impact assessments and formulating policy options.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The integration of fundamental rights within security policies is an essential dimension of the work which demands a good knowledge of the EU's data protection framework.</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The ideal candidate should have experience in the use of PNR data by law enforcement authorities, and be familiar with the actual challenges faced by law enforcement in processing such data.</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ll those tasks under supervision of a Commission official.</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31:00Z</dcterms:created>
  <dc:creator>McGreal Barry</dc:creator>
  <dc:description/>
  <dc:language>en-US</dc:language>
  <cp:lastModifiedBy>BAELE Brigitte (HR)</cp:lastModifiedBy>
  <cp:lastPrinted>2013-01-11T15:28:00Z</cp:lastPrinted>
  <dcterms:modified xsi:type="dcterms:W3CDTF">2016-06-13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