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sz w:val="20"/>
              </w:rPr>
              <w:t>SG/SRSS (2) : Structural Reform Support Service</w:t>
              <w:br/>
              <w:t>Cluster: Tax administration and public financial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laude Wendling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540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 (</w:t>
            </w:r>
            <w:r>
              <w:rPr>
                <w:rFonts w:eastAsia="Times New Roman" w:cs="Times New Roman" w:ascii="Times New Roman" w:hAnsi="Times New Roman"/>
                <w:b/>
                <w:sz w:val="20"/>
                <w:szCs w:val="20"/>
                <w:lang w:val="fr-BE"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SRSS) was created on 1 July 2015 and is attached to the Commission's Secretariat General. It is under the coordination of Vice President Dombrovski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280" w:after="28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is composed of a management team, 1 horizontal team (budgeting, financing, contracting, evaluation and quality control) and 5 policy teams (tax and public financial management; governance and public administration; business environment, labour, health and social services, financial sector and access to finance). In addition, a dedicated team coordinates the Commission's support to the process for the reunification of Cyprus, implementing the Aid Programme for the Turkish Cypriot community and monitoring the application of the Green Line Regulation.</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expert will be part of the tax administration and public financial management cluster. The expert will provide support in the area of the </w:t>
            </w:r>
            <w:r>
              <w:rPr>
                <w:rFonts w:eastAsia="Times New Roman" w:cs="Times New Roman" w:ascii="Times New Roman" w:hAnsi="Times New Roman"/>
                <w:b/>
                <w:sz w:val="20"/>
                <w:szCs w:val="20"/>
                <w:lang w:eastAsia="en-GB"/>
              </w:rPr>
              <w:t>tax administration reform</w:t>
            </w:r>
            <w:r>
              <w:rPr>
                <w:rFonts w:eastAsia="Times New Roman" w:cs="Times New Roman" w:ascii="Times New Roman" w:hAnsi="Times New Roman"/>
                <w:sz w:val="20"/>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area of activity, the expert will perform the following tas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sz w:val="20"/>
                <w:szCs w:val="20"/>
                <w:lang w:eastAsia="en-GB"/>
              </w:rPr>
              <w:t>identify reform bottlenecks and suggest means of overcoming them through the provision of technical assistance, in coordination with relevant Commission services and the individual Member States requesting technical assista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light of this job description, the post will require extensive travels from Brussels into Member States, both for coordination or provision of technical assistance in beneficiary countries and to strengthen links with possible technical assistance providers in EU Member States. It may also involve participation to missions undertaken with IMF Fiscal Affairs Department (Revenue Administration Division), usually of duration of two consecutive wee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cs="Calibri"/>
                <w:sz w:val="20"/>
                <w:szCs w:val="20"/>
                <w:lang w:val="en-US"/>
              </w:rPr>
            </w:pPr>
            <w:r>
              <w:rPr>
                <w:rFonts w:cs="Times New Roman" w:ascii="Times New Roman" w:hAnsi="Times New Roman"/>
                <w:sz w:val="20"/>
                <w:szCs w:val="20"/>
                <w:lang w:val="en-US"/>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Calibri"/>
                <w:b/>
                <w:b/>
                <w:sz w:val="20"/>
                <w:szCs w:val="20"/>
                <w:lang w:val="en-US" w:eastAsia="en-GB"/>
              </w:rPr>
            </w:pPr>
            <w:r>
              <w:rPr>
                <w:rFonts w:eastAsia="Times New Roman" w:cs="Calibri"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seconded national expert should demonstrate proven capacity to shoulder a high level of responsibility in the field of tax administration. .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Prior experience as technical assistance provider or manager of technical assistance projects in the field of tax administration is also a very strong asset. Familiarity with the TADAT methodology (Tax Administration Diagnostic Assessment Tool) and previous experience of working in or in collaboration with the IMF Fiscal Affairs Department (Revenue Administration Division) is also a very strong asset.  </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econded national expert will work mostly in English. Excellent drafting skills in English are required. </w:t>
            </w:r>
          </w:p>
          <w:p>
            <w:pPr>
              <w:pStyle w:val="Normal"/>
              <w:widowControl w:val="false"/>
              <w:autoSpaceDE w:val="false"/>
              <w:spacing w:lineRule="auto" w:line="2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widowControl w:val="false"/>
              <w:autoSpaceDE w:val="false"/>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28:00Z</dcterms:created>
  <dc:creator>CASONI Marie-Laure (HR)</dc:creator>
  <dc:description/>
  <dc:language>en-US</dc:language>
  <cp:lastModifiedBy>BAELE Brigitte (HR)</cp:lastModifiedBy>
  <cp:lastPrinted>2016-06-13T10:28:00Z</cp:lastPrinted>
  <dcterms:modified xsi:type="dcterms:W3CDTF">2016-06-14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