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B-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Security, Trade Facilitation, Rules of Origin and International Cooperation</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B4: Trade Facilitation, Rules of Origin and International Coordination: Americas, Africa, Far East and South Asia &amp; Oceania &amp; international Organisation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Jean-Michel GRAVE</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152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left="34"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urth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s a member of the team responsible for the EU relations with the World Customs Organization (WCO), the selected candidate will actively support</w:t>
            </w:r>
            <w:r>
              <w:rPr>
                <w:rStyle w:val="FootnoteCharacters"/>
                <w:rStyle w:val="FootnoteAnchor"/>
                <w:rFonts w:eastAsia="Times New Roman" w:cs="Times New Roman" w:ascii="Times New Roman" w:hAnsi="Times New Roman"/>
                <w:b/>
                <w:sz w:val="20"/>
                <w:szCs w:val="20"/>
                <w:lang w:eastAsia="en-GB"/>
              </w:rPr>
              <w:footnoteReference w:id="3"/>
            </w:r>
            <w:r>
              <w:rPr>
                <w:rFonts w:eastAsia="Times New Roman" w:cs="Times New Roman" w:ascii="Times New Roman" w:hAnsi="Times New Roman"/>
                <w:b/>
                <w:sz w:val="20"/>
                <w:szCs w:val="20"/>
                <w:lang w:eastAsia="en-GB"/>
              </w:rPr>
              <w:t xml:space="preserve"> the work t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manage the EU membership in the WC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develop EU policies and strategic approaches vis-à-vis the WC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ensure that the interests of the EU are duly reflected in the WC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ensure regular coordination in relation to the WCO, including preparation and follow up (within the Commission, as well as with the Council and other stakeholde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inform the hierarchy on WCO matters; it includes the preparation of briefings, presentations, et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 xml:space="preserve">At least three years of experience in the area of customs or/and in international relations; concrete experience with the WCO is an asset; </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Knowledge of global and EU Customs initiatives and legislation;</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Ability to formulate and develop policy;</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Experience of working in an international environment including negotiation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work under pressure and deliver results within tight deadlin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French; the command of  other EU languages is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2">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3">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4">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5">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800" w:right="0" w:gutter="0" w:header="454" w:top="1440" w:footer="454"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spacing w:before="0" w:after="200"/>
      <w:ind w:right="608" w:hanging="0"/>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GB"/>
        </w:rPr>
        <w:t xml:space="preserve"> </w:t>
      </w:r>
      <w:r>
        <w:rPr>
          <w:lang w:val="en-GB"/>
        </w:rPr>
        <w:t>According to Art. 6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br/>
      <w:t>TAXUD_B_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b/>
        <w: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NOTICE OF VACANCY</w:t>
      <w:b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yperlink" Target="mailto:edps@edps.europa.eu" TargetMode="External"/><Relationship Id="rId4" Type="http://schemas.openxmlformats.org/officeDocument/2006/relationships/hyperlink" Target="http://ec.europa.eu/dgs/personnel_administration/security_en.htm" TargetMode="External"/><Relationship Id="rId5" Type="http://schemas.openxmlformats.org/officeDocument/2006/relationships/hyperlink" Target="http://ec.europa.eu/dgs/jrc/index.cfm?id=627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5:14:00Z</dcterms:created>
  <dc:creator>JACOBSEN Susanne (TAXUD)</dc:creator>
  <dc:description/>
  <dc:language>en-US</dc:language>
  <cp:lastModifiedBy>BAELE Brigitte (HR)</cp:lastModifiedBy>
  <cp:lastPrinted>2016-06-08T16:48:00Z</cp:lastPrinted>
  <dcterms:modified xsi:type="dcterms:W3CDTF">2016-06-13T15: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