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orate General for Economic and Financial Affair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irectorate for 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eighbouring Countries – Macro-Financial Assist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Heliodoro Temprano Arroy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32 2 29618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Contributing to DG ECFIN's work on the economic developments and policies in the countries covered by the EU's Neighbourhood Policy and on the instrument of macro-financial assistance (MFA).</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Particular tasks would include: </w:t>
            </w:r>
          </w:p>
          <w:p>
            <w:pPr>
              <w:pStyle w:val="Normal"/>
              <w:numPr>
                <w:ilvl w:val="0"/>
                <w:numId w:val="2"/>
              </w:numPr>
              <w:spacing w:lineRule="auto" w:line="240" w:before="120" w:after="0"/>
              <w:ind w:left="714" w:right="159" w:hanging="357"/>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onitoring, analysing and forecasting macroeconomic developments and policies in selected Neighbourhood countries, notably Lebanon and Syria, also in relation to the EU's response to the refugee crisis as it affects those countries, and in close co-operation with other units in the DG and other Commission services responsible for external relations, the European External Action Service, as well as the International Financial Institutions; </w:t>
            </w:r>
          </w:p>
          <w:p>
            <w:pPr>
              <w:pStyle w:val="Normal"/>
              <w:numPr>
                <w:ilvl w:val="0"/>
                <w:numId w:val="2"/>
              </w:numPr>
              <w:spacing w:lineRule="auto" w:line="240" w:before="120" w:after="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regular macroeconomic dialogue meetings with Lebanon;</w:t>
            </w:r>
          </w:p>
          <w:p>
            <w:pPr>
              <w:pStyle w:val="Normal"/>
              <w:numPr>
                <w:ilvl w:val="0"/>
                <w:numId w:val="2"/>
              </w:numPr>
              <w:spacing w:lineRule="auto" w:line="240" w:before="120" w:after="0"/>
              <w:ind w:left="714" w:right="159" w:hanging="357"/>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anaging possible macro-financial assistance operations to countries in the region (the Unit currently manages macro-financial assistance to a number of Neighbourhood countries, including Ukraine, Jordan and Tunisia); </w:t>
            </w:r>
          </w:p>
          <w:p>
            <w:pPr>
              <w:pStyle w:val="Normal"/>
              <w:numPr>
                <w:ilvl w:val="0"/>
                <w:numId w:val="2"/>
              </w:numPr>
              <w:spacing w:lineRule="auto" w:line="240" w:before="120" w:after="0"/>
              <w:ind w:left="714" w:right="159" w:hanging="357"/>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work on the economic and financial aspects of the European Neighbourhood Policy (ENP), the Eastern Partnership (covering Eastern Neighbourhood countries) and the Euro-Mediterranean partnership, including the preparation of Ministerial, Senior officials and thematic experts meetings;</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eparing speaking and briefing notes, including thematic notes, on topical issues related to the economics of the EU Neighbourhood reg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Diploma</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a university degree in economics is essential, with preference for international economics</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Professional experience</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essional experience in the area of applied macroeconomics and international/transition/development economics (notably on monetary and financial issues) is desirabl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iciency in English is required. Good working knowledge of French and knowledge of a language of one or several countries in the remit of the Unit (e.g. Arabic, Russian,..) would be an asset.</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i/>
                <w:sz w:val="20"/>
                <w:szCs w:val="20"/>
              </w:rPr>
              <w:t>Particular requirements</w:t>
            </w:r>
            <w:r>
              <w:rPr>
                <w:rFonts w:cs="Times New Roman" w:ascii="Times New Roman" w:hAnsi="Times New Roman"/>
                <w:sz w:val="20"/>
                <w:szCs w:val="20"/>
              </w:rPr>
              <w: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20:00Z</dcterms:created>
  <dc:creator>FRAGAPANE Valeria (ECFIN)</dc:creator>
  <dc:description/>
  <dc:language>en-US</dc:language>
  <cp:lastModifiedBy>BAELE Brigitte (HR)</cp:lastModifiedBy>
  <cp:lastPrinted>2013-01-11T15:28:00Z</cp:lastPrinted>
  <dcterms:modified xsi:type="dcterms:W3CDTF">2016-06-13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