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hyperlink r:id="rId3">
              <w:r>
                <w:rPr>
                  <w:rStyle w:val="InternetLink"/>
                  <w:u w:val="none"/>
                </w:rPr>
                <w:t>RTD-DDG2-D.3</w:t>
              </w:r>
            </w:hyperlink>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Industrial Technolog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anced Materials  and Nano Technolo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8 94 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olicy officer (under supervision of a civil servant) responsible fo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 xml:space="preserve">Analysing the results of projects relevant for the unit (Advanced Materials and Nanotechnologies) and assess their impact to draw lessons for further policy development in the field. </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ssing the potential impact of the Advanced Materials and Nanotechnologies part of the programme for the domains managed in the unit and ensure a link with the overall work on impact of the EU research programme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wing recommendations for further research and innovation domains with highest value added for contributing towards EU research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1st university degree requir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cec/SYSPER2/org/vieworganisationjobs.do?ouId=34394&amp;viewDate=31%2F05%2F2016&amp;ouVersion=5"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28:00Z</dcterms:created>
  <dc:creator>BRIOLO Carmen (RTD)</dc:creator>
  <dc:description/>
  <dc:language>en-US</dc:language>
  <cp:lastModifiedBy>BAELE Brigitte (HR)</cp:lastModifiedBy>
  <cp:lastPrinted>2013-01-11T15:28:00Z</cp:lastPrinted>
  <dcterms:modified xsi:type="dcterms:W3CDTF">2016-06-13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