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nviron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A - Circular Economy  and Green Growth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34" w:hanging="0"/>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A1 –Sustainable Production, Products and Consump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ugo Maria SCHALL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58 56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left="190" w:right="-108" w:hanging="0"/>
              <w:jc w:val="both"/>
              <w:rPr/>
            </w:pPr>
            <w:r>
              <w:rPr>
                <w:rFonts w:eastAsia="Times New Roman" w:cs="Times New Roman" w:ascii="Times New Roman" w:hAnsi="Times New Roman"/>
                <w:b/>
                <w:sz w:val="20"/>
                <w:szCs w:val="20"/>
                <w:lang w:eastAsia="en-GB"/>
              </w:rPr>
              <w:t xml:space="preserve">X Brussels </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Luxembourg </w:t>
              <w:tab/>
              <w:tab/>
            </w:r>
            <w:r>
              <w:rPr>
                <w:rFonts w:eastAsia="Wingdings 2" w:cs="Wingdings 2" w:ascii="Wingdings 2" w:hAnsi="Wingdings 2"/>
                <w:b/>
                <w:sz w:val="20"/>
                <w:szCs w:val="20"/>
                <w:lang w:val="fr-BE" w:eastAsia="en-GB"/>
              </w:rPr>
              <w:t></w:t>
            </w:r>
            <w:r>
              <w:rPr/>
              <w:t> </w:t>
            </w:r>
            <w:r>
              <w:rPr>
                <w:rFonts w:eastAsia="Times New Roman" w:cs="Times New Roman" w:ascii="Times New Roman" w:hAnsi="Times New Roman"/>
                <w:b/>
                <w:sz w:val="20"/>
                <w:szCs w:val="20"/>
                <w:lang w:eastAsia="en-GB"/>
              </w:rPr>
              <w:t xml:space="preserve">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7546" w:leader="none"/>
                <w:tab w:val="left" w:pos="8680" w:leader="none"/>
              </w:tabs>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conded national expert will contribute to the implementation of Circular Economy Action Plan and Sustainable Consumption and Production (SCP) policies with a special focus on product-related policy including on related instruments such as Ecodesign directive, the Ecolabel regulation and Green Public Procurement.. S/he will participate in further developing and implementing the contribution of Ecodesign and Energy labelling directives to sustainable product policies,  liaise with the team working on the development of Ecolabel and GPP criteria to ensure coherence between the processes and also contribute to the work on specific initiatives regarding  a more coherent product plicy framework supportive to the transition to a more circular econom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Educational/professional background in environmental science, economics or engineering, and addressing environmental impacts of products and production processes in the private and/or the public sector</w:t>
            </w:r>
            <w:r>
              <w:rPr>
                <w:rFonts w:eastAsia="Times New Roman" w:cs="Times New Roman" w:ascii="Times New Roman" w:hAnsi="Times New Roman"/>
                <w:sz w:val="20"/>
                <w:szCs w:val="20"/>
                <w:lang w:val="en-US" w:eastAsia="en-GB"/>
              </w:rPr>
              <w:t xml:space="preserv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Familiarity with concepts and methods of life-cycle assessment is advantage.</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luent written and spoken English. Proficiency in another EC working language is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lang w:val="en-US"/>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8:34:00Z</dcterms:created>
  <dc:creator>MONCLUS Murielle (ENV)</dc:creator>
  <dc:description/>
  <dc:language>en-US</dc:language>
  <cp:lastModifiedBy>BAELE Brigitte (HR)</cp:lastModifiedBy>
  <cp:lastPrinted>2013-01-11T15:28:00Z</cp:lastPrinted>
  <dcterms:modified xsi:type="dcterms:W3CDTF">2016-06-20T08: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