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BUDG-B-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UDG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Own resources and financial programm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2 – Revenue management</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harles GROUTAGE</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1 09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2196"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stablishment of the revenue side to the budget</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ily management of own resources</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ation of budgetary reports</w:t>
            </w:r>
          </w:p>
          <w:p>
            <w:pPr>
              <w:pStyle w:val="Normal"/>
              <w:numPr>
                <w:ilvl w:val="0"/>
                <w:numId w:val="2"/>
              </w:numPr>
              <w:spacing w:lineRule="auto" w:line="240" w:before="0" w:after="0"/>
              <w:ind w:left="360" w:right="1317" w:hanging="360"/>
              <w:jc w:val="both"/>
              <w:rPr/>
            </w:pPr>
            <w:r>
              <w:rPr>
                <w:rFonts w:eastAsia="Times New Roman" w:cs="Times New Roman" w:ascii="Times New Roman" w:hAnsi="Times New Roman"/>
                <w:sz w:val="20"/>
                <w:szCs w:val="20"/>
                <w:lang w:eastAsia="en-GB"/>
              </w:rPr>
              <w:t>Analysis of the budgetary aspects of the mechanisms of financial assistance to Member States in financial difficulties (BoP &amp; EFSM)</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volvement in the Secretariat of the High Level Group on Own Resources</w:t>
            </w:r>
          </w:p>
          <w:p>
            <w:pPr>
              <w:pStyle w:val="Normal"/>
              <w:numPr>
                <w:ilvl w:val="0"/>
                <w:numId w:val="2"/>
              </w:numPr>
              <w:spacing w:lineRule="auto" w:line="240" w:before="0" w:after="0"/>
              <w:ind w:left="36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Daily management of contributions to EU trust Funds &amp; the Refugee Facility for Turke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niversity level</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 solid work experience in the budgetary and/or financial field, capability to work in an organised manner and, in particular, to enjoy working with figures. Good computer skills, especially in using Excel, are necessary.</w:t>
            </w:r>
          </w:p>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and Frenc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2:46:00Z</dcterms:created>
  <dc:creator>DE VLIEGER Christelle (BUDG)</dc:creator>
  <dc:description/>
  <dc:language>en-US</dc:language>
  <cp:lastModifiedBy>BAELE Brigitte (HR)</cp:lastModifiedBy>
  <cp:lastPrinted>2013-01-11T15:28:00Z</cp:lastPrinted>
  <dcterms:modified xsi:type="dcterms:W3CDTF">2016-06-13T12: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