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oint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SG/SRSS (1) : Structural Reform Support Servi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luster: Migr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RSS.0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bastien Renau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971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bdr w:val="single" w:sz="4" w:space="0" w:color="000000"/>
                <w:lang w:val="fr-BE" w:eastAsia="en-GB"/>
              </w:rPr>
              <w:t></w:t>
            </w:r>
            <w:r>
              <w:rPr>
                <w:rFonts w:eastAsia="Times New Roman" w:cs="Times New Roman" w:ascii="Times New Roman" w:hAnsi="Times New Roman"/>
                <w:b/>
                <w:sz w:val="20"/>
                <w:szCs w:val="20"/>
                <w:lang w:val="fr-BE" w:eastAsia="en-GB"/>
              </w:rPr>
              <w:t xml:space="preserve"> Other: Ankar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bdr w:val="single" w:sz="4" w:space="0" w:color="00000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SRSS) was created on 1 July 2015 and is attached to the Commission's Secretariat General. It is under the coordination of Vice President Dombrovski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280" w:after="28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is composed of a management team, 1 horizontal team (budgeting, financing, contracting, evaluation and quality control) and 5 policy teams (tax and public financial management; governance and public administration; business environment, labour, health and social services, financial sector and access to finance). In addition, a dedicated team coordinates the Commission's support to the process for the reunification of Cyprus, implementing the Aid Programme for the Turkish Cypriot community and monitoring the application of the Green Line Regul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the Head of the SRSS is also EU coordinator for the implementation of the EU-Turkey Statement of 18 March 2016. He is also responsible for providing assistance to the Greek authorities in the management of the migration crisi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ed national expert (SNE) will be part of the </w:t>
            </w:r>
            <w:r>
              <w:rPr>
                <w:rFonts w:eastAsia="Times New Roman" w:cs="Times New Roman" w:ascii="Times New Roman" w:hAnsi="Times New Roman"/>
                <w:b/>
                <w:sz w:val="20"/>
                <w:szCs w:val="20"/>
                <w:lang w:eastAsia="en-GB"/>
              </w:rPr>
              <w:t>team responsible for supporting the EU coordinator in charge of the implementation of the EU-Turkey Statement of 18 March 2016 related to migr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area of activities, the main tasks of the expert will be as follow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Help the EU delegation in Turkey monitor activities of member States related to resettlements and identify issues related to the implementation of the EU-TK Statement.</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Assist Member States in solving issues related to resettlement activities. This effort will be done in coordination with Commission services, the EU delegation and with key partners on the ground (UNHCR, IOM, Turkish Directorate General of Migration Management).</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Work on capacity building projects with the Turkish authorities and with Member States related to migration manageme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e reporting of all activities to the management of the SRSS on a daily basi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briefing material and reporting upon request, in particular for general reporting documen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Assist with the organization of missions by the SRSS, Commission officials an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with any other element related to migration management upon reques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expert will be located in Ankara at the EU delegation and will work in full cooperation with the EU delegation team. The SNE may however be relocated shall needs evolve regarding migration issues and should have the necessary flexibility. The SNE will work in close cooperation with the SRSS team in Brussels and in Athe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migration affair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English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iversity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5 years of experience in the area of migration as a policy officer and asylum/resettlement exper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1 year of experience working in the area of migration in an international environme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demonstrated capacity to handle high level responsibility in the area of migration. He/she must have strong analytical capacity and capacity to synthetize complex information. He/she must have strong writing skills (in particular in English) and good interpersonal relationships. The ability to advance projects rapidly is crucial as well as the capacity to interact efficiently within the European Commiss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work in English. Excellent drafting skills in English are required.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24:00Z</dcterms:created>
  <dc:creator>RENAUD Sebastien (HR)</dc:creator>
  <dc:description/>
  <dc:language>en-US</dc:language>
  <cp:lastModifiedBy>BAELE Brigitte (HR)</cp:lastModifiedBy>
  <cp:lastPrinted>2016-06-13T08:08:00Z</cp:lastPrinted>
  <dcterms:modified xsi:type="dcterms:W3CDTF">2016-06-14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