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NECT-DDG1-H.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 for Communications Networks, Content and Technolog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igital Society, Trust &amp; Security</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rust &amp; Securi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akub Boratynsk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945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X Norway  X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Trust and Security Unit (H.4) elaborates policies and conducts a number of actions to improve network and information security and the protection of individuals' privacy on the Internet.</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 w:hanging="0"/>
              <w:jc w:val="both"/>
              <w:rPr/>
            </w:pPr>
            <w:r>
              <w:rPr>
                <w:rFonts w:eastAsia="Times New Roman" w:cs="Times New Roman" w:ascii="Times New Roman" w:hAnsi="Times New Roman"/>
                <w:sz w:val="20"/>
                <w:szCs w:val="20"/>
                <w:lang w:eastAsia="en-GB"/>
              </w:rPr>
              <w:t>The Unit is among others responsible for the implementation of the EU Cybersecurity Strategy, the Directive on Network and Information Security and the contractual Public-Private Partnership on cybersecurity.</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We are a multidisciplinary team at the intersection of legislation, policy and research/innovation working towards ensuring trust and security in the on-line and broader ICT environment. The Unit is dynamic, committed, team oriented and has a friendly atmospher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34" w:hanging="0"/>
              <w:jc w:val="both"/>
              <w:rPr/>
            </w:pPr>
            <w:r>
              <w:rPr>
                <w:rFonts w:eastAsia="Times New Roman" w:cs="Times New Roman" w:ascii="Times New Roman" w:hAnsi="Times New Roman"/>
                <w:sz w:val="20"/>
                <w:szCs w:val="20"/>
                <w:lang w:eastAsia="en-GB"/>
              </w:rPr>
              <w:t>We propose an interesting and challenging job as Policy Officer in a fascinating, emerging area, cutting across multiple policy domains. The successful candidate will work as part of the cybersecurity policy team, but will also collaborate with members of the Unit involved in privacy and research.</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tasks attributed to the successful candidate would be drawn from the following indicative list:  -   developing new policies and strategies related to cybersecurity;</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following up on the implementation of the EU Cybersecurity Strategy for the aspects pertaining to critical infrastructure protection, in cooperation with other Commission departments (notably DG HOME,  DG ENER, DG MOVE);</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eveloping and implementing policies related to the support of the cybersecurity industry, in particular on ICT security certification</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supporting activities of NIS Platform which is a policy instrument for engagement between the Commission and stakeholders in the area of cybersecurity;</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facilitating implementation of the NIS directive in particular related to the cooperation between Member States;</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viding contribution to international dimension of digital security; in particular contribute to bilateral and multilateral dialogue with third countries on cybersecurity (notably US, China, Japan, South-Korea, India, G7 and OECD), in cooperation with the European External Action Service; providing input into relevant cybersecurity aspects of trade negotiations.</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The final allocation of tasks would depend on the specific expertise and profile of the selected candidat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iversity level studies in political science, business and/or economics with a profound understanding of ICT technologies and/or privacy issues or alternatively background in computer sciences/digital technologies with a profound understanding of policy issues would be considered an advantage. A legal background would be considered an additional asset.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look for a dynamic person with an extensive policy expertise including on issues related to ICT, cybersecurity or other matters where understanding of complex technical issues is required. </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candidate should have a strong interest in working on cutting edge of policy issues related to new technologies. The candidate should demonstrate a proactive approach and be able to work autonomously.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The job requires excellent knowledge of English both drafting skills and verbal communication.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1:25:00Z</dcterms:created>
  <dc:creator>CASONI Marie-Laure (HR);Pierre.CHASTANET@ec.europa.eu</dc:creator>
  <dc:description/>
  <dc:language>en-US</dc:language>
  <cp:lastModifiedBy>BAELE Brigitte (HR)</cp:lastModifiedBy>
  <cp:lastPrinted>2013-01-11T15:28:00Z</cp:lastPrinted>
  <dcterms:modified xsi:type="dcterms:W3CDTF">2016-06-14T11: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ve_LatestFileFullName">
    <vt:lpwstr/>
  </property>
  <property fmtid="{D5CDD505-2E9C-101B-9397-08002B2CF9AE}" pid="3" name="Jive_LatestUserAccountName">
    <vt:lpwstr>MALINVE</vt:lpwstr>
  </property>
  <property fmtid="{D5CDD505-2E9C-101B-9397-08002B2CF9AE}" pid="4" name="Jive_ModifiedButNotPublished">
    <vt:lpwstr/>
  </property>
  <property fmtid="{D5CDD505-2E9C-101B-9397-08002B2CF9AE}" pid="5" name="Jive_PrevVersionNumber">
    <vt:lpwstr/>
  </property>
  <property fmtid="{D5CDD505-2E9C-101B-9397-08002B2CF9AE}" pid="6" name="Jive_VersionGuid">
    <vt:lpwstr>e4685a47-3e29-42e1-8525-3af62096fcf9</vt:lpwstr>
  </property>
  <property fmtid="{D5CDD505-2E9C-101B-9397-08002B2CF9AE}" pid="7" name="Jive_VersionGuid_v2.5">
    <vt:lpwstr/>
  </property>
  <property fmtid="{D5CDD505-2E9C-101B-9397-08002B2CF9AE}" pid="8" name="LW_DocType">
    <vt:lpwstr>LW_DocType</vt:lpwstr>
  </property>
  <property fmtid="{D5CDD505-2E9C-101B-9397-08002B2CF9AE}" pid="9" name="Offisync_ProviderInitializationData">
    <vt:lpwstr>https://connected.cnect.cec.eu.int</vt:lpwstr>
  </property>
  <property fmtid="{D5CDD505-2E9C-101B-9397-08002B2CF9AE}" pid="10" name="Offisync_ServerID">
    <vt:lpwstr>0d3b22a6-6203-4efc-8e8e-b5279256493b</vt:lpwstr>
  </property>
  <property fmtid="{D5CDD505-2E9C-101B-9397-08002B2CF9AE}" pid="11" name="Offisync_UniqueId">
    <vt:lpwstr>11586</vt:lpwstr>
  </property>
  <property fmtid="{D5CDD505-2E9C-101B-9397-08002B2CF9AE}" pid="12" name="Offisync_UpdateToken">
    <vt:lpwstr>3</vt:lpwstr>
  </property>
</Properties>
</file>