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conomic and Financi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Economies of the Member States I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Finland, Hungary, Sloven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Outi SLOTBOOM</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mission is to foster sound economic policies in Finland, Hungary and Slovenia with a view to achieving sustained growth, a high degree of macroeconomic stability, progress towards the achievement of the Europe 2020 goals, and a stable and successful Economic and Monetary Union. This involves three main strands of work: first, analysing economic and budgetary developments in these three Member States, including the production of economic forecasts and the Country Reports for these three countries as well as the assessments of the National Reform Programmes, Stability or Convergence Programmes and, for euro area Member States, the Draft Budgetary Plans. Secondly, providing policy advice in particular via the country-specific recommendations under the European Semester, the macroeconomic imbalances procedure and the excessive deficit procedure, as well as via policy conditionality of Member States which have a macroeconomic adjustment programme. Thirdly, assessing the follow-up given to economic policy recommendations or policy commit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conded national expert will participate in the core analytical and policy work of the unit.</w:t>
            </w:r>
            <w:r>
              <w:rPr>
                <w:color w:val="1F497D"/>
              </w:rPr>
              <w:t xml:space="preserve"> </w:t>
            </w:r>
            <w:r>
              <w:rPr>
                <w:rFonts w:eastAsia="Times New Roman" w:cs="Times New Roman" w:ascii="Times New Roman" w:hAnsi="Times New Roman"/>
                <w:sz w:val="20"/>
                <w:szCs w:val="20"/>
                <w:lang w:eastAsia="en-GB"/>
              </w:rPr>
              <w:t>S/he will participate in the preparation of proposals for Commission reports, recommendations and decisions in the context of the European Semester, fiscal surveillance (Stability and Growth Pact) and the macroeconomic imbalances procedure. Depending on the profile and interests of the chosen candidate, the work may have a particular focus on the Hungarian or the Finnish economy. The seconded national expert will participate in the work in writing analytical papers on topics of key interest relating to one or both of these econom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is work will require close cooperation with other colleagues across the Directorate-General and with other Commission services, giving to the seconded national expert a broader overview of the work of the different Commission services. The seconded national expert will follow the processing of the economic policy recommendations and decisions in the other EU institutions, in particular the Council and its relevant working groups and with Member State authorities. S/he will also follow the discussions relating to one or more of the countries covered by the unit (in particular Hungary or Finland) in the OECD and IMF.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seconded national expert should be a qualified economist with, ideally, 3 years or more of post-graduation work experience in a Central Bank, Ministry of Finance or Ministry of Economic Affairs working on macroeconomic and/or fiscal policy issues, including both economic analysis and the development of economic policy. Good knowledge of EU institutions and economic policy monitoring at the EU level is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be able to demonstrate very good analytical skills and excellent written and oral communication skills, combined with a strong sense of team work, initiative and responsibility, and should be ready to work in a multicultural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conded national expert must have knowledge of two Community languages. Excellent writing skills in English are required, as the expert will participate in writing briefing, notes and reports. Knowledge of other Community languages, in particular Hungarian or Finnish, is considered an advantage.</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b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56:00Z</dcterms:created>
  <dc:creator>FRAGAPANE Valeria (ECHO)</dc:creator>
  <dc:description/>
  <dc:language>en-US</dc:language>
  <cp:lastModifiedBy>BAELE Brigitte (HR)</cp:lastModifiedBy>
  <cp:lastPrinted>2013-01-11T15:28:00Z</cp:lastPrinted>
  <dcterms:modified xsi:type="dcterms:W3CDTF">2016-06-13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