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Directorate-General for Energy (E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nergy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lang w:val="en-US" w:eastAsia="en-US"/>
              </w:rPr>
              <w:t>A.4 - Economic Analysis and Financial Instru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Mr Stefaan</w:t>
            </w:r>
            <w:r>
              <w:rPr>
                <w:rFonts w:eastAsia="Times New Roman" w:cs="Times New Roman" w:ascii="Times New Roman" w:hAnsi="Times New Roman"/>
                <w:b/>
                <w:sz w:val="20"/>
                <w:szCs w:val="20"/>
                <w:lang w:val="nl-NL" w:eastAsia="en-GB"/>
              </w:rPr>
              <w:t xml:space="preserve"> </w:t>
            </w:r>
            <w:r>
              <w:rPr>
                <w:rFonts w:cs="Times New Roman" w:ascii="Times New Roman" w:hAnsi="Times New Roman"/>
                <w:b/>
                <w:sz w:val="20"/>
                <w:szCs w:val="20"/>
                <w:lang w:val="en-US" w:eastAsia="en-US"/>
              </w:rPr>
              <w:t>Vergot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lang w:val="en-US" w:eastAsia="en-US"/>
              </w:rPr>
              <w:t>+32 229-696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bdr w:val="single" w:sz="4" w:space="0" w:color="00000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bdr w:val="single" w:sz="4" w:space="0" w:color="000000"/>
                <w:lang w:val="fr-BE" w:eastAsia="en-GB"/>
              </w:rPr>
              <w:t></w:t>
            </w:r>
            <w:r>
              <w:rPr>
                <w:rFonts w:eastAsia="Times New Roman" w:cs="Times New Roman" w:ascii="Times New Roman" w:hAnsi="Times New Roman"/>
                <w:b/>
                <w:sz w:val="20"/>
                <w:szCs w:val="20"/>
                <w:bdr w:val="single" w:sz="4" w:space="0" w:color="000000"/>
                <w:lang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25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ind w:right="466"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Unit A.4 is responsible for providing economic analysis, including modelling, and data of all aspects of energy policy, as well as developing financial instruments to stimulate investment in the energy sector, coordinating the DG’s view on state aid issues and contributing to the evaluation and impact assessment work of the DG.</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The tasks of the seconded national expert (SNE) will involve</w:t>
            </w:r>
            <w:r>
              <w:rPr>
                <w:rFonts w:cs="Times New Roman" w:ascii="Times New Roman" w:hAnsi="Times New Roman"/>
                <w:sz w:val="20"/>
                <w:szCs w:val="20"/>
              </w:rPr>
              <w:t xml:space="preserve"> analysis of energy market developments and investment needs to support European energy policy making, in particular with regard to the management and development of financial instruments or other measures to facilitate investment in the European energy sector. </w:t>
            </w:r>
          </w:p>
          <w:p>
            <w:pPr>
              <w:pStyle w:val="Normal"/>
              <w:spacing w:lineRule="auto" w:line="240" w:before="0" w:after="0"/>
              <w:ind w:right="4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466" w:hanging="0"/>
              <w:jc w:val="both"/>
              <w:rPr/>
            </w:pPr>
            <w:r>
              <w:rPr>
                <w:rFonts w:cs="Times New Roman" w:ascii="Times New Roman" w:hAnsi="Times New Roman"/>
                <w:sz w:val="20"/>
                <w:szCs w:val="20"/>
              </w:rPr>
              <w:t>In particular he/she will be responsible for the provision of expertise and assistance in managing existing measures and the development of new financial instruments in light of the investment needs and market barriers to investment (including follow up to the ESIF).  Work would also cover the analysis of economic, financial and investment trends in the context of the Energy Union objectives.</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rFonts w:ascii="Times New Roman" w:hAnsi="Times New Roman" w:cs="Times New Roman"/>
                <w:sz w:val="20"/>
                <w:szCs w:val="20"/>
              </w:rPr>
            </w:pPr>
            <w:r>
              <w:rPr>
                <w:rFonts w:cs="Times New Roman" w:ascii="Times New Roman" w:hAnsi="Times New Roman"/>
                <w:sz w:val="20"/>
                <w:szCs w:val="20"/>
              </w:rPr>
              <w:t>The SNE will also be asked to prepare briefings, speeches and presentations for the hierarchy.</w:t>
            </w:r>
          </w:p>
          <w:p>
            <w:pPr>
              <w:pStyle w:val="Normal"/>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dvanced university degree in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would be desirable. Experience in financial sector or in development of financial instruments. Knowledge of the energy sector, EU energy policy and EU decision-making procedures is necessary. Knowledge of the development, administration and implementation of policies and measures in the field of energy. Excellent analytical, planning, drafting, oral and written communication and coordinating skills. Ability to work with various teams and to coordinate efficiently with other Commission services, both inside and outside DG ENER. Ability to take initiatives and work in a proactive and autonomous wa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 language(s) necessary for the performance of duties: excellent command (oral and written) of English is desirable, knowledge of other languages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5:22:00Z</dcterms:created>
  <dc:creator>BOAR Annemari-Roxana (ENER)</dc:creator>
  <dc:description/>
  <dc:language>en-US</dc:language>
  <cp:lastModifiedBy>BAELE Brigitte (HR)</cp:lastModifiedBy>
  <cp:lastPrinted>2013-01-11T15:28:00Z</cp:lastPrinted>
  <dcterms:modified xsi:type="dcterms:W3CDTF">2016-06-13T1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