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0"/>
                <w:szCs w:val="20"/>
                <w:lang w:eastAsia="en-GB"/>
              </w:rPr>
              <w:t>European Personnel Selection Office (EPSO)</w:t>
            </w:r>
            <w:r>
              <w:rPr>
                <w:rFonts w:eastAsia="Times New Roman" w:cs="Times New Roman" w:ascii="Times New Roman" w:hAnsi="Times New Roman"/>
                <w:b/>
                <w:sz w:val="24"/>
                <w:szCs w:val="24"/>
                <w:lang w:eastAsia="en-GB"/>
              </w:rPr>
              <w:t xml:space="preserve"> – </w:t>
            </w:r>
            <w:r>
              <w:rPr>
                <w:rFonts w:eastAsia="Times New Roman" w:cs="Times New Roman" w:ascii="Times New Roman" w:hAnsi="Times New Roman"/>
                <w:b/>
                <w:sz w:val="20"/>
                <w:szCs w:val="20"/>
                <w:lang w:eastAsia="en-GB"/>
              </w:rPr>
              <w:t>European  School of Administration (EUS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PSO - European Personnel Selection Offic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SCHOOL OF ADMINISTRATION (EUS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avid WALK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93 0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pPr>
            <w:r>
              <w:rPr>
                <w:rFonts w:cs="Times New Roman" w:ascii="Times New Roman" w:hAnsi="Times New Roman"/>
                <w:b/>
                <w:sz w:val="20"/>
                <w:szCs w:val="20"/>
              </w:rPr>
              <w:t>1</w:t>
            </w:r>
            <w:r>
              <w:rPr>
                <w:rFonts w:cs="Times New Roman" w:ascii="Times New Roman" w:hAnsi="Times New Roman"/>
                <w:b/>
                <w:sz w:val="20"/>
                <w:szCs w:val="20"/>
                <w:vertAlign w:val="superscript"/>
              </w:rPr>
              <w:t>st</w:t>
            </w:r>
            <w:r>
              <w:rPr>
                <w:rFonts w:cs="Times New Roman" w:ascii="Times New Roman" w:hAnsi="Times New Roman"/>
                <w:b/>
                <w:sz w:val="20"/>
                <w:szCs w:val="20"/>
              </w:rPr>
              <w:t xml:space="preserve"> Quarter 2017</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highlight w:val="black"/>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highlight w:val="black"/>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European School of Administration was set up in 2005 to provide training and development opportunities for staff of all the European institutions and the various EU agencies. It currently runs about 500 training programmes a year attended by about 7500 participants. These programmes cover a wide range of skills-based training courses as well as a series of development programmes for managers at all levels. The School also provides a number of training programmes on demand to meet the specific needs of individual departments or institu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chool works in close cooperation with the training departments of the institutions in drawing up its programme of activities. It also has extensive contacts with the network of Directors of Institutes and Schools of Public Administration (DISPA) in the member stat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lly, it runs the Erasmus for Public Administration initiative for young civil servants in the member states who deal with EU dossi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chool is seeking a person for its Design and Development team with the following responsibili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Contribute to formulating the School's learning and development strategy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ntribute to analysing the learning and development needs of the School's customers and stakehold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Design learning activities that take account of the latest developments in this field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Monitor the performance of training providers under contract to the School</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Act from time to time as facilitator, mentor, coach or train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chool is a small organisation of 25 people with an informal working environment and a commitment to enabling its staff to balance their private and professional lives. It places considerable value on a proactive, results-oriented and customer-friendly approac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eastAsia="Times New Roman" w:cs="Times New Roman" w:ascii="Times New Roman" w:hAnsi="Times New Roman"/>
                <w:sz w:val="20"/>
                <w:szCs w:val="20"/>
                <w:lang w:val="fr-BE" w:eastAsia="en-GB"/>
              </w:rPr>
              <w:t>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b/>
                <w:sz w:val="20"/>
                <w:szCs w:val="20"/>
                <w:lang w:eastAsia="en-GB"/>
              </w:rPr>
              <w:t>Experience in the field of professional (</w:t>
            </w:r>
            <w:r>
              <w:rPr>
                <w:rFonts w:eastAsia="Times New Roman" w:cs="Times New Roman" w:ascii="Times New Roman" w:hAnsi="Times New Roman"/>
                <w:b/>
                <w:sz w:val="20"/>
                <w:szCs w:val="20"/>
                <w:u w:val="single"/>
                <w:lang w:eastAsia="en-GB"/>
              </w:rPr>
              <w:t>not</w:t>
            </w:r>
            <w:r>
              <w:rPr>
                <w:rFonts w:eastAsia="Times New Roman" w:cs="Times New Roman" w:ascii="Times New Roman" w:hAnsi="Times New Roman"/>
                <w:b/>
                <w:sz w:val="20"/>
                <w:szCs w:val="20"/>
                <w:lang w:eastAsia="en-GB"/>
              </w:rPr>
              <w:t xml:space="preserve"> academic) training is indispensable.</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nowledge of modern forms of training delivery is a distinct asset.</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cellent communication skills</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lexibility, an ability to work autonomously, and creativity</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proven willingness to be a good team player</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good knowledge of what Europe stands for, and related to this the Institutions of the European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ery good command of either English or French (at least level C1 according to the Council of Europe Common European Framework of Reference for Languages), with a good knowledge of the other being a distinct asse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418"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44:00Z</dcterms:created>
  <dc:creator>AMMAMA Naima (EPSO)</dc:creator>
  <dc:description/>
  <dc:language>en-US</dc:language>
  <cp:lastModifiedBy>BAELE Brigitte (HR)</cp:lastModifiedBy>
  <cp:lastPrinted>2016-05-02T08:59:00Z</cp:lastPrinted>
  <dcterms:modified xsi:type="dcterms:W3CDTF">2016-06-13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