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REGIO-C-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Regional and Urban Policy (DG REGI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Aud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1–Audit coordination, relations with the ECA and OLA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ophe de LASSUS SAINT GENI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88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1/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possibly renewed until 4 years(possibility for a derogation for 2 supplementary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w:t>
            </w:r>
            <w:r>
              <w:rPr>
                <w:rFonts w:eastAsia="Times New Roman" w:cs="Times New Roman" w:ascii="Times New Roman" w:hAnsi="Times New Roman"/>
                <w:sz w:val="20"/>
                <w:szCs w:val="20"/>
                <w:lang w:eastAsia="en-GB"/>
              </w:rPr>
              <w:t xml:space="preserve">    With allowances </w:t>
              <w:tab/>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position is "auditor responsible for relations with the Court of Auditors" within a team of 4 (3 AD and 1 AST) to deal with the inter-institutional relations with the European Court of Auditors (ECA) and the European Parliament (principally CONT Committee) in the context of the "Statement of Assurance" (DAS) and Discharge process. This team is part of a unit which also covers the </w:t>
            </w:r>
            <w:r>
              <w:rPr>
                <w:rFonts w:eastAsia="Times New Roman" w:cs="Times New Roman" w:ascii="Times New Roman" w:hAnsi="Times New Roman"/>
                <w:b/>
                <w:bCs/>
                <w:sz w:val="20"/>
                <w:szCs w:val="20"/>
                <w:lang w:val="en-US" w:eastAsia="en-GB"/>
              </w:rPr>
              <w:t>coordination of audit matters with national audit authorities and Commission Services and the relations with OLAF.</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position will be supervised by a team leader (an AD official). </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b/>
                <w:sz w:val="20"/>
                <w:szCs w:val="20"/>
                <w:lang w:eastAsia="en-GB"/>
              </w:rPr>
              <w:t>In cooperation with the team and in close coordination with all DG REGIO services involved, the new colleague will prepare and monitor DG REGIO's positions in the DAS and discharge procedures (e.g. replies to ECA draft findings, draft annual report of the Court, written parliamentary questions and Council and EP draft discharge recommendations). This also includes the drafting of appropriate information notes and briefings to the hierarchy and Cabinet.</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position also covers the coordination and contribution to the preparation, monitoring and follow-up of the Commission replies to the Court's performance audits/special reports in our policy area and other EU policies (e.g. environmental, transports, energy, research and innovation, single market  policies) whose implementation is supported by ESI Funds. Quasi all these performance audits involve coordination with other DGs (EMPL, AGRI, MARE, BUDG but also ECFIN, ENV, MOVE, ENER, RTD, GROW, COMP,… depending on the topic audited). </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new colleague will also contribute to the handling the DG BUDG RAD database for the follow-up to discharge recommendations addressed to DG REGIO, with associated services (EMPL, AGRI, MARE and others) and in cooperation with DG BUDG. Other responsibilities may include coordination and consultation on legal interpretation questions linked to the audit activities of the Court and/or the Directorate in cooperation with the audit coordination team of the unit.</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e offer the possibility to expand knowledge in the Structural Funds area, to have multiple contacts with various actors (European institutions, various Commission services and Member States). This post offers a pivotal role to understand various policies implemented by the EC and financed by the ESI Fund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8714" w:leader="none"/>
              </w:tabs>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diploma: Any diploma leading to AD career is acceptable. Nevertheless, an audit diploma or a diploma in political science/public law/european law or a diploma in public administration management would be considered as a strong asset for this posi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professional experience: Operational audit experience or a strong experience in implementing Operational Programmes in Member States or a strong knowledge of the cohesion policy regulatory framework is necessary. Any combination of these professional experience criteria would be considered as a strong asset for this positio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680" w:leader="none"/>
              </w:tabs>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language(s) necessary for the performance of duties: He/she shall communicate fluently both orally and in writing in English. As an additional asset, knowledge of French would be appreciated. </w:t>
            </w:r>
          </w:p>
          <w:p>
            <w:pPr>
              <w:pStyle w:val="Normal"/>
              <w:tabs>
                <w:tab w:val="clear" w:pos="720"/>
                <w:tab w:val="left" w:pos="8680" w:leader="none"/>
              </w:tabs>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680" w:leader="none"/>
              </w:tabs>
              <w:spacing w:lineRule="auto" w:line="240" w:before="0" w:after="0"/>
              <w:jc w:val="both"/>
              <w:rPr/>
            </w:pPr>
            <w:r>
              <w:rPr>
                <w:rFonts w:eastAsia="Times New Roman" w:cs="Times New Roman" w:ascii="Times New Roman" w:hAnsi="Times New Roman"/>
                <w:b/>
                <w:sz w:val="20"/>
                <w:szCs w:val="20"/>
                <w:lang w:eastAsia="en-GB"/>
              </w:rPr>
              <w:t xml:space="preserve">- skills: We are looking for a candidate with a good capacity to analyse legal and audit arguments, and has good drafting and IT skills. He/she should communicate in a clear, diplomatic, concise and assertive way. The candidate should have a good capacity to work in a flexible manner within a team, under the supervision of his/her team leader. The candidate shall demonstrate a good organisational capacity to deal with sometimes tight and multiple deadlines. </w:t>
            </w:r>
          </w:p>
          <w:p>
            <w:pPr>
              <w:pStyle w:val="Normal"/>
              <w:tabs>
                <w:tab w:val="clear" w:pos="720"/>
                <w:tab w:val="left" w:pos="8680" w:leader="none"/>
              </w:tabs>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she should have good inter-personal skills for the purpose of the coordination with all involved actors in the process, both internally and with other DGs and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49:00Z</dcterms:created>
  <dc:creator>DE LASSUS SAINT GENIES Christophe (REGIO)</dc:creator>
  <dc:description/>
  <dc:language>en-US</dc:language>
  <cp:lastModifiedBy>BAELE Brigitte (HR)</cp:lastModifiedBy>
  <cp:lastPrinted>2016-04-27T12:34:00Z</cp:lastPrinted>
  <dcterms:modified xsi:type="dcterms:W3CDTF">2016-06-13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