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464" w:type="dxa"/>
        <w:jc w:val="left"/>
        <w:tblInd w:w="-113" w:type="dxa"/>
        <w:tblLayout w:type="fixed"/>
        <w:tblCellMar>
          <w:top w:w="0" w:type="dxa"/>
          <w:left w:w="108" w:type="dxa"/>
          <w:bottom w:w="0" w:type="dxa"/>
          <w:right w:w="108" w:type="dxa"/>
        </w:tblCellMar>
      </w:tblPr>
      <w:tblGrid>
        <w:gridCol w:w="392"/>
        <w:gridCol w:w="2551"/>
        <w:gridCol w:w="652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52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NEC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52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16"/>
                <w:szCs w:val="16"/>
                <w:lang w:eastAsia="en-GB"/>
              </w:rPr>
            </w:pPr>
            <w:r>
              <w:rPr>
                <w:rFonts w:eastAsia="Times New Roman" w:cs="Times New Roman" w:ascii="Times New Roman" w:hAnsi="Times New Roman"/>
                <w:b/>
                <w:sz w:val="16"/>
                <w:szCs w:val="16"/>
                <w:lang w:eastAsia="en-GB"/>
              </w:rPr>
              <w:t>B–ELECTRONIC COMMUNICATIONS NETWORK AND SERVICE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4 - Spectru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52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Andreas GEI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52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94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52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52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2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52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rPr>
              <w:t>CONNECT B4 is responsible for the development of policy for the use of radio spectrum in the EU. We are a dynamic and motivated team of 20 colleagues with an interesting mix of skills and experience. Wireless communications and technologies are increasingly recognised as having strategic importance for Europe's economy, and our mission is to promote an efficient and co-ordinated approach to the use of radio frequencies across the EU, in order to develop the internal market and to ensure innovation and growth for the benefit of consumers and industry. The importance of a co-ordinated EU spectrum policy is highlighted in President Juncker's Political Guidelines, and is reflected in the Commission's Digital Single Market strategy.</w:t>
            </w:r>
          </w:p>
          <w:p>
            <w:pPr>
              <w:pStyle w:val="Normal"/>
              <w:autoSpaceDE w:val="false"/>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autoSpaceDE w:val="false"/>
              <w:spacing w:lineRule="auto" w:line="240" w:before="0" w:after="0"/>
              <w:jc w:val="both"/>
              <w:rPr>
                <w:rFonts w:ascii="Times New Roman" w:hAnsi="Times New Roman" w:cs="Times New Roman"/>
                <w:iCs/>
                <w:sz w:val="20"/>
                <w:szCs w:val="20"/>
                <w:lang w:eastAsia="en-GB"/>
              </w:rPr>
            </w:pPr>
            <w:r>
              <w:rPr>
                <w:rFonts w:cs="Times New Roman" w:ascii="Times New Roman" w:hAnsi="Times New Roman"/>
                <w:sz w:val="20"/>
                <w:szCs w:val="20"/>
                <w:lang w:eastAsia="en-GB"/>
              </w:rPr>
              <w:t xml:space="preserve">We offer an interesting position which entails to prepare and accompany policy initiatives concerning radio spectrum, notably in the area of wireless broadband, with the aim to contribute to the overarching EU policy objective of promoting investments into high capacity networks, delivering high quality connectivity as well as to support a successful development of 5G. The job involves preparing and drafting policy documents and legislative proposals, contributing to the implementation of the radio spectrum policy programme, and dealing with relevant authorities and stakeholders at national, EU and international level. Thus it also includes to </w:t>
            </w:r>
            <w:r>
              <w:rPr>
                <w:rFonts w:cs="Times New Roman" w:ascii="Times New Roman" w:hAnsi="Times New Roman"/>
                <w:iCs/>
                <w:sz w:val="20"/>
                <w:szCs w:val="20"/>
                <w:lang w:eastAsia="en-GB"/>
              </w:rPr>
              <w:t xml:space="preserve">participate in the work of the Radio Spectrum Committee (RSC) and the Radio Spectrum Policy Group (RSPG) with respect to the assigned specific radio spectrum dossiers, to follow the work of the European Conference of Postal and Telecommunications Administrations (CEPT) and participate in its relevant meetings ; to coordinate the activities related to the assigned specific radio spectrum dossiers with the work programme in the Directorate-General or with other Directorates-General to ensure their coherence with policies developed in other services. </w:t>
            </w:r>
          </w:p>
          <w:p>
            <w:pPr>
              <w:pStyle w:val="Normal"/>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ngineering, economics or law, or equivalent experience in the area of spectrum mana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ree or more years of experience in the area of spectrum management are of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rPr/>
      </w:pPr>
      <w:r>
        <w:br w:type="page"/>
      </w:r>
      <w:r>
        <w:rPr/>
      </w:r>
    </w:p>
    <w:tbl>
      <w:tblPr>
        <w:tblW w:w="9464" w:type="dxa"/>
        <w:jc w:val="left"/>
        <w:tblInd w:w="-108" w:type="dxa"/>
        <w:tblLayout w:type="fixed"/>
        <w:tblCellMar>
          <w:top w:w="0" w:type="dxa"/>
          <w:left w:w="108" w:type="dxa"/>
          <w:bottom w:w="0" w:type="dxa"/>
          <w:right w:w="108" w:type="dxa"/>
        </w:tblCellMar>
      </w:tblPr>
      <w:tblGrid>
        <w:gridCol w:w="392"/>
        <w:gridCol w:w="9072"/>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47:00Z</dcterms:created>
  <dc:creator>CASONI Marie-Laure (HR)</dc:creator>
  <dc:description/>
  <dc:language>en-US</dc:language>
  <cp:lastModifiedBy>BAELE Brigitte (HR)</cp:lastModifiedBy>
  <cp:lastPrinted>2016-04-26T16:59:00Z</cp:lastPrinted>
  <dcterms:modified xsi:type="dcterms:W3CDTF">2016-05-11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dieudst</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80d2d7f5-c1b2-4038-9108-26ba5662d58a</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3</vt:lpwstr>
  </property>
</Properties>
</file>