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formation, Communication and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it-IT" w:eastAsia="en-GB"/>
              </w:rPr>
              <w:t>C-1 (Antitrust Telecoms)</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Eduardo MARTÍNEZ RIVERO</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6.49.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 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which is in charge of enforcing antitrust policy in the telecommunications sector is looking for an experienced lawyer, economist or telecommunications engineer. Knowledge of regulatory and competition topics in the electronic communications sector will be an advantage. The candidate retained will deal with complaints and/or own-initiative procedures under Art. 101 and 102 of the Treaty on the Functioning of the European Union (TFEU) as well as possible infringement procedures against Member States for non-respect of the Competition Directive and Article 106 of the TFEU. In the context of the creation of a Digital Single Market, he/she will also contribute to defining the position of DG Competition as regards policy and regulation in the area of telecommunication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nvolves frequent contacts with companies and their legal and economic advisers as well as with other Commission services. Case-handlers are expected to contribute to general discussions within the unit concerning the development of competition policy in the sector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Diploma:</w:t>
            </w:r>
            <w:r>
              <w:rPr/>
              <w:t xml:space="preserve"> </w:t>
            </w:r>
            <w:r>
              <w:rPr>
                <w:rFonts w:eastAsia="Times New Roman" w:cs="Times New Roman" w:ascii="Times New Roman" w:hAnsi="Times New Roman"/>
                <w:sz w:val="20"/>
                <w:szCs w:val="20"/>
                <w:lang w:eastAsia="en-GB"/>
              </w:rPr>
              <w:t>Candidates should ideally be lawyers, economists or telecommunications engineer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Candidates should have significant knowledge/experience of applying antitrust rules and/or telecoms regul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Fluency in English is essential. A good command of other Community languages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39:00Z</dcterms:created>
  <dc:creator>PETER Baerbel (COMP)</dc:creator>
  <dc:description/>
  <dc:language>en-US</dc:language>
  <cp:lastModifiedBy>BAELE Brigitte (HR)</cp:lastModifiedBy>
  <cp:lastPrinted>2016-05-04T12:17:00Z</cp:lastPrinted>
  <dcterms:modified xsi:type="dcterms:W3CDTF">2016-05-11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