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erja RANTAL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360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urostat Unit G1's mission is to design and co-ordinate the infrastructure development for modernised European business statistics. We are a friendly, multicultural and dynamic Unit and we aim at fostering integration and efficiency gains in European business statistics, by providing a high quality infrastructure taking into account emerging users’ needs. The ESS Vision Implementation project "European System of interoperable statistical Business Registers (ESBRs)" is one of the unit's key projects with the objective to upgrade the system of business registers in order to foster cost/effective data production methods, ensure high quality business register data and respond to the impacts of globalisation on business statistic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a rewarding position in the area of co-ordinating the modernisation of European business statistics and contributing to the success of the Vision Implementation project on ESBRs. Work focuses in particular on the profiling of large and complex multinational enterprise groups and on assisting the NSIs in implementing the statistical units for European business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uccessful candidate will, under the supervision of the responsible Commission official: </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Project Manager in the co-ordination and development of the different activities related to the ESS.VIP.ESBRs and (in particular) to Profiling;</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aise with the different stakeholders involved in the ESS.VIP.ESBRs and in Profiling activities in the ESS and contribute to their success;</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the Member States in implementing Profiling activities;</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and finalization of the Profiling methodology;</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the future strategy on Profiling;</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and contribute to internal and external meeting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includes:</w:t>
            </w:r>
          </w:p>
          <w:p>
            <w:pPr>
              <w:pStyle w:val="Normal"/>
              <w:numPr>
                <w:ilvl w:val="0"/>
                <w:numId w:val="3"/>
              </w:numPr>
              <w:spacing w:lineRule="auto" w:line="240" w:before="0" w:after="0"/>
              <w:ind w:left="720" w:right="175" w:hanging="360"/>
              <w:jc w:val="both"/>
              <w:rPr/>
            </w:pPr>
            <w:r>
              <w:rPr>
                <w:rFonts w:eastAsia="Times New Roman" w:cs="Times New Roman" w:ascii="Times New Roman" w:hAnsi="Times New Roman"/>
                <w:sz w:val="20"/>
                <w:szCs w:val="20"/>
                <w:lang w:eastAsia="en-GB"/>
              </w:rPr>
              <w:t>intensive interaction within the Unit, the Directorate and other Eurostat stakeholders, like National Accounts;</w:t>
            </w:r>
          </w:p>
          <w:p>
            <w:pPr>
              <w:pStyle w:val="Normal"/>
              <w:numPr>
                <w:ilvl w:val="0"/>
                <w:numId w:val="3"/>
              </w:numPr>
              <w:spacing w:lineRule="auto" w:line="240" w:before="0" w:after="0"/>
              <w:ind w:left="720" w:right="175" w:hanging="360"/>
              <w:jc w:val="both"/>
              <w:rPr/>
            </w:pPr>
            <w:r>
              <w:rPr>
                <w:rFonts w:eastAsia="Times New Roman" w:cs="Times New Roman" w:ascii="Times New Roman" w:hAnsi="Times New Roman"/>
                <w:sz w:val="20"/>
                <w:szCs w:val="20"/>
                <w:lang w:eastAsia="en-GB"/>
              </w:rPr>
              <w:t>collaboration with ESSnets on the ESBRs and European Profiling and with business statistics/business register/statistical unit experts in the Member States and EEA/EFTA countrie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material for working groups and other ESS meeting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ion in external meeting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iploma in Statistics, Economics, Finance or other relevant disciplines. Further education and/or training in business statistics, national accounts and/or business accounting will be considered as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of experience in Business Statistics or in National Accounts. Experience in coordinating/ensuring consistency of statistics on large multinationals, in Business Registers and European/international Profiling will be considered as an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19:00Z</dcterms:created>
  <dc:creator>CASONI Marie-Laure (HR)</dc:creator>
  <dc:description/>
  <dc:language>en-US</dc:language>
  <cp:lastModifiedBy>BAELE Brigitte (HR)</cp:lastModifiedBy>
  <cp:lastPrinted>2016-04-29T09:22:00Z</cp:lastPrinted>
  <dcterms:modified xsi:type="dcterms:W3CDTF">2016-05-10T1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