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C-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formation, Communication and Med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5 (Merg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chele PIERGIOVAN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5.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work essentially consists in preparing the Commission’s position on concentrations falling under the Merger Regulation. Case handlers deal with this task in case teams. The case handler carries out the legal and economic analysis of the impact of concentrations on the competitive structure, including market investigations and detailed discussions with the parties to the concentration and their lawyers and with suppliers, competitors and customers. Contacts are also maintained with other competition authorities. The case handler is responsible for preparing draft Commission decisions, preparing negotiations with companies and ensuring that procedures are correctly applied.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oncerned deals with merger control in the sector of information, communication and media. The unit’s staff is also called on to work in merger teams in other sectors and possibly in antitrust case team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 xml:space="preserve">University degree in law, economics, engineering and/or busines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Very good knowledge of competition law and economic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d more particularly of merger control at national and EU leve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 xml:space="preserve">A very good knowledge of English i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ssential. A good command of other EU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32:00Z</dcterms:created>
  <dc:creator>PETER Baerbel (COMP)</dc:creator>
  <dc:description/>
  <dc:language>en-US</dc:language>
  <cp:lastModifiedBy>BAELE Brigitte (HR)</cp:lastModifiedBy>
  <cp:lastPrinted>2013-01-11T15:28:00Z</cp:lastPrinted>
  <dcterms:modified xsi:type="dcterms:W3CDTF">2016-04-11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