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General: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09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 - Institute for the Protection and Security of the Citiz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3 - </w:t>
            </w:r>
            <w:r>
              <w:rPr>
                <w:rFonts w:eastAsia="Times New Roman" w:cs="Times New Roman" w:ascii="Times New Roman" w:hAnsi="Times New Roman"/>
                <w:b/>
                <w:bCs/>
                <w:sz w:val="20"/>
                <w:szCs w:val="20"/>
                <w:lang w:eastAsia="en-GB"/>
              </w:rPr>
              <w:t>Mariti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essandra Zampie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 38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CAO, EUROCONTRO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96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The Seconded National Expert, under the responsibility of an Official or Temporary agent, will participate in the further development, deployment, distribution, support and training activities of the ECCAIRS Reporting System and related tools by providing specific competence in the area of transport safety which will be essential for the correct development of efficient user-interfaces and analysis methodologies. At the same time participation in the ECCAIRS development will ensure that the SNE will obtain a detailed insight in the ins and outs of the system. This will enable the SNE to support Member States authorities and International Organisations in using ECCAIRS, for example by creating customized taxonomy extensions and user-interfaces, by extending the system using the ECCAIRS application programming interfaces or by applying data-extraction, -warehousing and -analysis techniqu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information on the ECCAIRS activity can be found a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hyperlink r:id="rId3">
              <w:r>
                <w:rPr>
                  <w:rStyle w:val="InternetLink"/>
                  <w:rFonts w:eastAsia="Times New Roman" w:cs="Times New Roman" w:ascii="Times New Roman" w:hAnsi="Times New Roman"/>
                  <w:color w:val="0000FF"/>
                  <w:sz w:val="20"/>
                  <w:szCs w:val="20"/>
                  <w:u w:val="single"/>
                  <w:lang w:eastAsia="en-GB"/>
                </w:rPr>
                <w:t>http://eccairsportal.jrc.ec.europa.eu</w:t>
              </w:r>
            </w:hyperlink>
            <w:r>
              <w:rPr>
                <w:rFonts w:eastAsia="Times New Roman" w:cs="Times New Roman" w:ascii="Times New Roman" w:hAnsi="Times New Roman"/>
                <w:sz w:val="20"/>
                <w:szCs w:val="20"/>
                <w:lang w:eastAsia="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at least a university degree is required covering a relevant science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Master's degree or a PhD in an area related to transport science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at least three years' professional experience related to th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ransport safety. Expertise with safety reporting databases in particular ECCAIRS is a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A good knowledge of spoken a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ritten English is required (at least B2 leve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cairsportal.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27:00Z</dcterms:created>
  <dc:creator>VICENZI Maria Elena (JRC-ISPRA)</dc:creator>
  <dc:description/>
  <dc:language>en-US</dc:language>
  <cp:lastModifiedBy>BAELE Brigitte (HR)</cp:lastModifiedBy>
  <cp:lastPrinted>2016-02-12T10:33:00Z</cp:lastPrinted>
  <dcterms:modified xsi:type="dcterms:W3CDTF">2016-04-0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