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4"/>
                <w:szCs w:val="24"/>
                <w:lang w:val="fr-FR"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PL-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 Social Affairs and Inclus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uriel GU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2 2 29 6001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t xml:space="preserve">Monitor implementation of Community law in the area of working conditions, in particular in the field of maritime, air, inland waterways and road transport as well as in the fisheries sector. This involves drafting implementation and evaluation reports, preparing questionnaires, organising meetings with member States experts and, when necessary, preparing legislative proposal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t>Monitor compliance of national legislation with Community law in the above mentioned domains. This involves analysing and processing complaints and petitions, answering correspondence and providing opinions on cas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t>Inform and discuss with Members States, social partners, and the wider public about developments in the field of labour law in seminars, conferences and working group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widowControl/>
              <w:bidi w:val="0"/>
              <w:spacing w:lineRule="auto" w:line="276" w:before="0" w:after="200"/>
              <w:rPr>
                <w:color w:val="1F497D"/>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University degree or master in Law/Economics/Political Science/Social Affairs/Business, Administration or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1F497D"/>
                <w:sz w:val="20"/>
                <w:szCs w:val="20"/>
                <w:lang w:eastAsia="en-GB"/>
              </w:rPr>
            </w:pPr>
            <w:r>
              <w:rPr>
                <w:rFonts w:eastAsia="Times New Roman" w:cs="Times New Roman" w:ascii="Times New Roman" w:hAnsi="Times New Roman"/>
                <w:b/>
                <w:color w:val="1F497D"/>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61"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b/>
                <w:sz w:val="20"/>
                <w:szCs w:val="20"/>
                <w:lang w:eastAsia="en-GB"/>
              </w:rPr>
              <w:t>Background in law</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t>Good knowledge of EU law and institutions, and in particular of EU social law.</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t>Good analytical skills. Good communication, presentation and drafting skills capacity to establish contacts with external stakeholders in an international environment.</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t>Good understanding of working conditions issues and/or of administrative law for the transport and fisheries sectors are important asse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e SNE must have knowledge of two Community languages.  </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For the execution of these duties the knowledge of English is required. </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knowledge of French is recommend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34:00Z</dcterms:created>
  <dc:creator>FEDEROWICZ Monika (EMPL)</dc:creator>
  <dc:description/>
  <dc:language>en-US</dc:language>
  <cp:lastModifiedBy>BAELE Brigitte (HR)</cp:lastModifiedBy>
  <cp:lastPrinted>2013-01-11T15:28:00Z</cp:lastPrinted>
  <dcterms:modified xsi:type="dcterms:W3CDTF">2016-04-07T0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