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DDG1-A.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 (R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6 – Data, Open Access and Foresigh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Claude Burgelma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00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0"/>
                <w:szCs w:val="20"/>
              </w:rPr>
              <w:t>Unit RTD.A.6– "</w:t>
            </w:r>
            <w:r>
              <w:rPr>
                <w:rFonts w:eastAsia="Times New Roman" w:cs="Times New Roman" w:ascii="Times New Roman" w:hAnsi="Times New Roman"/>
                <w:sz w:val="20"/>
                <w:szCs w:val="20"/>
                <w:lang w:eastAsia="en-GB"/>
              </w:rPr>
              <w:t>Data, Open Access and Foresight"</w:t>
            </w:r>
            <w:r>
              <w:rPr/>
              <w:t xml:space="preserve"> </w:t>
            </w:r>
            <w:r>
              <w:rPr>
                <w:rFonts w:cs="Times New Roman" w:ascii="Times New Roman" w:hAnsi="Times New Roman"/>
                <w:sz w:val="20"/>
                <w:szCs w:val="20"/>
              </w:rPr>
              <w:t>leads the definition and implementation of open data and open access policies at EU level and supports a structured dialogue with stakeholders through the Open Science Policy Platform. It steers the foresight for R&amp;I policy making and provides guidance to the R&amp;I family in this area. It instructs the "Open science, Open innovation, Open to the world" policy agenda via the works of the high level expert group RISE. The unit chairs the RTD taskforce on Open Science Policy and is the DG's main interface with the European Research Council, the OECD Global Science Forum and the Research Data Alliance.</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The expert will (A) contribute to the further development and implementation of the open data and open access policies at EU level and (B) support the operations of the Open Science Policy Platform, which is the governance mechanisms set in place to ensure the involvement of stakeholders in the shaping of Open Science policy.</w:t>
            </w:r>
          </w:p>
          <w:p>
            <w:pPr>
              <w:pStyle w:val="Normal"/>
              <w:spacing w:lineRule="auto" w:line="240" w:before="240" w:after="120"/>
              <w:jc w:val="both"/>
              <w:rPr>
                <w:rFonts w:ascii="Times New Roman" w:hAnsi="Times New Roman" w:cs="Times New Roman"/>
                <w:sz w:val="20"/>
                <w:szCs w:val="20"/>
              </w:rPr>
            </w:pPr>
            <w:r>
              <w:rPr>
                <w:rFonts w:cs="Times New Roman" w:ascii="Times New Roman" w:hAnsi="Times New Roman"/>
                <w:i/>
                <w:sz w:val="20"/>
                <w:szCs w:val="20"/>
              </w:rPr>
              <w:t>A. Contribution to the development and implementation of open data and open access policies, notably by</w:t>
            </w:r>
          </w:p>
          <w:p>
            <w:pPr>
              <w:pStyle w:val="Normal"/>
              <w:numPr>
                <w:ilvl w:val="0"/>
                <w:numId w:val="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Assessing policy issues and options in support of the development of open access to research results at EU level;</w:t>
            </w:r>
          </w:p>
          <w:p>
            <w:pPr>
              <w:pStyle w:val="Normal"/>
              <w:numPr>
                <w:ilvl w:val="0"/>
                <w:numId w:val="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Launching studies and consultations, and analysing and disseminating their results in the context of EU policy;</w:t>
            </w:r>
          </w:p>
          <w:p>
            <w:pPr>
              <w:pStyle w:val="Normal"/>
              <w:numPr>
                <w:ilvl w:val="0"/>
                <w:numId w:val="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onitoring trends and analysing policy developments relevant to open data and open access in the Member States and in the global context;</w:t>
            </w:r>
          </w:p>
          <w:p>
            <w:pPr>
              <w:pStyle w:val="Normal"/>
              <w:numPr>
                <w:ilvl w:val="0"/>
                <w:numId w:val="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Performing strategic analysis, using relevant indicators and quantitative/qualitative information.</w:t>
            </w:r>
          </w:p>
          <w:p>
            <w:pPr>
              <w:pStyle w:val="Normal"/>
              <w:spacing w:lineRule="auto" w:line="240" w:before="240" w:after="120"/>
              <w:jc w:val="both"/>
              <w:rPr>
                <w:rFonts w:ascii="Times New Roman" w:hAnsi="Times New Roman" w:cs="Times New Roman"/>
                <w:i/>
                <w:i/>
                <w:sz w:val="20"/>
                <w:szCs w:val="20"/>
              </w:rPr>
            </w:pPr>
            <w:r>
              <w:rPr>
                <w:rFonts w:cs="Times New Roman" w:ascii="Times New Roman" w:hAnsi="Times New Roman"/>
                <w:i/>
                <w:sz w:val="20"/>
                <w:szCs w:val="20"/>
              </w:rPr>
              <w:t>B. Supporting the Open Science Policy Platform, notably by</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Liaising with the members of the platform to help define their work plan and support its implementation, including the organisation of bi-annually plenary meetings;</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Ensuring the wider involvement of interested stakeholders through outreach activities such as newsletters, blogs or an annual conference;</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Reviewing, feeding and disseminating the analyses and recommendations of the platform;</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In particular, contributing to the work of dedicated expert groups on specific topics; </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Following up on the implementation of the recommendations, both at EU and Member States' lev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e expert will be a motivated, experienced, dynamic professional, with a desire to gain European experience in view of opening up new career opportunities back ho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The expert will have a multidisciplinary background combining a thorough understanding of policy and economics with an excellent command of science, R&amp;D, and innovation, having earned a Master's Degree or a Ph.D. in one the following fields: economy, political science, science or enginee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08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professional experience: s</w:t>
            </w:r>
            <w:r>
              <w:rPr>
                <w:rFonts w:cs="Times New Roman" w:ascii="Times New Roman" w:hAnsi="Times New Roman"/>
                <w:sz w:val="20"/>
                <w:szCs w:val="20"/>
              </w:rPr>
              <w:t>/he will have at least 2 years of experience in policy and/or economic analysis. Five years of experience or more will be considered an advantage.</w:t>
            </w:r>
          </w:p>
          <w:p>
            <w:pPr>
              <w:pStyle w:val="Normal"/>
              <w:spacing w:before="0" w:after="0"/>
              <w:jc w:val="both"/>
              <w:rPr>
                <w:rFonts w:ascii="Times New Roman" w:hAnsi="Times New Roman" w:cs="Times New Roman"/>
                <w:sz w:val="20"/>
                <w:szCs w:val="20"/>
              </w:rPr>
            </w:pPr>
            <w:r>
              <w:rPr>
                <w:rFonts w:cs="Times New Roman" w:ascii="Times New Roman" w:hAnsi="Times New Roman"/>
                <w:sz w:val="20"/>
              </w:rPr>
              <w:t>In addition, proven experience in open science / open access policy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w:t>
            </w:r>
            <w:r>
              <w:rPr>
                <w:rFonts w:cs="Times New Roman" w:ascii="Times New Roman" w:hAnsi="Times New Roman"/>
                <w:sz w:val="20"/>
                <w:szCs w:val="20"/>
              </w:rPr>
              <w:t xml:space="preserve"> thorough knowledge of one of the EU official languages and a satisfactory knowledge of another EU official language is required. Excellent command of written and spoken English is deemed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34:00Z</dcterms:created>
  <dc:creator>DELWART Anne (RTD)</dc:creator>
  <dc:description/>
  <dc:language>en-US</dc:language>
  <cp:lastModifiedBy>BAELE Brigitte (HR)</cp:lastModifiedBy>
  <cp:lastPrinted>2013-01-11T15:28:00Z</cp:lastPrinted>
  <dcterms:modified xsi:type="dcterms:W3CDTF">2016-04-13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