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lobal and Regional Challenges, LIFE</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b/>
              </w:rPr>
              <w:t xml:space="preserve">ENV-E-2 </w:t>
            </w:r>
            <w:r>
              <w:rPr>
                <w:rFonts w:eastAsia="Times New Roman" w:cs="Times New Roman" w:ascii="Times New Roman" w:hAnsi="Times New Roman"/>
                <w:b/>
                <w:sz w:val="20"/>
                <w:szCs w:val="20"/>
                <w:lang w:eastAsia="en-GB"/>
              </w:rPr>
              <w:t>Global Sustainability, Trade and Multilateral Agree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manuelle Mai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5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January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tab/>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Scientific expert on the Convention on International Trade in Endangered Species (CITES) and the EC Wildlife Trade Regulation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The expert will work within a Unit covering legal aspects of Multilateral Environment Agreements, trade and environment including international wildlife trade, global biodiversity and forest issue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The main focus of the expert's work will be to co-ordinate scientific issues relating to the implementation of the EC Wildlife Trade Regulations (Council Regulation 338/97 and Commission Regulation 865/2006 on international trade in endangered flora and fauna) and the Convention on International Trade in Endangered Species (CITES) and to provide scientific and policy advice and input in relation to EU and international Wildlife Trade policy.</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Main task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Provide Scientific advice on CITES and the EC CITES Regulation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Prepare and coordinate meetings of the Scientific Review Group - which brings together the CITES Scientific Authorities from each Member State – and coordinate activities in relation to the establishment of restrictions on imports into the Community.</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Coordinate the revision of EC legislation in relation to species listings and import suspensions and provide input for the development of EC policy and legislation in the field of wildlife trade.</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Ensure the preparation and follow-up of meetings of the CITES Animals and Plants Committee, contribute to EC preparations for CITES Conferences of the Parties and take part in relevant meeting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Provide advice, on an ad hoc basis, in relation to other relevant MEAs (Multilateral Environmental Agreements) and policy issues, such as forestry and fisherie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Cs w:val="24"/>
              </w:rPr>
              <w:t>For more information, please refer to</w:t>
              <w:tab/>
              <w:t xml:space="preserve"> </w:t>
            </w:r>
            <w:hyperlink r:id="rId3">
              <w:r>
                <w:rPr>
                  <w:rStyle w:val="InternetLink"/>
                  <w:rFonts w:cs="Times New Roman" w:ascii="Times New Roman" w:hAnsi="Times New Roman"/>
                  <w:szCs w:val="24"/>
                </w:rPr>
                <w:t>http://ec.europa.eu/environment/cites/home_en.htm</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75" w:hanging="0"/>
              <w:jc w:val="both"/>
              <w:rPr/>
            </w:pPr>
            <w:r>
              <w:rPr>
                <w:rFonts w:cs="Times New Roman" w:ascii="Times New Roman" w:hAnsi="Times New Roman"/>
              </w:rPr>
              <w:t>Academic qualification in the area of biology and/or ecology or related subjects or equivalent experience is essential</w:t>
            </w:r>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rPr>
              <w:t>A sound knowledge of global species taxonomy and the principles of conservation biology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cs="Times New Roman" w:ascii="Times New Roman" w:hAnsi="Times New Roman"/>
              </w:rPr>
              <w:t>Working knowledge of the scientific aspects of trade in wildlife is also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cs="Times New Roman" w:ascii="Times New Roman" w:hAnsi="Times New Roman"/>
              </w:rPr>
              <w:t>Experience in international negotiations as well as in the chairing of meetings is desirable</w:t>
            </w:r>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eastAsia="en-GB"/>
              </w:rPr>
            </w:pPr>
            <w:r>
              <w:rPr>
                <w:rFonts w:cs="Times New Roman" w:ascii="Times New Roman" w:hAnsi="Times New Roman"/>
              </w:rPr>
              <w:t>Fluency in English is required; knowledge of French and/or Spanish would be help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cites/home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06:00Z</dcterms:created>
  <dc:creator>CASONI Marie-Laure (HR)</dc:creator>
  <dc:description/>
  <dc:language>en-US</dc:language>
  <cp:lastModifiedBy>BAELE Brigitte (HR)</cp:lastModifiedBy>
  <cp:lastPrinted>2013-01-11T15:28:00Z</cp:lastPrinted>
  <dcterms:modified xsi:type="dcterms:W3CDTF">2016-04-11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