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ENV.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rPr>
              <w:t>ENV.A.2 – Waste Management and Recycl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Julio </w:t>
            </w:r>
            <w:r>
              <w:rPr>
                <w:rFonts w:cs="Times New Roman" w:ascii="Times New Roman" w:hAnsi="Times New Roman"/>
                <w:b/>
              </w:rPr>
              <w:t>García Burgué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rPr>
              <w:t>+32 2 29 9687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de-D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de-D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4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4348"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mainly work on the implementation of Directive 2012/19/EU on waste electrical and electronic equipment (the WEEE Directive). This recast WEEE Directive had to be implemented by Member States by February 2014, more ambitious WEEE collection rates are to progressively apply as from 2016 (further step 2019), and the change to an 'open scope' of the Directive is to become operational from August 2018. A number of instruments delegated and implementing acts and reports, are under development or to be developed, addressing issues important for the full operation of the Directive's ambitious provisions and effectiveness of the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holder will be in charge of the development of these instruments and preparing and carrying through the relevant procedures, including, </w:t>
            </w:r>
            <w:r>
              <w:rPr>
                <w:rFonts w:eastAsia="Times New Roman" w:cs="Times New Roman" w:ascii="Times New Roman" w:hAnsi="Times New Roman"/>
                <w:i/>
                <w:sz w:val="20"/>
                <w:szCs w:val="20"/>
                <w:lang w:eastAsia="en-GB"/>
              </w:rPr>
              <w:t xml:space="preserve">inter alia, </w:t>
            </w:r>
            <w:r>
              <w:rPr>
                <w:rFonts w:eastAsia="Times New Roman" w:cs="Times New Roman" w:ascii="Times New Roman" w:hAnsi="Times New Roman"/>
                <w:sz w:val="20"/>
                <w:szCs w:val="20"/>
                <w:lang w:eastAsia="en-GB"/>
              </w:rPr>
              <w:t>supporting studies, stakeholder and internal consultations, and legal drafting. He/she will also follow-up and support the implementation of the WEEE Directive more broadly, through related advice, analysis and contacts with Member States and stakeholders. This will comprise the organisation and follow-up of related meetings. The post holder will furthermore contribute to the unit's and the DG's work on related waste policy instruments and proposals, notably the circular economy pack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Experience with the implementation of the WEEE Directive will be considered as an additional asse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ference will be given to a legal, economic or scientific backgroun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public administration. Profound experience with drafting and/or implementation of legal and policy instruments relating to waste management policy and related stakeholder interaction; experience with and knowledge of technical, legal and contextual aspects to cover a broad range of aspects of waste management policy. Excellent drafting and negotia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passive and active. Any other language apart from mother tongue would be a further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26:00Z</dcterms:created>
  <dc:creator>CASONI Marie-Laure (HR)</dc:creator>
  <dc:description/>
  <dc:language>en-US</dc:language>
  <cp:lastModifiedBy>BAELE Brigitte (HR)</cp:lastModifiedBy>
  <cp:lastPrinted>2013-01-11T15:28:00Z</cp:lastPrinted>
  <dcterms:modified xsi:type="dcterms:W3CDTF">2016-04-11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