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Internal Market, Industry, Entrepreneurship and SMEs – GROW.C.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Industrial Transformation and Advanced Value Chain</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2 - Resource Efficiency and Raw Material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ttia Pellegrin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5413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EP</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ourth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rPr/>
            </w:pPr>
            <w:r>
              <w:rPr>
                <w:rFonts w:eastAsia="Times New Roman" w:cs="Times New Roman" w:ascii="Times New Roman" w:hAnsi="Times New Roman"/>
                <w:b/>
                <w:sz w:val="20"/>
                <w:szCs w:val="20"/>
                <w:lang w:val="fr-BE" w:eastAsia="en-GB"/>
              </w:rPr>
              <w:t>Brussels</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contribute, from a technical point of view, to the implementation of the EU's raw materials strategy, as defined in the Commission’s Communications COM(2008) 699 final and COM (2011) 25 final.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is involves notabl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lead the work of the EU Raw Materials Knowledge Bas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contribute to the research and innovation aspects of the EU raw materials strateg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contribute to EU policies in the area of mining waste, natural abiotic resources, European minerals and mining laws and permitting processes and nature preservation and rehabilitation of mining sit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contribute to the work of the Commission's Raw Materials Supply Group and Operational Group 3 "Minerals Policy Framework" of the European Innovation Partnership on Raw Material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contribute to the UNECE Expert Group on Resource Classifica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contribute to Commission positions relating to exploration of raw materials, mining technologies, minerals processing and refining as well as deep sea mining.  Close and regular contacts are required with the responsible Commission departments, Member States and relevant stakeholde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analyse the competitiveness of the non-energy extractive industries of the EU, and to follow-up of all policies that have an impact on the sector.</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Extensive experience (at least 5 years) in the areas of responsibility, preferably geology, mining engineering or geological engineering.</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r>
              <w:rPr/>
              <w:t xml:space="preserve"> </w:t>
            </w:r>
            <w:r>
              <w:rPr>
                <w:rFonts w:eastAsia="Times New Roman" w:cs="Times New Roman" w:ascii="Times New Roman" w:hAnsi="Times New Roman"/>
                <w:sz w:val="20"/>
                <w:szCs w:val="20"/>
                <w:lang w:eastAsia="en-GB"/>
              </w:rPr>
              <w:t>Good command (oral and written) of English or French language, knowledge of other EU languages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7:17:00Z</dcterms:created>
  <dc:creator>CASONI Marie-Laure (HR)</dc:creator>
  <dc:description/>
  <dc:language>en-US</dc:language>
  <cp:lastModifiedBy>BAELE Brigitte (HR)</cp:lastModifiedBy>
  <cp:lastPrinted>2016-04-08T16:10:00Z</cp:lastPrinted>
  <dcterms:modified xsi:type="dcterms:W3CDTF">2016-04-12T07: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71721C6DC0B0548A4EC61537F21E178</vt:lpwstr>
  </property>
  <property fmtid="{D5CDD505-2E9C-101B-9397-08002B2CF9AE}" pid="3" name="LW_DocType">
    <vt:lpwstr>LW_DocType</vt:lpwstr>
  </property>
  <property fmtid="{D5CDD505-2E9C-101B-9397-08002B2CF9AE}" pid="4" name="Order">
    <vt:lpwstr>49100.0000000000</vt:lpwstr>
  </property>
  <property fmtid="{D5CDD505-2E9C-101B-9397-08002B2CF9AE}" pid="5" name="PublishingExpirationDate">
    <vt:lpwstr/>
  </property>
  <property fmtid="{D5CDD505-2E9C-101B-9397-08002B2CF9AE}" pid="6" name="PublishingStartDate">
    <vt:lpwstr/>
  </property>
  <property fmtid="{D5CDD505-2E9C-101B-9397-08002B2CF9AE}" pid="7" name="TemplateUrl">
    <vt:lpwstr/>
  </property>
  <property fmtid="{D5CDD505-2E9C-101B-9397-08002B2CF9AE}" pid="8" name="display_urn:schemas-microsoft-com:office:office#Author">
    <vt:lpwstr>TAGLIAZUCCHI Nora</vt:lpwstr>
  </property>
  <property fmtid="{D5CDD505-2E9C-101B-9397-08002B2CF9AE}" pid="9" name="display_urn:schemas-microsoft-com:office:office#Editor">
    <vt:lpwstr>TAGLIAZUCCHI Nora</vt:lpwstr>
  </property>
  <property fmtid="{D5CDD505-2E9C-101B-9397-08002B2CF9AE}" pid="10" name="xd_ProgID">
    <vt:lpwstr/>
  </property>
  <property fmtid="{D5CDD505-2E9C-101B-9397-08002B2CF9AE}" pid="11" name="xd_Signature">
    <vt:lpwstr/>
  </property>
</Properties>
</file>