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039" w:type="dxa"/>
        <w:jc w:val="left"/>
        <w:tblInd w:w="-113" w:type="dxa"/>
        <w:tblLayout w:type="fixed"/>
        <w:tblCellMar>
          <w:top w:w="0" w:type="dxa"/>
          <w:left w:w="108" w:type="dxa"/>
          <w:bottom w:w="0" w:type="dxa"/>
          <w:right w:w="108" w:type="dxa"/>
        </w:tblCellMar>
      </w:tblPr>
      <w:tblGrid>
        <w:gridCol w:w="392"/>
        <w:gridCol w:w="2679"/>
        <w:gridCol w:w="14"/>
        <w:gridCol w:w="595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5968"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International Cooperation and Development - EuropeAi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5968"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 Sustainable Growth and Development</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C2 – Environment, ecosystems, biodiversity and wildlif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5968"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Véronique LORENZ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5968"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25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595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5968"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5968"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5968"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5968"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With benefits   /    </w:t>
            </w:r>
            <w:r>
              <w:rPr>
                <w:rFonts w:eastAsia="MS Gothic;ＭＳ ゴシック" w:cs="MS Gothic;ＭＳ ゴシック" w:ascii="MS Gothic;ＭＳ ゴシック" w:hAnsi="MS Gothic;ＭＳ ゴシック"/>
                <w:b/>
                <w:sz w:val="20"/>
                <w:szCs w:val="20"/>
                <w:lang w:eastAsia="en-GB"/>
              </w:rPr>
              <w:t>☒</w:t>
            </w:r>
            <w:r>
              <w:rPr>
                <w:rFonts w:eastAsia="Times New Roman" w:cs="Times New Roman" w:ascii="Times New Roman" w:hAnsi="Times New Roman"/>
                <w:b/>
                <w:sz w:val="20"/>
                <w:szCs w:val="20"/>
                <w:lang w:eastAsia="en-GB"/>
              </w:rPr>
              <w:t xml:space="preserve">   COST-FREE</w:t>
              <w:br/>
              <w:t>This vacancy notice is also open to nationals of</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Unit C2 – environment, ecosystems, biodiversity and wildlife - is offering a seconded national expert position under the responsibility of the Head of Uni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right="1315" w:hanging="0"/>
              <w:jc w:val="both"/>
              <w:rPr/>
            </w:pPr>
            <w:r>
              <w:rPr>
                <w:rFonts w:eastAsia="Times New Roman" w:cs="Times New Roman" w:ascii="Times New Roman" w:hAnsi="Times New Roman"/>
                <w:sz w:val="20"/>
                <w:szCs w:val="20"/>
                <w:lang w:eastAsia="en-GB"/>
              </w:rPr>
              <w:t xml:space="preserve">The mandate of DEVCO unit C2 is to support developing countries in addressing challenges related to environment, forestry, biodiversity, as well as the transition to a green economy.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With this aim, DEVCO C2 develops three main areas of work: policy development; thematic and methodological support to EU Delegations and counterparts; implementation of projects and programm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tivities carried out by C2 include networking, partnering and exchange of experience and information; programming, contracting and implement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2015, following a joint donors' initiative supported by Germany and France, the European Union agreed to take over the Facilitation of the Congo Basin Forest Partnership (CBFP) over the period 2016-17. On the long term this support would be delivered jointly with the Commission of Central African Forests. The team that will deliver the assistance on behalf of the European Commission is based in DEVCO (units C2 and E1).</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C2 has also received the mandate (in conjunction with Unit E1 of the Directorate General for Environment of the European Commission), for the implementation of the FLEGT Action Plan (Forest Law Enforcement, Governance and Trade), mainly for negotiating and implementing Voluntary Partnership Agreements (VPAs) in timber producing partner countries. Synergies with the Climate Change/REDD+ approach (Reducing Emissions from Deforestation and Forest Degradation) are also monitored by unit C2.</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ob descript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responsibility of the Head of Unit and jointly with other colleagues working in the unit, the successful candidate will mainly be working in the areas of sustainable forest management, particularly on the FLEGT approach and on the fight against deforestation. The focus would mainly be on the Central African region and on the delivery of European support in the context of the Congo Basin Forest Partnership over the period 2016-17, as well as on its articulation with the new Central African Forests Initiative (CAFI). In addition, s/he could be called to participate in other areas of work such as forestry and agricultural policies in a land-based approach, sustainable finance mechanisms for biodiversity-related activities, and natural ecosystems role in climate change adaptation and mitig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is context, the successful candidate will carry out the following task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facilitate the delivery of European Facilitation of the Congo Basin Forest Partnership, particularly by contributing to the implementation of a joint Facilitation with the Commission of Central African Forests (COMIFAC) and to strengthening the links between the CBFP and the Central African Forests Initiative (CAFI);</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engage in and to promote sector and thematic relations within the Commission and other EU institutions, Member States (including with counterparts of EU Member States in the Central African region) and other stakeholders;</w:t>
            </w:r>
          </w:p>
          <w:p>
            <w:pPr>
              <w:pStyle w:val="Normal"/>
              <w:numPr>
                <w:ilvl w:val="0"/>
                <w:numId w:val="2"/>
              </w:numPr>
              <w:spacing w:lineRule="auto" w:line="240" w:before="0" w:after="0"/>
              <w:ind w:left="360" w:right="1317" w:hanging="360"/>
              <w:jc w:val="both"/>
              <w:rPr/>
            </w:pPr>
            <w:r>
              <w:rPr>
                <w:rFonts w:eastAsia="Times New Roman" w:cs="Times New Roman" w:ascii="Times New Roman" w:hAnsi="Times New Roman"/>
                <w:sz w:val="20"/>
                <w:szCs w:val="20"/>
                <w:lang w:eastAsia="en-GB"/>
              </w:rPr>
              <w:t>To contribute to the development and formulation of sector policies and perform related analyses, provide thematic guidance and training &amp; knowledge sharing.</w:t>
              <w:tab/>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also undertake any other relevant tasks assigned by the Head of Unit.</w:t>
            </w:r>
          </w:p>
          <w:p>
            <w:pPr>
              <w:pStyle w:val="Normal"/>
              <w:spacing w:lineRule="auto" w:line="240" w:before="0" w:after="0"/>
              <w:ind w:right="1317" w:hanging="0"/>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spacing w:lineRule="auto" w:line="240" w:before="0" w:after="0"/>
              <w:ind w:right="1317" w:hanging="0"/>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r several of the criteria below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French would be highly appreciated)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rHeight w:val="305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u w:val="single"/>
                <w:lang w:eastAsia="en-GB"/>
              </w:rPr>
              <w:t xml:space="preserve"> diploma: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Master degree or equivalent qualification preferably in environmental studies, ecology, biology, agriculture, forestry or simila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u w:val="single"/>
                <w:lang w:eastAsia="en-GB"/>
              </w:rPr>
              <w:t xml:space="preserve">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At least 5 years of proven full-time professional experience in areas relevant to: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conservation and sustainable management of terrestrial and marine ecosystems in developing countri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international biodiversity conservation programme managemen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ustainable finance for biodiversity-related activiti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or related fields, at national, European or international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fields of on-the-ground ecosystem management, project monitoring tools, and linkages between economic development and ecosystem services would be much appreciat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ield experience in the Central African region is considered a plu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international conventions on biodiversity and forests will be an advantag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exibility to adapt to changing priorities of the unit and the ability to work in a team are also importa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to handle complex files; team worker with a strong sense of initiative and ability to work in a multi-disciplinary environ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u w:val="single"/>
                <w:lang w:eastAsia="en-GB"/>
              </w:rPr>
              <w:t xml:space="preserve">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writing and oral communication skills in English and in Fren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647"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09:00Z</dcterms:created>
  <dc:creator>CASONI Marie-Laure (HR)</dc:creator>
  <dc:description/>
  <dc:language>en-US</dc:language>
  <cp:lastModifiedBy>BAELE Brigitte (HR)</cp:lastModifiedBy>
  <cp:lastPrinted>2013-01-11T15:28:00Z</cp:lastPrinted>
  <dcterms:modified xsi:type="dcterms:W3CDTF">2016-04-11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