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RTD-H-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3 – Aviat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bastiano FUMERO</w:t>
              <w:br/>
              <w:t>+32 2 296968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Septemb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 xml:space="preserve">  X   the following intergovernmental organisations:  Eurocontrol</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4"/>
                <w:szCs w:val="24"/>
                <w:lang w:eastAsia="en-GB"/>
              </w:rPr>
              <w:t>To contribute to the implementation and definition of R&amp;I objectives and priorities to enhance the world-wide competitiveness of the European aviation sector, to improve its environmental performance and achieve a safe air transport system, in line with the Aviation Strategy for Europe and Europe's Vision for Aviation "Flightpath 2050".</w:t>
            </w:r>
          </w:p>
          <w:p>
            <w:pPr>
              <w:pStyle w:val="Normal"/>
              <w:spacing w:lineRule="auto" w:line="240" w:before="0" w:after="0"/>
              <w:ind w:right="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work - under the supervision of an official - involves mainly horizontal tasks dealing with policy areas like environment, safety, SMEs, research collaboration inside and outside the European Union and assisting to the definition and implementation of the European programmes for aviation research and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level education: degree in a field relevant to avi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highly motivated person to be integrated in our team of 15 persons, with proven experience in aviation research &amp; innovation, aviation-related policies and/or programme management together. Experience in the Framework Programme of the European Unio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58:00Z</dcterms:created>
  <dc:creator>SCHILTZ Marie (RTD)</dc:creator>
  <dc:description/>
  <dc:language>en-US</dc:language>
  <cp:lastModifiedBy>BAELE Brigitte (HR)</cp:lastModifiedBy>
  <cp:lastPrinted>2016-03-09T11:27:00Z</cp:lastPrinted>
  <dcterms:modified xsi:type="dcterms:W3CDTF">2016-04-11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