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nri PIFFAU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83.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consists essentially in preparing the Commission’s position on concentrations falling under the Merger Regulation. Case handlers work in teams that carry out legal and economic analysis of the impact of concentrations on the competitive structure, including market investigations, detailed discussions with the parties to the concentration and their lawyers and with customers, suppliers and competitors. Contacts are also maintained with other regulatory bodies. The case handler is responsible for preparing draft Commission decisions, preparing negotiations with companies and ensuring that procedures are correctly applied. The work also involves participation in working groups on policy issues and legislation, drafting of speeches and briefings, etc.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s staff may also be called on to work in merger teams in different sectors and in antitrust case tea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law or equival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competition law, and more particularly of merger control at national and Community leve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working with the Community institutions is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Capacity of writing and knowledge of at least 2 Community languages, including English, German or French. </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29:00Z</dcterms:created>
  <dc:creator>CASONI Marie-Laure (HR)</dc:creator>
  <dc:description/>
  <dc:language>en-US</dc:language>
  <cp:lastModifiedBy>BAELE Brigitte (HR)</cp:lastModifiedBy>
  <cp:lastPrinted>2013-01-11T15:28:00Z</cp:lastPrinted>
  <dcterms:modified xsi:type="dcterms:W3CDTF">2016-04-11T1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