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B-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axation and Custom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Safety, Trade Facilitation, Rules of Origin &amp; International cooperation</w:t>
              <w:tab/>
              <w:br/>
              <w:t>Protection of the citizens &amp; enforcement of IP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ierre-Jacques LARRI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94 8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Protection of citizens and enforcement of IPR" develops the policy of specific customs controls serving a wide range of EU common policies, such as the protection of health and safety, intellectual property rights, cultural heritage, the environment, anti-money laundering policies. </w:t>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particular, the Unit is developing the necessary instruments to support national customs administrations in carrying out customs controls, to further harmonise control practices and develop cooperation with other public authorities. We manage different regulations and several committees and working groups. We organise operational activities, including at international level. The Unit also coordinates DG TAXUD input on policies for the protection of citizens developed by other Commission services, which foresee a control task for customs. </w:t>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seconded national expert will provide support to the Unit on the above-mentioned activities, in particular in the areas of enforcement of IPR and restrictions and prohibitions; depending on service needs, he or she may also be involved in drug precursors and/or cash contro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317"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diploma:</w:t>
            </w:r>
          </w:p>
          <w:p>
            <w:pPr>
              <w:pStyle w:val="Normal"/>
              <w:spacing w:lineRule="auto" w:line="240" w:before="0" w:after="0"/>
              <w:ind w:left="317"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a degree from a Customs school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left="317"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317"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ofessional experience:</w:t>
              <w:tab/>
            </w:r>
          </w:p>
          <w:p>
            <w:pPr>
              <w:pStyle w:val="Normal"/>
              <w:spacing w:lineRule="auto" w:line="240" w:before="0" w:after="0"/>
              <w:ind w:left="317"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good knowledge of the EU customs legislation and procedures. Expertise in enforcement of IPR, restrictions and prohibitions in the areas of health, safety and the environment, is required. Experience in customs controls in a customs administration or any other competent administration responsible for external border controls for these policies would be highly appreciated.</w:t>
              <w:tab/>
            </w:r>
          </w:p>
          <w:p>
            <w:pPr>
              <w:pStyle w:val="Normal"/>
              <w:spacing w:lineRule="auto" w:line="240" w:before="0" w:after="0"/>
              <w:ind w:left="317"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7"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good analytical capacity, be creative and solution-oriented. Being capable of working in a multicultural environment, as well as good communication skills and team spirit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left="317"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317"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language(s) necessary for the performance of duties:</w:t>
              <w:tab/>
            </w:r>
          </w:p>
          <w:p>
            <w:pPr>
              <w:pStyle w:val="Normal"/>
              <w:spacing w:lineRule="auto" w:line="240" w:before="0" w:after="0"/>
              <w:ind w:left="317"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be able to work in English. Knowledge of French or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800" w:right="0" w:gutter="0" w:header="510" w:top="1440" w:footer="51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750"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9:00Z</dcterms:created>
  <dc:creator>CASONI Marie-Laure (HR)</dc:creator>
  <dc:description/>
  <dc:language>en-US</dc:language>
  <cp:lastModifiedBy>BAELE Brigitte (HR)</cp:lastModifiedBy>
  <cp:lastPrinted>2013-01-11T15:28:00Z</cp:lastPrinted>
  <dcterms:modified xsi:type="dcterms:W3CDTF">2016-03-08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