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B – European Mobility Network</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OVE.B.3 – Ports and Inland Navig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Dimitrios THEOLOGIT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55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third countries: </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ommission offers an interesting position in the area of inland waterway transport and ports policy which is a rapidly developing policy area at the core of the Commission's transport policy priorities. The expert will be in charge of entire sub-aspects of the policy. His tasks include the initiation, development and implementation at EU level of existing and new legal and policy instruments and documents, programmes and projects. The expert may also be involved in the preparation of infringement procedures. </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bjects to be covered by the expert include the following aspe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the Directive on technical requirements for inland waterway vessels. The proposed new Directive will after its final adoption need to be transposed by the Member States. In parallel, the Commission needs to adopt a number of implementing acts to be prepared in close cooperation with international organisations and in particular with the Central Commission for the Navigation of the Rhine which has established for this purpose the CESNI, a new international body. This also requires the preparation of Commission acts to implement the external competences coordination procedures in accordance with Art. 218(9) TFEU.</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vironmental and climate aspects of inland waterway transport: development of voluntary standards for vessel engine emissions building upon ongoing EU funded research projects and monitoring of relevant work of the CESNI committee; the promotion of the uptake of alternative fuels in inland waterway transport; the follow up of application of environmental legislation affecting inland waterway transport. </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novation in inland waterway transport: actions for innovation deployment including development of financial instruments exploiting the opportunities of the EFSI and CEF financial instruments in close cooperation with the European Investment Bank; programming of inland waterway related activities in the Horizon 2020 programme; implementation of the inland waterway Research, Development and Innovation roadmap.</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viewing and providing input to TEN-T corridor development from the perspective on inland waterway transport for a selection of TEN-T corridor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49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The expert will become part of a dynamic, gender balanced and friendly team. He will be involved in meetings with external stakeholders and will have many interactions with colleagues within DG MOVE and with other Commission DG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Law, Finance, Economics, Business Management or Enginee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We welcome a dynamic and open-minded colleague with very good communication, presentation and drafting skills and a good sense of initiative. The candidate should be able to work in a proactive and autonomous way. Proven experience in the field of inland navigation is mandatory.</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preferred candidate combines a sound knowledge of transport policy issues and Community initiatives, supported by an adequate university degree and professional expertise in Law, Finance, Economics, Business Management or Enginee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40:00Z</dcterms:created>
  <dc:creator>GABRIELLE Marie-Magdeleine (MOVE)</dc:creator>
  <dc:description/>
  <dc:language>en-US</dc:language>
  <cp:lastModifiedBy>BAELE Brigitte (HR)</cp:lastModifiedBy>
  <cp:lastPrinted>2016-03-09T11:14:00Z</cp:lastPrinted>
  <dcterms:modified xsi:type="dcterms:W3CDTF">2016-03-09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