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B-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lth and Food Safe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lth systems, medical products and innov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edical products: quality, safety, innovation</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ominik Schnichels</w:t>
            </w:r>
          </w:p>
          <w:p>
            <w:pPr>
              <w:pStyle w:val="Normal"/>
              <w:spacing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32 2 29 6693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ion to the implementation of legislation in the area of medicinal products for human use, in particular relating to clinical trials, falsified medicines and good manufacturing practices. These tasks imply frequent contacts with different department of the Commission, with the European Medicines Agency and with Member States author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medic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law, pharmacy/medicine or equival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pharmaceutical fiel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Very good command of 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00:00Z</dcterms:created>
  <dc:creator>DATRI Fabio (SANCO)</dc:creator>
  <dc:description/>
  <dc:language>en-US</dc:language>
  <cp:lastModifiedBy>BAELE Brigitte (HR)</cp:lastModifiedBy>
  <cp:lastPrinted>2013-01-11T15:28:00Z</cp:lastPrinted>
  <dcterms:modified xsi:type="dcterms:W3CDTF">2016-03-08T15: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