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1-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any Taxation Initiatives (D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rt ZUIJDENDOR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3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Unit D1 "Company Taxation Initiatives" is to develop and implement Company Taxation policies in line with the Treaty objectives and the needs of the Internal Market. This includes policies aimed at removing obstacles in the Internal Market and promoting good governance (transparency, exchange of information and fair tax competition) within and beyond the EU. Actions include the preparation of policy documents such as Communications, traditional legislative work such as Directives and soft law initiatives such as the Code of Conduct for business taxation.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currently looking for a person to provide additional assistance in the implementation of the Action Plan for Fair and Efficient Taxation in the EU presented by the Commission on 17 June 2015 and the Anti Tax Avoidance Package, presented by the Commission on 28 January 2016.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iploma in Law or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2 years in the field of taxation</w:t>
            </w:r>
          </w:p>
          <w:p>
            <w:pPr>
              <w:pStyle w:val="Normal"/>
              <w:spacing w:lineRule="auto" w:line="240" w:before="0" w:after="0"/>
              <w:ind w:left="317"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company taxation issues, a detailed knowledge of and practical experience of at least one Member State's company taxation system, including the consequences of cross border activities. Experience of working with either good governance issues including negotiation work or company taxation reform and modernisation.</w:t>
            </w:r>
          </w:p>
          <w:p>
            <w:pPr>
              <w:pStyle w:val="Normal"/>
              <w:spacing w:lineRule="auto" w:line="240" w:before="0" w:after="0"/>
              <w:ind w:left="317"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17" w:right="161" w:hanging="360"/>
              <w:rPr>
                <w:rStyle w:val="InternetLink"/>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need good analytical, organisational and communication/drafting skills and should be able to work under pressure in a multi-disciplinary team. He/she needs to be able to take a creative approach to solving complex tax technical issues. Candidates should consult the DG's web pages for further information: </w:t>
            </w:r>
            <w:hyperlink r:id="rId2">
              <w:r>
                <w:rPr>
                  <w:rStyle w:val="InternetLink"/>
                  <w:sz w:val="18"/>
                  <w:szCs w:val="18"/>
                </w:rPr>
                <w:t>http://ec.europa.eu/taxation_customs/taxation/company_tax/gen_overview/index_en.htm</w:t>
              </w:r>
            </w:hyperlink>
          </w:p>
          <w:p>
            <w:pPr>
              <w:pStyle w:val="Normal"/>
              <w:spacing w:lineRule="auto" w:line="240" w:before="0" w:after="0"/>
              <w:ind w:left="317" w:right="161" w:hanging="0"/>
              <w:rPr>
                <w:rStyle w:val="InternetLink"/>
              </w:rPr>
            </w:pPr>
            <w:hyperlink r:id="rId3">
              <w:r>
                <w:rPr/>
              </w:r>
            </w:hyperlink>
          </w:p>
          <w:p>
            <w:pPr>
              <w:pStyle w:val="Normal"/>
              <w:numPr>
                <w:ilvl w:val="0"/>
                <w:numId w:val="2"/>
              </w:numPr>
              <w:spacing w:lineRule="auto" w:line="240" w:before="0" w:after="0"/>
              <w:ind w:left="317"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are requested to submit their CVs, together with a one page letter of motivation explaining their main interest and in particular how their qualifications and experience are relevant.</w:t>
            </w:r>
          </w:p>
          <w:p>
            <w:pPr>
              <w:pStyle w:val="Normal"/>
              <w:spacing w:lineRule="auto" w:line="240" w:before="0" w:after="0"/>
              <w:ind w:left="317"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n excellent knowledge of English is required, written and spoken, an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800" w:right="0" w:gutter="0" w:header="454" w:top="1440" w:footer="45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en.htmhttp:/ec.europa.eu/taxation_customs/taxation/company_tax/gen_overview/index_en.htm" TargetMode="External"/><Relationship Id="rId3" Type="http://schemas.openxmlformats.org/officeDocument/2006/relationships/hyperlink" Target="http://ec.europa.eu/taxation_customs/taxation/company_tax/gen_overview/index_en.htmhttp:/ec.europa.eu/taxation_customs/taxation/company_tax/gen_overview/index_en.htm"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2:00Z</dcterms:created>
  <dc:creator>CASONI Marie-Laure (HR)</dc:creator>
  <dc:description/>
  <dc:language>en-US</dc:language>
  <cp:lastModifiedBy>BAELE Brigitte (HR)</cp:lastModifiedBy>
  <cp:lastPrinted>2015-06-23T17:45:00Z</cp:lastPrinted>
  <dcterms:modified xsi:type="dcterms:W3CDTF">2016-03-08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