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_C_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 administration and fight against tax frau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aroline EDE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6.99.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e are:</w:t>
            </w:r>
          </w:p>
          <w:p>
            <w:pPr>
              <w:pStyle w:val="Normal"/>
              <w:jc w:val="both"/>
              <w:rPr>
                <w:rFonts w:ascii="Times New Roman" w:hAnsi="Times New Roman" w:cs="Times New Roman"/>
                <w:sz w:val="20"/>
                <w:szCs w:val="20"/>
              </w:rPr>
            </w:pPr>
            <w:r>
              <w:rPr>
                <w:rFonts w:cs="Times New Roman" w:ascii="Times New Roman" w:hAnsi="Times New Roman"/>
                <w:sz w:val="20"/>
                <w:szCs w:val="20"/>
              </w:rPr>
              <w:t>DG TAXUD, unit C4 is responsible for tax administration and fight against tax fraud. The unit deals with policy and implementation of procedures to reinforce cooperation between the tax authorities of the Member States in the VAT area to ensure the smooth functioning of the internal market, the correct levying of VAT and the prevention of, and fight against fraud. The unit is also responsible for tax administration policy within the EU, including the provision of technical assistance to the tax administrations of the Member States and candidate countries (through the exchanges of good practices, organisation of workshops, expert visits etc.). The unit is also in charge of managing the legislation on mutual assistance for the recovery of claims.</w:t>
            </w:r>
          </w:p>
          <w:p>
            <w:pPr>
              <w:pStyle w:val="Normal"/>
              <w:rPr/>
            </w:pPr>
            <w:r>
              <w:rPr>
                <w:rFonts w:cs="Times New Roman" w:ascii="Times New Roman" w:hAnsi="Times New Roman"/>
                <w:b/>
                <w:sz w:val="20"/>
                <w:szCs w:val="20"/>
              </w:rPr>
              <w:t>We propose</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An interesting job dealing with the EU policy on enhancing the administrative capacity of tax administrations, in a team of four people.  This includes developing EU benchmarks but also providing technical assistance to Member States' tax administrations on the collection of tax revenues, in the framework of the Economic Adjustment Programs and the European Semester. This covers the full range of business processes in a tax administration (from registration to enforced collection) and, if needed, tax policy areas. Furthermore, the sector focusses on issues</w:t>
            </w:r>
            <w:r>
              <w:rPr/>
              <w:t xml:space="preserve"> </w:t>
            </w:r>
            <w:r>
              <w:rPr>
                <w:rFonts w:cs="Times New Roman" w:ascii="Times New Roman" w:hAnsi="Times New Roman"/>
                <w:sz w:val="20"/>
                <w:szCs w:val="20"/>
              </w:rPr>
              <w:t>related to enhancing voluntary compliance and</w:t>
            </w:r>
            <w:r>
              <w:rPr/>
              <w:t xml:space="preserve"> </w:t>
            </w:r>
            <w:r>
              <w:rPr>
                <w:rFonts w:cs="Times New Roman" w:ascii="Times New Roman" w:hAnsi="Times New Roman"/>
                <w:sz w:val="20"/>
                <w:szCs w:val="20"/>
              </w:rPr>
              <w:t xml:space="preserve">takes part in the Compliance Risk Management platform and the E-audit platform.  Also, the sector is responsible for the coordination in Directorate C of enlargement matters in the field of tax policy and tax administration, as well as the coordination of own resources controls. </w:t>
            </w:r>
          </w:p>
          <w:p>
            <w:pPr>
              <w:pStyle w:val="Normal"/>
              <w:spacing w:before="0" w:after="200"/>
              <w:jc w:val="both"/>
              <w:rPr/>
            </w:pPr>
            <w:r>
              <w:rPr>
                <w:rFonts w:cs="Times New Roman" w:ascii="Times New Roman" w:hAnsi="Times New Roman"/>
                <w:sz w:val="20"/>
                <w:szCs w:val="20"/>
              </w:rPr>
              <w:t>The job offers a variety of tasks, to be carried out independently or in close cooperation with colleagues.  The work includes organising and providing technical assistance, preparing and attending meetings</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of project groups and platforms, organising workshops, drafting documents for policy development and documents for discussion with Member States and stakeholders. The job involves numerous contacts with stakeholders outside the unit, within DG TAXUD, other DGs (BUDG, ECFIN, ENLARG and REGIO), international organisations (OECD, IOTA, IMF), Member States, business groups and other interested parties. Also, he/she may be required to assist and cooperate with the other sectors of the unit as appropriat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 at least five years' experience in administrative, legal, and/or </w:t>
            </w:r>
            <w:r>
              <w:rPr>
                <w:rFonts w:cs="Times New Roman" w:ascii="Times New Roman" w:hAnsi="Times New Roman"/>
                <w:sz w:val="20"/>
                <w:szCs w:val="20"/>
              </w:rPr>
              <w:t>economic</w:t>
            </w:r>
            <w:r>
              <w:rPr/>
              <w:t xml:space="preserve"> </w:t>
            </w:r>
            <w:r>
              <w:rPr>
                <w:rFonts w:eastAsia="Times New Roman" w:cs="Times New Roman" w:ascii="Times New Roman" w:hAnsi="Times New Roman"/>
                <w:sz w:val="20"/>
                <w:szCs w:val="20"/>
                <w:lang w:eastAsia="en-GB"/>
              </w:rPr>
              <w:t>functions in a tax administration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diploma:</w:t>
            </w:r>
            <w:r>
              <w:rPr/>
              <w:t xml:space="preserve"> </w:t>
            </w:r>
            <w:r>
              <w:rPr>
                <w:rFonts w:cs="Times New Roman" w:ascii="Times New Roman" w:hAnsi="Times New Roman"/>
                <w:sz w:val="20"/>
                <w:szCs w:val="20"/>
              </w:rPr>
              <w:t>legal, administrative and/or economic background possibly applied to tax matt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Experience in working in a tax administration is very importa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possibly Fren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10" w:top="1440" w:footer="39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 xml:space="preserve">According to article 6 of the SNE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4:00Z</dcterms:created>
  <dc:creator>CASONI Marie-Laure (HR)</dc:creator>
  <dc:description/>
  <dc:language>en-US</dc:language>
  <cp:lastModifiedBy>BAELE Brigitte (HR)</cp:lastModifiedBy>
  <cp:lastPrinted>2013-01-11T15:28:00Z</cp:lastPrinted>
  <dcterms:modified xsi:type="dcterms:W3CDTF">2016-03-08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