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Resources and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R.DS.05 - Information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esa Meiss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6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left="48"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roducing HR.DS.5:</w:t>
            </w:r>
          </w:p>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HR.DS.5 ensures that Commission information systems and the information therein are protected against threats to their confidentiality, integrity and availability. </w:t>
              <w:br/>
              <w:br/>
              <w:t xml:space="preserve">The Unit is in charge of the development of the Commission's information Security policy, provides advice and consultancy to other DGs, promotes the implementation of its policies and carries out supervisory controls. </w:t>
            </w:r>
          </w:p>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supports the Crypto authority functions in the Commission, delivers PKI services, and is responsible for RUE, the system to handle RESTREINT UE/EU RESTRICTED classified documents. The Unit's Cyber Attack Response Team (CART) analyses malware and provides targeted responses to targeted attacks.</w:t>
            </w:r>
          </w:p>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w:t>
            </w:r>
          </w:p>
          <w:p>
            <w:pPr>
              <w:pStyle w:val="Normal"/>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challenging job in a state-of-the-art domain. The successful applicant will have the opportunity to contribute to various information security related projects, depending on his profile and interests. </w:t>
            </w:r>
          </w:p>
          <w:p>
            <w:pPr>
              <w:pStyle w:val="Normal"/>
              <w:spacing w:before="0" w:after="20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could for instance participate in the deployment of an upgraded PKI in the Commission, the preparation of compliance checks of IT systems and contribution to the update of the Commission information security rules, in liaison with DG DIGIT.</w:t>
              <w:br/>
              <w:br/>
              <w:t>There is also an important part of forensics and IT expertise needed for various services of the Commission, in the context of official investig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the field of information security,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our year of experience in the field of information security, with a focus on cryptography and/or EU classified inform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21:00Z</dcterms:created>
  <dc:creator>CASONI Marie-Laure (HR)</dc:creator>
  <dc:description/>
  <dc:language>en-US</dc:language>
  <cp:lastModifiedBy>BAELE Brigitte (HR)</cp:lastModifiedBy>
  <cp:lastPrinted>2013-01-11T15:28:00Z</cp:lastPrinted>
  <dcterms:modified xsi:type="dcterms:W3CDTF">2016-03-08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