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lth and Food Safe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od and feed safety, 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od processing technologies and novel foo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a IGLES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30.3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to the implementation of legislation in the area of food processing technologies and novel food (drafting legislation on authorisation of products, liaising with Member States and EFSA to ensure the approval process is efficient and useful to innovation while ensuring food safety). Contribution to the development of new approaches for an effective implementation of the existing legi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Both tasks imply frequent contacts with different departments of the Commission as well as with all stakeholders (EFSA, national scientific agencies, industry, Member States, NG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 in food sciences or microbiology or agronomy.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food related issu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before="0" w:after="20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sz w:val="20"/>
              </w:rPr>
            </w:pPr>
            <w:r>
              <w:rPr>
                <w:rFonts w:eastAsia="Times New Roman" w:cs="Times New Roman" w:ascii="Times New Roman" w:hAnsi="Times New Roman"/>
                <w:sz w:val="20"/>
                <w:szCs w:val="20"/>
                <w:lang w:eastAsia="en-GB"/>
              </w:rPr>
              <w:t>Very good command of English ; basic knowledge of French would be desirabl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4:07:00Z</dcterms:created>
  <dc:creator>LE CLERCQ Diane (SANCO)</dc:creator>
  <dc:description/>
  <dc:language>en-US</dc:language>
  <cp:lastModifiedBy>BAELE Brigitte (HR)</cp:lastModifiedBy>
  <cp:lastPrinted>2013-01-11T15:28:00Z</cp:lastPrinted>
  <dcterms:modified xsi:type="dcterms:W3CDTF">2016-02-10T14: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