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rPr>
              <w:t>Humanitarian Aid and Civil Protection (ECH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01 – Emergency Respon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r Juha AUVIN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10 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Category:</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ion (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July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 xml:space="preserve">X 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COST-FRE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_______________________________________________</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b/>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Switzerland</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b/>
            </w: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EFTA-EEA In-Kind agreemen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b/>
              <w:t xml:space="preserve">        (Iceland, Liechtenstein, Norway)</w:t>
            </w:r>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third countrie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the following intergovernmental organisation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sz w:val="20"/>
                <w:szCs w:val="20"/>
                <w:lang w:eastAsia="en-GB"/>
              </w:rPr>
              <w:t>The job holder will contribute to ensuring efficient, coherent and well-coordinated EU disaster response operations. He/she will participate actively in the on-duty system of the Emergency Response Coordination Centre (ERCC), which is on call around the clock. This may include work outside normal office hours or atypical work patterns.  He/she will be directly involved in the management of EU civil protection operations, including tasks relating to monitoring and alerting, information management, coordination with participating countries, liaison with affected countries and cooperation with international partners.</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Depending on the specific qualifications and expertise of the selected candidate, he/she will also be given specific tasks related to the implementation of the new Union Civil Protection Mechanism legislation</w:t>
            </w:r>
            <w:r>
              <w:rPr>
                <w:rFonts w:eastAsia="Times New Roman" w:cs="Times New Roman" w:ascii="Times New Roman" w:hAnsi="Times New Roman"/>
                <w:b/>
                <w:sz w:val="20"/>
                <w:szCs w:val="20"/>
                <w:lang w:eastAsia="en-GB"/>
              </w:rPr>
              <w: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 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 xml:space="preserve">: DG ECHO's Emergency Response Unit is looking for a mature, flexible and service minded colleague with proven experience in emergency management. This could include previous experience in humanitarian aid, civil protection, marine pollution, military assistance or related fields. The candidate should be familiar with the Union Civil Protection Mechanism and has preferably attended EU civil protection training courses and civil protection exercises. International field experience will be an asset.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should be able to get to grips quickly with new subjects and manage a number of files simultaneously.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good organisational skills, should be computer literate and have good writing skills. Team spirit is essenti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language(s) necessary for the performance of duties</w:t>
            </w:r>
            <w:r>
              <w:rPr>
                <w:rFonts w:eastAsia="Times New Roman" w:cs="Times New Roman" w:ascii="Times New Roman" w:hAnsi="Times New Roman"/>
                <w:sz w:val="20"/>
                <w:szCs w:val="20"/>
                <w:lang w:eastAsia="en-GB"/>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luency in English is a must. Other EU languages would be an asset.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0:36:00Z</dcterms:created>
  <dc:creator>CASONI Marie-Laure (HR)</dc:creator>
  <dc:description/>
  <dc:language>en-US</dc:language>
  <cp:lastModifiedBy>BAELE Brigitte (HR)</cp:lastModifiedBy>
  <cp:lastPrinted>2016-01-19T11:34:00Z</cp:lastPrinted>
  <dcterms:modified xsi:type="dcterms:W3CDTF">2016-02-08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