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 Environmental statistics and accounts; sustainable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ton Steur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73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propose a challenging position within a dynamic Eurostat unit E-2 Environmental statistics and accounts, sustainable development, offering the candidate several opportunities to further develop skills in international methodology development and production of indicators. Under the supervision of a Commission official she/he will ensure the maintenance of the </w:t>
            </w:r>
            <w:hyperlink r:id="rId3">
              <w:r>
                <w:rPr>
                  <w:rStyle w:val="InternetLink"/>
                  <w:rFonts w:eastAsia="Times New Roman" w:cs="Times New Roman" w:ascii="Times New Roman" w:hAnsi="Times New Roman"/>
                  <w:color w:val="0000FF"/>
                  <w:sz w:val="20"/>
                  <w:szCs w:val="20"/>
                  <w:u w:val="single"/>
                  <w:lang w:eastAsia="en-GB"/>
                </w:rPr>
                <w:t>European data centre on natural resources</w:t>
              </w:r>
            </w:hyperlink>
            <w:r>
              <w:rPr>
                <w:rFonts w:eastAsia="Times New Roman" w:cs="Times New Roman" w:ascii="Times New Roman" w:hAnsi="Times New Roman"/>
                <w:sz w:val="20"/>
                <w:szCs w:val="20"/>
                <w:lang w:eastAsia="en-GB"/>
              </w:rPr>
              <w:t xml:space="preserve"> providing necessary information on the sustainable use of natural resources. This work requires close contacts with national statistical offices as well as users in the European Commission, the European Environment Agency, etc. The successful candidate will also  prepare documents and presentations for working groups and other meetings, compile and validate data on environment statistics and accounts and further develop guidance and methodological documents.</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English. An SNE from a non-member country must produce evidence of a thorough knowledge of Englis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statistics, economics, or environmental or life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highly motivated candidate with excellent analytical skills, solid background in statistics, economics, or environmental science. The candidate should demonstrate a good knowledge of environmental issues and information systems. The candidate should be able to draft and present concise reports and methodological documents. Contributing to Eurostat statistical publications such as Statistics in Focus and the Yearbook will also b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command of English is required. German or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stat/web/environmental-data-centre-on-natural-resources"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09:00Z</dcterms:created>
  <dc:creator>CASONI Marie-Laure (HR)</dc:creator>
  <dc:description/>
  <dc:language>en-US</dc:language>
  <cp:lastModifiedBy>BAELE Brigitte (HR)</cp:lastModifiedBy>
  <cp:lastPrinted>2016-02-02T17:01:00Z</cp:lastPrinted>
  <dcterms:modified xsi:type="dcterms:W3CDTF">2016-02-08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