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NV</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avel MISIG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9442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July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 xml:space="preserve">X    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expert will be part of the team that develops and implements EU water policy. His/her work will include carrying out selected tasks of the Common Implementation Strategy (CIS) for the Water Framework Directive (see the </w:t>
            </w:r>
            <w:hyperlink r:id="rId3">
              <w:r>
                <w:rPr>
                  <w:rStyle w:val="InternetLink"/>
                  <w:rFonts w:eastAsia="Times New Roman" w:cs="Times New Roman" w:ascii="Times New Roman" w:hAnsi="Times New Roman"/>
                  <w:sz w:val="20"/>
                  <w:szCs w:val="20"/>
                  <w:lang w:eastAsia="en-GB"/>
                </w:rPr>
                <w:t>CIS Work Programme 2016-2018</w:t>
              </w:r>
            </w:hyperlink>
            <w:r>
              <w:rPr>
                <w:rFonts w:eastAsia="Times New Roman" w:cs="Times New Roman" w:ascii="Times New Roman" w:hAnsi="Times New Roman"/>
                <w:sz w:val="20"/>
                <w:szCs w:val="20"/>
                <w:lang w:eastAsia="en-GB"/>
              </w:rPr>
              <w:t>) with the focus on hydromorphology and interaction between water, energy and navigation policies. The work will involve extensive contacts with other Commission services, Member States, stakeholders and contractors, organisation of and participation in meetings and public events, and drafting and editing of a range of policy documents.</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1" w:right="159" w:hanging="471"/>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of experience in administrative, legal, scientific, technical, advisory or supervisory functions which can be regarded as equivalent to those of function groups AD;</w:t>
            </w:r>
          </w:p>
          <w:p>
            <w:pPr>
              <w:pStyle w:val="Normal"/>
              <w:spacing w:lineRule="auto" w:line="240" w:before="0" w:after="0"/>
              <w:ind w:left="471" w:right="159" w:hanging="471"/>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1" w:right="159" w:hanging="471"/>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with an eligible employer (as described in Art. 1 of the SNE decision) on a permanent or contract basis;</w:t>
            </w:r>
          </w:p>
          <w:p>
            <w:pPr>
              <w:pStyle w:val="Normal"/>
              <w:spacing w:lineRule="auto" w:line="240" w:before="0" w:after="0"/>
              <w:ind w:left="471" w:right="159" w:hanging="471"/>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1" w:right="159" w:hanging="471"/>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degree at least at Master level. It is expected that the expert will have a scientific/technical background although other profiles will be considere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The expert should have recent experience with the implementation of the Water Framework Directive at national or regional level and should also be familiar with the challenges faced by the implementing authorities in particular in relation to hydromorphology and interaction between water, energy and navigation policies.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 necessary for the performance of duties: English; knowledge of other EU official languages will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in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 xml:space="preserve">(http://europass.cedefop.europa.eu/en/documents/curriculum-vitae) in English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environment/water/water-framework/objectives/pdf/Work Programme 2016-2018.pdf"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0:10:00Z</dcterms:created>
  <dc:creator>CASONI Marie-Laure (HR)</dc:creator>
  <dc:description/>
  <dc:language>en-US</dc:language>
  <cp:lastModifiedBy>BAELE Brigitte (HR)</cp:lastModifiedBy>
  <cp:lastPrinted>2013-01-11T15:28:00Z</cp:lastPrinted>
  <dcterms:modified xsi:type="dcterms:W3CDTF">2016-02-10T10: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