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DG CONNECT - Communications Networks, Content and Technologies </w:t>
            </w: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 xml:space="preserve"> 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H. Digital Society, Trust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H3 'Public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r Mechthild ROH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6</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bdr w:val="single" w:sz="4" w:space="0" w:color="000000"/>
                <w:lang w:val="fr-BE" w:eastAsia="en-GB"/>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olicy, Strategy and Research Contribu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strategy, policy development in the field of eGovernment and digital public services (research and development, best practice, general policy), by organising meetings, workshops, benchmarking and measurement of government transformation activities. Explore new opportunities, to involve and bring together new communities also by writing papers and attending relevant event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and implementation of the eGovernment Action Plan 2016-2020, and the eGovernment related actions in the Digital Single Market strategy (DSM) and in the Digital Agenda for Europe in particular related to 'ICT enabled public sector innovation through open government' and 'cross border digital public services' for further improving the Digital Single Marke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policy guidance in the fields of e-government in the context of the DSM, the Digital Agenda for Europe, Horizon2020 and the Connecting Europe Facility (CEF).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Contribute to the drafting of policy documents, including those of Public Sector Modernisat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ist in the follow-up and monitoring of the eGovernment Large Scale Pilots and their sustainable operations under CEF.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annual CEF Work programme development in the area of digital service infrastructures (incl. assessment of deployment results, development of strategy papers, preparation of consultation meetings,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research H2020 Work programme development in the area of 'ICT enabled public sector innovation' (incl. eParticipation, eGovernance, and Web 2.0 technologies, assessment of research &amp; innovation results, development of research strategy papers, preparation of consultation meetings,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udy results of stakeholder consultations for integration into Community policy.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Follow up the political, economic and / or social situation, aspects, trends and / or developments in the field of e-government and public sector modernisation / innovation, including the once-only principle (OOP).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ile, process and / or structure data from various sources and prepare them for decision-making and public communications purpose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Actively support and contribute to the preparation/organisation of Ministerial Conferences, if organised by the relevant Presid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roject management and programme implementation</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the preparation of calls for proposals/tenders and actively inform the constituency.</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organization of evaluation of proposals/tenders (selection of experts, logistic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monitoring of the overall performance (research, technical, dissemination, exploitation) and the strategic impact of projects and stud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Communication: Dissemination, public relations, constituency building</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briefings, articles and elements for interviews on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organisation and the reporting of meeting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hance the visibility and impact of eGovernment and public sector innovation programmes by disseminating the state-of-the-art and particularly relevant results at workshops, seminars, conferences and other public event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e with the main domain actors in relation to policy, research and best practice priorities in the field of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imulate and co-ordinate co-operation in the field of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Commission publications, books, website and other promotion activities in the field of eGovernment and public sector innovatio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eastAsia="Times New Roman" w:cs="Times New Roman" w:ascii="Times New Roman" w:hAnsi="Times New Roman"/>
                <w:sz w:val="20"/>
                <w:szCs w:val="20"/>
                <w:lang w:eastAsia="en-GB"/>
              </w:rPr>
              <w:t>University</w:t>
            </w: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lang w:eastAsia="en-GB"/>
              </w:rPr>
              <w:t>Degre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eGovernment Policy development and practice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policies and/or technologies relevant for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research relevant for eGovernment, public sector innovation and open governmen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 legislation and EU decision making procedure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Knowledge on Public Sector Innovation – being able to link into and bridging several CEF Digital related topics, such as eID, eSignature, cyber security, once-only principle,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broad understanding of eGovernment and related legislative measures (such as the EIDAS directive, etc.).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commend of French is welcome.</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ther languages: an advantage/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19:00Z</dcterms:created>
  <dc:creator>CASONI Marie-Laure (HR)</dc:creator>
  <dc:description/>
  <dc:language>en-US</dc:language>
  <cp:lastModifiedBy>BAELE Brigitte (HR)</cp:lastModifiedBy>
  <cp:lastPrinted>2016-01-15T10:27:00Z</cp:lastPrinted>
  <dcterms:modified xsi:type="dcterms:W3CDTF">2016-02-11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aallima</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021c6f32-a70c-4e11-a7bb-f3b1fa970dfb</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3</vt:lpwstr>
  </property>
</Properties>
</file>