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br/>
              <w:t>‘Task Force financial cris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Anna Jarosz-Friis, tel. +32.2.2993733</w:t>
              <w:br/>
              <w:t>Christophe Galand, tel. +32.2.2988458</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Peer Ritter, tel. +32.2.29664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context of the still ongoing crisis on the financial markets it is essential for DG COMP to be able to respond rapidly and decisively to Member States' need for intervention to support banks and other financial institutions in compliance with internal market, competition and State aid ru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mplete the team of professionals working on State aid cases in the financial sector, DG COMP is looking for an economist or lawyer with a specialisation or relevant professional experience in finance and/or regulation/supervision of financial mark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 is the analysis of public support measures to the financial services sector (in particular banks). In the assessment and the preparation of the relevant State aid decisions, account needs to be taken of the special rules governing State aid control in the context of the current financial crisis. The work involves both the assessment of measures for individual banks, in particular the restructuring plans of banks, as well as the assessment of bank support sche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also involves compiling data and lessons from the past cases DG Competition had to deal with, in order to feed the policy discussions on future resolution mechanisms and regu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en-US" w:eastAsia="en-GB"/>
              </w:rPr>
              <w:t xml:space="preserve">Economics, banking, business administration, finance, accounting or law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ab/>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Background and relevant professional experience in economics, banking, business administration, finance, accounting or law with focus on financial markets' operations, regulation or supervision. Profound knowledge of the banking sector and/or strong background in mathematic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en-US" w:eastAsia="en-GB"/>
              </w:rPr>
              <w:tab/>
              <w:t>Good analytical and drafting skills, ability to communicate effectively, ability to work independently as well as in a team, ability to work under time constraints and pressur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so very good writing and oral skills in English are required; good knowledge of other Community languages is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33:00Z</dcterms:created>
  <dc:creator>CASONI Marie-Laure (HR)</dc:creator>
  <dc:description/>
  <dc:language>en-US</dc:language>
  <cp:lastModifiedBy>BAELE Brigitte (HR)</cp:lastModifiedBy>
  <cp:lastPrinted>2013-01-11T15:28:00Z</cp:lastPrinted>
  <dcterms:modified xsi:type="dcterms:W3CDTF">2016-02-1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