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AF – European Anti-Fraud Off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AF.01 "Investigations-Selection and Revie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othar KUH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9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Cs/>
                <w:szCs w:val="24"/>
              </w:rPr>
              <w:t>The expert will work in unit OLAF/ 0.1</w:t>
            </w:r>
            <w:r>
              <w:rPr>
                <w:rFonts w:cs="Times New Roman" w:ascii="Times New Roman" w:hAnsi="Times New Roman"/>
                <w:szCs w:val="24"/>
              </w:rPr>
              <w:t xml:space="preserve"> </w:t>
            </w:r>
            <w:r>
              <w:rPr>
                <w:rFonts w:cs="Times New Roman" w:ascii="Times New Roman" w:hAnsi="Times New Roman"/>
              </w:rPr>
              <w:t>responsible for case selection on incoming information of investigative interest. The information is verified on whether there is sufficient ground to open an OLAF investigation or whether the information should be dismissed. Unit 0.1 also conducts review of final case reports. It issues opinions on intended investigative measures prior to their authorisation by the Director-General. The expert will carry out with a high degree of autonomy information analysis, collection and verification, and will propose to the Director General motivated and substantiated opinions and decisions on whether an investigation should be opened. He will amongst others participate in the selection of information with a view to possible opening of administrative investigations in relation to Funds under shared management. The expert will also contribute to OLAF’s necessary contacts at EU level and at national level with stakeholders and counterparts. He will follow up the monitoring of dismissed information together with other Commission departments and national administrative and judici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 in a relevant subject (law, economics, et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specialist education/training</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 </w:t>
            </w:r>
            <w:r>
              <w:rPr>
                <w:rFonts w:eastAsia="Times New Roman" w:cs="Times New Roman" w:ascii="Times New Roman" w:hAnsi="Times New Roman"/>
                <w:bCs/>
                <w:sz w:val="20"/>
                <w:szCs w:val="20"/>
                <w:lang w:eastAsia="en-GB"/>
              </w:rPr>
              <w:t xml:space="preserve">The expert needs to have a solid background and proven professional experience </w:t>
            </w:r>
            <w:r>
              <w:rPr>
                <w:rFonts w:eastAsia="Times New Roman" w:cs="Times New Roman" w:ascii="Times New Roman" w:hAnsi="Times New Roman"/>
                <w:sz w:val="20"/>
                <w:szCs w:val="20"/>
                <w:lang w:eastAsia="en-GB"/>
              </w:rPr>
              <w:t>in the conduct of administrative investigations and the support of anti-fraud policies at national  level. Good knowledge of the Anti-fraud structures in at least one Member State is necessary. Equally important is the knowledge of the administrative and judicial organisation of a Member State in relation to the protection of EU funds in general. The successful candidate must have good analytical, drafting and presentational skills to prepare documents and reports for decision making and to keep the hierarchy and other EU services informed. Good judgement and the capacity to work effectively - both independently and as part of a team - are required. A good knowledge of general IT applications (Word, Excel, PowerPoint, etc.) and the readiness to work with specific IT tools used in OLAF, especially those geared towards the management of operational cases,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lang w:eastAsia="en-GB"/>
              </w:rPr>
              <w:t xml:space="preserve">: </w:t>
            </w:r>
            <w:r>
              <w:rPr>
                <w:rFonts w:cs="Times New Roman" w:ascii="Times New Roman" w:hAnsi="Times New Roman"/>
                <w:sz w:val="20"/>
                <w:szCs w:val="20"/>
              </w:rPr>
              <w:t>An excellent knowledge of Romanian, Hungarian or Bulgarian, and a very good knowledge of English, the working language of the unit, are required. Knowledge of other languages constitute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27:00Z</dcterms:created>
  <dc:creator>CASONI Marie-Laure (HR)</dc:creator>
  <dc:description/>
  <dc:language>en-US</dc:language>
  <cp:lastModifiedBy>BAELE Brigitte (HR)</cp:lastModifiedBy>
  <cp:lastPrinted>2015-11-06T14:05:00Z</cp:lastPrinted>
  <dcterms:modified xsi:type="dcterms:W3CDTF">2015-12-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