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6 (Media Support Programm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cia Recal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2 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mission of unit G6 is to “advance culture and creativity, to sustain diversity, to promote the competitiveness of cultural, creative and innovative actors notably the audio-visual sector." Under the supervision of a Commission official, the seconded expert will perform policy and operational tasks contributing to the implementation, dissemination and exploitation of the Creative Europe-MEDIA Programme, the development and implementation of a strategic dialogue with the audiovisual stakeholders through the European Film Forum and the development of a new narrative in support of cultural and creative industries.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post will involve regular contacts with the Education, Audiovisual and Culture Executive Agency as well as with external stakeholder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Higher Education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audiovisual sector; experience in programme management and policy develop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English essential. A knowledge of a second EU official language is also required. Other languages useful but are not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24:00Z</dcterms:created>
  <dc:creator>CASONI Marie-Laure (HR)</dc:creator>
  <dc:description/>
  <dc:language>en-US</dc:language>
  <cp:lastModifiedBy>BAELE Brigitte (HR)</cp:lastModifiedBy>
  <cp:lastPrinted>2013-01-11T15:28:00Z</cp:lastPrinted>
  <dcterms:modified xsi:type="dcterms:W3CDTF">2015-12-11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hacauae</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c27184c3-3263-489a-8bd2-edc3a49188e6</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