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right="85" w:hanging="0"/>
              <w:rPr>
                <w:rFonts w:ascii="Times New Roman" w:hAnsi="Times New Roman" w:cs="Times New Roman"/>
                <w:b/>
                <w:b/>
                <w:sz w:val="20"/>
                <w:szCs w:val="20"/>
              </w:rPr>
            </w:pPr>
            <w:r>
              <w:rPr>
                <w:rFonts w:cs="Times New Roman" w:ascii="Times New Roman" w:hAnsi="Times New Roman"/>
                <w:b/>
                <w:sz w:val="20"/>
                <w:szCs w:val="20"/>
              </w:rPr>
              <w:t xml:space="preserve">Directorate-General for Communications Networks, Content and Technology (DG </w:t>
            </w:r>
            <w:r>
              <w:rPr>
                <w:rFonts w:eastAsia="Times New Roman" w:cs="Times New Roman" w:ascii="Times New Roman" w:hAnsi="Times New Roman"/>
                <w:b/>
                <w:sz w:val="20"/>
                <w:szCs w:val="20"/>
                <w:lang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Task Force Legislation Team (eID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drea Serv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81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mission of the Task Force Legislation (eIDAS) is to boost trust and convenience in secure and seamless cross-border electronic transactions by promoting the widespread use and uptake of electronic identification and trust services (eIDAS servic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Since the entry into force of the eIDAS Regulation on 17.09.2014, the TF facilitates the implementation, rolling-out and uptake of the Regulation by a.o. managing the preparation of the secondary legislation, cooperating with colleagues in other DGs for the deployment of building infrastructures developed under the Connecting Europe Facility (CEF) as well as developing and supervising all necessary targeted activities such as standardisation and communication at the EU and International levels to create a positive understanding and environment for the acceptance and wide uptake of the new legislative frame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over, the TF also develops a strategy, cooperation framework and appropriate mechanisms for sustainable international cooperation and private-sector engagements on eIDAS-related priorities. The former implies working closely together with UNCITRAL while the latter requires a good understanding of business needs as well as of other applicable legislation that might need to be alig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s main tasks (under the supervision of a Commission official) would be to:</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 Follow up the policy and economic developments in the area of electronic identification and trust services and propose policy and legal option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Ensure coherence in the implementation of the European Commission's policy in this are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 Brief the management on related relevant policy and legal matters and draft briefing notes and speech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Organise external events (such as expert meetings, workshops,…) and internal events (such as reflection group meetings, workshops, et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Contribute to inter-service consultations including active participation in inter-service meeting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 Collect and analyse MS and/ or experts comments and integrate them into working papers or official docu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Contribute to drafting of policy and legal documents (communications, recommendations, white and green papers on security related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pose policy options in order to achieve EC objec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legal functions which can be regarded as equivalent to those of function groups AD;</w:t>
            </w:r>
            <w:r>
              <w:rPr>
                <w:rFonts w:cs="Times New Roman" w:ascii="Times New Roman" w:hAnsi="Times New Roman"/>
                <w:sz w:val="20"/>
                <w:szCs w:val="20"/>
              </w:rPr>
              <w:t xml:space="preserve"> with a professional experience in areas related to the Digital Agenda, particularly in the field of electronic identity and trust services. Experience of delivering digital policy in a public service environment and participation in international standardisation bodies work in this area would be an advantage. A good level of understanding of EU policies, programmes and initiatives relevant to ICT, the Digital Agenda for Europe and the current discussions on DSM is also highly appreciat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r>
              <w:rPr>
                <w:rFonts w:cs="Times New Roman" w:ascii="Times New Roman" w:hAnsi="Times New Roman"/>
                <w:sz w:val="20"/>
                <w:szCs w:val="20"/>
              </w:rPr>
              <w:t>For the execution of these duties the knowledge of English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Degree in Law. Alternatively Political Science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minimum 3 yea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and / or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21:00Z</dcterms:created>
  <dc:creator>CASONI Marie-Laure (HR)</dc:creator>
  <dc:description/>
  <dc:language>en-US</dc:language>
  <cp:lastModifiedBy>BAELE Brigitte (HR)</cp:lastModifiedBy>
  <cp:lastPrinted>2015-11-18T16:03:00Z</cp:lastPrinted>
  <dcterms:modified xsi:type="dcterms:W3CDTF">2015-12-15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leveqda</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88cafa3d-9709-4264-9582-7efa25221883</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