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Strategy and Coordinati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A3 - Monetary policy, exchange rate policy of the euro area, ERM II and euro adop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ul Kut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09 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unit "monetary policy, exchange rate policy of the euro area, ERM II and euro adoption" is in charge of a broad range of issues, including monitoring and analysing monetary policy and inflation performance, exchange rate developments and issues related to convergence and euro adoption.  It is a horizontal unit that plays an active role in preparing policy discussions at the level of the Economic and Financial Committee, the Ecofin and the Eurogroup. The unit also coordinates the Commission participation in the ECB Governing Counci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ould contribute to the analysis of issues relating to monetary, exchange rate and inflation developments, mainly in the euro area. With the financial crisis, the need for monitoring and analysis of monetary and financial developments has significantly increased. We contribute primarily to the following are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assessment of monetary and financing condition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regular high frequency monitoring and reporting of financial market develop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eparation of the ECB Council meetings for the Vice President of the Commiss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in–depth analysis of monetary and exchange rate developmen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nalysis of inflation develop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offer a lot of work in an interesting, friendly and challenging environ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nd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asters degree in Economics with a minimum of three years of relevant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ideal candidate for this activity has a solid background in macroeconomics and more specifically in monetary economics, experience in applied monetary and exchange rate analysis, drafts well in English and has good team spirit. The candidate should be able to present technical arguments clearly and concisely. Knowledge of quantitative methods would be an advantag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must have knowledge of two Community languag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excellent knowledge of English is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23:00Z</dcterms:created>
  <dc:creator>CASONI Marie-Laure (HR)</dc:creator>
  <dc:description/>
  <dc:language>en-US</dc:language>
  <cp:lastModifiedBy>BAELE Brigitte (HR)</cp:lastModifiedBy>
  <cp:lastPrinted>2013-01-11T15:28:00Z</cp:lastPrinted>
  <dcterms:modified xsi:type="dcterms:W3CDTF">2015-12-01T15: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