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conomic and Financial Affai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Strategy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 Policy Coordination and Strategic Plann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Outi Slotboo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72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will play a major role in the unit's analytical and policy development work.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main responsibilities will relate to deepening of Economic Monetary Union (EMU). Particularly, he/she will contribute to and coordinate ECFIN's work on the implementation of the Commission's proposals under the Five Presidents' Report. He/she will also contribute to strategic thinking on the longer-term proposals for completion of the EMU, i.e. the development of the measures proposed in Stage 2 of the Five Presidents Report. He/she will be called to contribute actively to the improvement of the unit's and the Directorate's policy and analytical work and their coordination of these activi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 requires close cooperation with other parts of DG ECFIN, as well as with other Commission services, including the General Secretariat, and frequent contacts with national authorities and with other EU and international institu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political science, public administration, economics, business studies, or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The seconded national expert should be a highly qualified professional with, ideally, 5 years or more of post-graduation work experience in a Central Bank, Ministry of Finance or Ministry of Economic Affairs of a EU Member State working on economic policy issues, including both economic analysis and the development of economic policy. Deep understanding and experience of issues related to the functioning of the EMU (euro area stability, governance and future of the EMU), and up-to-date knowledge of the changes made over recent years of the EMU's economic governance framework, are a requirement. The candidate should be able to demonstrate very good analytical skills and excellent communication skills combined with a strong sense of team work, leadership and responsibility, and should be ready to work in a multicultural environment</w:t>
            </w:r>
            <w:r>
              <w:rPr>
                <w:rFonts w:cs="Times New Roman" w:ascii="Times New Roman" w:hAnsi="Times New Roman"/>
                <w:b/>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 seconded national expert must have excellent knowledge of at least two Community languages. Excellent writing and oral skills in English are required, as the expert will participate in writing briefings and reports. Knowledge of French is considered a strong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04:00Z</dcterms:created>
  <dc:creator>CASONI Marie-Laure (HR)</dc:creator>
  <dc:description/>
  <dc:language>en-US</dc:language>
  <cp:lastModifiedBy>BAELE Brigitte (HR)</cp:lastModifiedBy>
  <cp:lastPrinted>2013-01-11T15:28:00Z</cp:lastPrinted>
  <dcterms:modified xsi:type="dcterms:W3CDTF">2015-12-14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