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 (DG REGI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val="en-US" w:eastAsia="en-GB"/>
              </w:rPr>
              <w:t>H: Inclusive Growth, Urban and Territorial Development and Northern Europ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1: Urban development, territorial cohesion and social i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dit Torokne Rozs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58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policy in the areas of territorial cohesion, urban development and cohesion policy as well as territorial impact assessment. This includes the analysis of discussion papers, policy documents and studies – and the drafting of specific notes and documents. The jobholder will follow in particular the political and economic developments in the area of territorial cohesion, develop, propose and follow up data collection and information related to territorial cohesion. Compile and process data from various sources and prepare them for decision-making. Collaborate with the Member States and other DGs on the territorial and urban dimension of cohes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73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solid background preferably in spatial planning good knowledge of Cohesion Policy (and its urban and territorial dimension), and very good skills in policy analysis and concep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policy design, policy impact assessment, territorial and urban policy development and management of EU-co-financed Operational Programmes would be a strong asset. Strong speaking and writing communication skills, enabling the candidate to lead discussions, communicate clearly and effectively and represent the Commission when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 including the ability to present analytical findings in non-technical terms.</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01:00Z</dcterms:created>
  <dc:creator>CASONI Marie-Laure (HR)</dc:creator>
  <dc:description/>
  <dc:language>en-US</dc:language>
  <cp:lastModifiedBy>BAELE Brigitte (HR)</cp:lastModifiedBy>
  <cp:lastPrinted>2015-12-07T12:30:00Z</cp:lastPrinted>
  <dcterms:modified xsi:type="dcterms:W3CDTF">2015-12-09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