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G.SRSS_8: Structural Reform Support Servic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opic: Labour markets, pension and healthcare system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ontact pers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Thomas Andreou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8180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Other: Athen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tructural Reform Support Service" (SRSS) was created on 1 July 2015 and is attached to the Commission's Secretariat General. It is under the coordination of Vice President Dombrovskis. The SRSS is built on the former Task Force for Greece (TFGR) and Support Group for Cyprus (SGCY).</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SRSS is to provide and coordinate technical assistance to Member States for the preparation and implementation of structural reforms - in particular in the context of economic governance process - as well as for the efficient and effective use of the European funds. The support is open to all Member States, upon reques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currently provides support to Cyprus and Greece. It is however expected that support will be provided in the future to additional member Stat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RSS is composed of a management team, 1 administrative cluster (legal, financing, budget contracting ,evaluation of policies and impact assessments) and 5 policy clusters (tax and public financial management; governance and public administration; business environment, labour, health and social services, financial sector and access to finance).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s will be part of one of the 5 policy clusters or of the evaluation team in the administrative cluster depending on the field of work.</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expert will be part of the </w:t>
            </w:r>
            <w:r>
              <w:rPr>
                <w:rFonts w:eastAsia="Times New Roman" w:cs="Times New Roman" w:ascii="Times New Roman" w:hAnsi="Times New Roman"/>
                <w:b/>
                <w:sz w:val="20"/>
                <w:szCs w:val="20"/>
                <w:lang w:eastAsia="en-GB"/>
              </w:rPr>
              <w:t>cluster Labour markets, pension and healthcare systems</w:t>
            </w:r>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In this area of activities, the main tasks of the expert will be as follow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dentify reform bottlenecks and suggest means of overcoming them through the provision of technical assistance, in coordination with relevant Commission services and the Greek Authorit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rmulate and design technical assistance projects, as well as oversee their implementation, in order to promote the quality and underpin sustainability of key reform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e the work of the technical assistance suppliers (international organizations, Member States, public entities, private sector) to promote an effective implementation of technical assistance projects in Gree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sseminate best practices in structural reform implementation by intermediating support and sharing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snapToGrid w:val="false"/>
              <w:spacing w:lineRule="auto" w:line="240" w:before="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The seconded national expert should demonstrate proven capacity to shoulder a high level of responsibility in the field of labour markets, pension and/or healthcare systems. The expert should also demonstrate sharp analytical skills, the ability to synthesise complex information and to take forward projects, as well as excellent drafting (especially in EN) and interpersonal skills. The ability to advance the work quickly with sound judgement and to network effectively with colleagues - both within the Secretariat-General and other Directorates General and with experts from Member States - is essential.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autoSpaceDE w:val="false"/>
              <w:spacing w:before="0" w:after="200"/>
              <w:rPr/>
            </w:pPr>
            <w:r>
              <w:rPr>
                <w:rFonts w:eastAsia="Times New Roman" w:cs="Times New Roman" w:ascii="Times New Roman" w:hAnsi="Times New Roman"/>
                <w:sz w:val="20"/>
                <w:szCs w:val="20"/>
                <w:lang w:eastAsia="en-GB"/>
              </w:rPr>
              <w:t>- language(s) necessary for the performance of duties: The seconded national expert will work in English. Excellent drafting skills in English are required. Knowledge of Greek is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15:00Z</dcterms:created>
  <dc:creator>CASONI Marie-Laure (HR)</dc:creator>
  <dc:description/>
  <cp:keywords/>
  <dc:language>en-US</dc:language>
  <cp:lastModifiedBy>BAELE Brigitte (HR)</cp:lastModifiedBy>
  <cp:lastPrinted>2015-11-11T08:53:00Z</cp:lastPrinted>
  <dcterms:modified xsi:type="dcterms:W3CDTF">2015-11-11T14: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