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Financial Services, Capital Markets Un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Financial System Surveillance and Crisis Managemen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FISMA/E4: Resolution and Crisis Mana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Patrick PEARS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575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 all EU Member States' candidate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346"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he main task is to contribute to policy making in the field of financial stability and crisis management, with particular reference to the resolution of banks and non-banks, such as central counterparties.</w:t>
              <w:tab/>
              <w:br/>
              <w:t>These include: assist in policy development through research and drafting; attend meetings in the unit and DG as well as working groups in Council and Parliament; contribute to briefings and notes for the hierarchy, laying out and explaining details of policy; draft responses to stakeholders, the European Parliament and citizens; contribute to communication and press materials on developments in the field; offer general legal and technical input in the area of financial stabil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w, Economics or other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ference will be given to someone familiar with the financial sector and, in particular, with bank resolu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xcellent command of the English language (oral and written).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0:15:00Z</dcterms:created>
  <dc:creator>CASONI Marie-Laure (HR)</dc:creator>
  <dc:description/>
  <dc:language>en-US</dc:language>
  <cp:lastModifiedBy>BAELE Brigitte (HR)</cp:lastModifiedBy>
  <cp:lastPrinted>2015-10-27T14:32:00Z</cp:lastPrinted>
  <dcterms:modified xsi:type="dcterms:W3CDTF">2015-11-10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