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w:t>
              <w:br/>
              <w:t>H.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rge DE LA CABALL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7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 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the following third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e EU has agreed to co-host the next Ministerial Conference on Afghanistan in Brussels. The preparations for this conference have already begun and will further intensify throughout 2016-2017. The SNEs would support DEVCO in the preparations of the Ministerial Conference of Afghanistan, specifically:</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ation of briefings, minutes, policy papers and analyses related to the preparation of the conferenc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Participate in the conference coordination meetings and cover organisational tasks as needed;</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outreach to the international partners, also in the context of the '5+3' capitals calls format;</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coordination with the EU Delegation and the Afghan counterpart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the preparation and supervision of Commission funded activities in the context of the confer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coordination and outreach within the EU institutions, EU member states, and also civil society and media as required;</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other tasks related to the Afghanistan portfolio as requir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mal education which corresponds to completed university studies of at least three years’ duration attested by a diploma in the area of international relations, law, political science, public administration or related subjec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a similar role and working experience in Afghanistan, in the region or in another conflict-affected area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48:00Z</dcterms:created>
  <dc:creator>CASONI Marie-Laure (HR)</dc:creator>
  <dc:description/>
  <dc:language>en-US</dc:language>
  <cp:lastModifiedBy>BAELE Brigitte (HR)</cp:lastModifiedBy>
  <cp:lastPrinted>2015-11-05T21:17:00Z</cp:lastPrinted>
  <dcterms:modified xsi:type="dcterms:W3CDTF">2015-11-10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