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12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Prospective Technological Studies (IP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stainable Production and Consumption Unit (SP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DELGAD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4-95 4488 2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ville</w:t>
              <w:br/>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12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uropean Commission is organising a selection procedure to fill several BREF Author vacancies within the European Integrated Pollution Prevention and Control (IPPC) Bureau, EIPPCB.</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BREF Authors are needed to contribute to the work on the drawing up and review of a number of Best Available Techniques (BAT) reference documents (BREFs) in the framework of the implementation of the Industrial Emissions Directive (IED, 2010/75/EU) including (but not limited to)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hemical Indust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extiles Industry (TX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Slaughterhouses and Animal By-products (S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REF Authors assist in coordinating the work of a technical working group (TWG) composed of 40 to 150 experts to draw up or review one of the BREFs. More information is available at: </w:t>
            </w:r>
            <w:hyperlink r:id="rId3">
              <w:r>
                <w:rPr>
                  <w:rStyle w:val="InternetLink"/>
                  <w:rFonts w:eastAsia="Times New Roman" w:cs="Times New Roman" w:ascii="Times New Roman" w:hAnsi="Times New Roman"/>
                  <w:sz w:val="20"/>
                  <w:szCs w:val="20"/>
                  <w:lang w:eastAsia="en-GB"/>
                </w:rPr>
                <w:t>http://eippcb.jrc.ec.europa.eu/</w:t>
              </w:r>
            </w:hyperlink>
            <w:r>
              <w:rPr>
                <w:rStyle w:val="InternetLink"/>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principal duties of a BREF Author under the supervision of an official or temporary agent are to:</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ster technical discussions/exchanges within the TWG on issues of interest to th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BREF development process to find compromise solutions between stakeholders on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fficult technical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ross-check BREF related information especially by researching information relevant to</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BREF and analysing and validating/peer reviewing information provided by TWG</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emb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 the BREF document (including the BAT conclusions that will become Commiss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mplementing Decisions) based on the information provided and catalyse the technic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scussions in TWG plenary or sub-group meet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a level of education which corresponds to completed university studies of at least three years attested by a diploma, preferably in chemistry, physics or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t least three years' experience and a good knowledge of industrial processes and relat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nvironmental issues in one or more of the areas relevant to the work programme of th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uropean IPPC Bureau (see above). Candidates should clearly indicate in which of the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reas they are qualified. Candidates should be able to cope with high workloads 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lex techno-economic issues, meet strict deadlines and be strong team play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in the writing and the enforcement of permits for IPPC installations is a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Candidates should have at least a working knowledge of Community environment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olicies (in particular the IPPC and IED Directives and the concepts within) and of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nvironmental regulation practices in the Member States. The JRC applies an equal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opportunities policy – In case of equal merit, preference will be given to the gender i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ino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ve years or more of professional experience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nglish is the predominant working language of the IPTS; a good command of English i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refore essential both at a spoken and written le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ippcb.jrc.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03:00Z</dcterms:created>
  <dc:creator>CASONI Marie-Laure (HR)</dc:creator>
  <dc:description/>
  <dc:language>en-US</dc:language>
  <cp:lastModifiedBy>BAELE Brigitte (HR)</cp:lastModifiedBy>
  <cp:lastPrinted>2013-01-11T15:28:00Z</cp:lastPrinted>
  <dcterms:modified xsi:type="dcterms:W3CDTF">2015-11-09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