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Government Finance Statistics (GFS) and Qualit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2 [Excessive Deficit Procedure (EDP) 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na Frej Ohls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1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2, part of Directorate D, Government Finance Statistics (GFS) and Quality, is looking for an Excessive Deficit Procedure desk officer. Unit D-2 is responsible for the verification of government finance statistics relating to the Excessive Deficit Procedure (EDP) for around half of the EU Member States as well as Candidate countries. The Unit cooperates closely with colleagues from the Directorate as well as with Member State experts and various institutions. </w:t>
            </w:r>
          </w:p>
          <w:p>
            <w:pPr>
              <w:pStyle w:val="Normal"/>
              <w:spacing w:lineRule="auto" w:line="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job as desk officer for 2 Member States in a small a dynamic unit, with outputs of high visibility and importance.</w:t>
            </w:r>
          </w:p>
          <w:p>
            <w:pPr>
              <w:pStyle w:val="Normal"/>
              <w:spacing w:lineRule="auto" w:line="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clude the assessment of the quality of the biannual deficit and debt data reported by countries, the preparation and participation in EDP visits to countries, the provision of advice and clarifications on specific methodological issues having an impact on government deficit and debt and the monitoring of developments relating to GFS in the countries under responsibility.</w:t>
            </w:r>
          </w:p>
          <w:p>
            <w:pPr>
              <w:pStyle w:val="Normal"/>
              <w:spacing w:lineRule="auto" w:line="24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addition to country responsibilities, each desk officer also has responsibility for at least one horizontal EDP methodological topic.</w:t>
            </w:r>
          </w:p>
          <w:p>
            <w:pPr>
              <w:pStyle w:val="Normal"/>
              <w:spacing w:lineRule="auto" w:line="240" w:before="0" w:after="0"/>
              <w:ind w:left="36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a background in economics and/or statistics and account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an excellent knowledge of national accounts, in particular government finance statistics and  practical knowledge of the European System of Accounts and of the Manual on government deficit and debt. In addition, he/she should be familiar with the reporting to Eurostat in the context of the Excessive Deficit Procedure.</w:t>
            </w:r>
          </w:p>
          <w:p>
            <w:pPr>
              <w:pStyle w:val="Normal"/>
              <w:spacing w:lineRule="auto" w:line="24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criteria will be considered in the selection procedure: knowledge of the national budgets elaborations, translation of public accounts to national accounts data via bridge tables and reporting to Eurostat. He/she should also be able to assess cases concerning the main methodological issues impacting deficit and debt such as sector classification of units, time of recording of specific operations and reconciliation of other accounts receivable/payable in government accounts.</w:t>
            </w:r>
          </w:p>
          <w:p>
            <w:pPr>
              <w:pStyle w:val="Normal"/>
              <w:spacing w:lineRule="auto" w:line="24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be able to work independently as well as in a team, with a high level of responsibility and motiv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orough knowledge of English to the extent necessary for the performance of the du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58:00Z</dcterms:created>
  <dc:creator>CASONI Marie-Laure (HR)</dc:creator>
  <dc:description/>
  <dc:language>en-US</dc:language>
  <cp:lastModifiedBy>BAELE Brigitte (HR)</cp:lastModifiedBy>
  <cp:lastPrinted>2015-11-09T10:25:00Z</cp:lastPrinted>
  <dcterms:modified xsi:type="dcterms:W3CDTF">2015-11-10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