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Internal Market, Industry, Entrepreneurship and SM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Single Market for Public Administrations</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Unit G4 – Innovative and e-procur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ikita Stamp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771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principal tasks to be performed by the secondee a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1. contribute to the development of the EU's policy in the field of e-procurement, in particular by contributing specific expertise concerning the development and deployment of e-procurement solutions and strateg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2. monitor developing trends, practices and systems in the European and international e-procurement arena (including the B2B domain), seeking out best practices and solutions that can be integrated into the EU's e-procurement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3. support the implementation of e-procurement in the EU's Member States and formulate recommendations to improve the efficiency and effectiveness of related e-procurement policies, laws/regulations, practices and solu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4. contribute to the communication (internal and external) the EU's policies, actions and achievements in the area of e-procur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More information about the EU's e-procurement policy can be found at the following web page: </w:t>
            </w:r>
            <w:hyperlink r:id="rId3">
              <w:r>
                <w:rPr>
                  <w:rStyle w:val="InternetLink"/>
                  <w:rFonts w:eastAsia="Times New Roman" w:cs="Times New Roman" w:ascii="Times New Roman" w:hAnsi="Times New Roman"/>
                  <w:sz w:val="20"/>
                  <w:szCs w:val="20"/>
                  <w:lang w:eastAsia="en-GB"/>
                </w:rPr>
                <w:t>http://ec.europa.eu/internal_market/publicprocurement/index_en.htm</w:t>
              </w:r>
            </w:hyperlink>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ny relevant degree-level higher education diploma in subjects such as economics, political science, public administration, business management, law, etc. Candidates with diplomas in other subjects will be considered in the light of professional exper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the candidate should have demonstrated experience of developing and implementing e-procurement strategies and solutions in the public sector (regional or national level). This should include experience of analysing the broader contribution that e-procurement can make to achieve strategic policy objectives (economic and business development, better public financial management, achieving environmental and social considerations, contribution to innovation, etc.). This post is not a technical/IT position although familiarity with IT solutions related to e-procurement would be a strong asset, as is a good understanding of the challenges linked to the interoperability of e-procurement solutions in cross-border procureme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is required. French or German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internal_market/publicprocurement/index_en.htm"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1:36:00Z</dcterms:created>
  <dc:creator>CASONI Marie-Laure (HR)</dc:creator>
  <dc:description/>
  <dc:language>en-US</dc:language>
  <cp:lastModifiedBy>BAELE Brigitte (HR)</cp:lastModifiedBy>
  <cp:lastPrinted>2015-11-10T12:23:00Z</cp:lastPrinted>
  <dcterms:modified xsi:type="dcterms:W3CDTF">2015-11-11T11: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