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RTD Research and Innov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Innovation Union and European Research Area</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6 – Reflective Socie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lisabeth Lipiato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628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der the authority of the Head of Unit, provide policy analysis and contribute to the new research priority for integrating the Socio-economic sciences and Humanities (SSH) in the Societal Challenges and Industrial Leadership priorities of Horizon 2020. Coordinate with all thematic activities of Horizon 2020 across the Commission on the objective of SSH integration. Participate to the monitoring of SSH integration in the Work programmes, and enhance the methodology of this monitoring. Contribute to the mapping of interdisciplinarity linking SSH and other SSH disciplines in key domains of the European research policy linked to the three priorities (Open Innovation Open Science, Open to the World).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10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t least Master degree in social sciences and the humanities (SSH), preferably a PhD in SSH</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 Experience in interdisciplinary studies</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and Frenc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3:27:00Z</dcterms:created>
  <dc:creator>CASONI Marie-Laure (HR)</dc:creator>
  <dc:description/>
  <dc:language>en-US</dc:language>
  <cp:lastModifiedBy>BAELE Brigitte (HR)</cp:lastModifiedBy>
  <cp:lastPrinted>2015-04-30T11:23:00Z</cp:lastPrinted>
  <dcterms:modified xsi:type="dcterms:W3CDTF">2015-11-09T13: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