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nd Union citizenship</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2 - Union citizenship rights and Free mov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e-Hélène Boulan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744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the framework of the policies in the area of citizenship of the Union within the Directorate General Justice and consum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 part of the team responsible for the implementation of the rights associated with citizenship of the Union, including the free movement of persons, electoral rights and consular protection for unrepresented citize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Identify and assess new developments relevant to the rights of citizenship of the Un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preparation of policies in this a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challenging and varied work in a highly motivated unit, which is currently in the spotligh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Preferably a degree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levant experience in the area of rights associated with citizenship of the Un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roficiency in  English is required. Knowledge of other EU languages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13:00Z</dcterms:created>
  <dc:creator>CASONI Marie-Laure (HR)</dc:creator>
  <dc:description/>
  <dc:language>en-US</dc:language>
  <cp:lastModifiedBy>BAELE Brigitte (HR)</cp:lastModifiedBy>
  <cp:lastPrinted>2015-10-27T15:32:00Z</cp:lastPrinted>
  <dcterms:modified xsi:type="dcterms:W3CDTF">2015-11-09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