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93"/>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37"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egal Servic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Team:</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mmon Foreign and Security Policy (CFSP Team)</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Human resources Manager:</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William O'Lear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622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37"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37"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rst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37"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ith allowances</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cs="Times New Roman" w:ascii="Times New Roman" w:hAnsi="Times New Roman"/>
              </w:rPr>
              <w:t>The Legal Service CFSP Team  provides in-house legal assistance to the European Commission and to its departments in the fields of Development policy, relations with the ACP countries, North-South cooperation, humanitarian aid, enlargement, relations with the European Economic Area, Neighbourhood policy, bilateral relations with the other third countries, external financing instruments, public international law, multilateral organisations, common foreign and security policy and horizontal and institutional questions concerning the external relations of the European Union.</w:t>
              <w:br/>
              <w:t>It also represents the Commission in cases introduced before the EU Courts in these areas of law.</w:t>
              <w:tab/>
              <w:br/>
              <w:t>While the Seconded National Expert (SNE) may be required to assist the CFSP Team in all these activities, the SNE's expertise will be more specifically employed in the areas of public international law, common foreign and security policy and multilateral organisa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 diploma: </w:t>
            </w:r>
            <w:r>
              <w:rPr>
                <w:rFonts w:cs="Times New Roman" w:ascii="Times New Roman" w:hAnsi="Times New Roman"/>
              </w:rPr>
              <w:t>he/she should have at least a degree in law</w:t>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 requirements: </w:t>
            </w:r>
            <w:r>
              <w:rPr>
                <w:rFonts w:cs="Times New Roman" w:ascii="Times New Roman" w:hAnsi="Times New Roman"/>
              </w:rPr>
              <w:t>the successful SNE needs to have a good knowledge of the role and the working of the Commission, as well as of the decision making procedures set by the Treaties. He/she should possess good drafting and communication skill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0"/>
              </w:numPr>
              <w:spacing w:before="0" w:after="200"/>
              <w:ind w:left="0"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 professional experience </w:t>
            </w:r>
            <w:r>
              <w:rPr>
                <w:rFonts w:cs="Times New Roman" w:ascii="Times New Roman" w:hAnsi="Times New Roman"/>
              </w:rPr>
              <w:t>in the fields dealt with by the CFSP Team</w:t>
            </w:r>
            <w:r>
              <w:rPr>
                <w:rFonts w:cs="Times New Roman" w:ascii="Times New Roman" w:hAnsi="Times New Roman"/>
                <w:color w:val="000000"/>
              </w:rPr>
              <w:t xml:space="preserve"> will constitute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before="0" w:after="20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 language(s) necessary for the performance of duties: </w:t>
            </w:r>
            <w:r>
              <w:rPr>
                <w:rFonts w:cs="Times New Roman" w:ascii="Times New Roman" w:hAnsi="Times New Roman"/>
              </w:rPr>
              <w:t>an excellent knowledge of English or French is required. A good knowledge of Swedish is highly desirabl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5:54:00Z</dcterms:created>
  <dc:creator>CASONI Marie-Laure (HR)</dc:creator>
  <dc:description/>
  <dc:language>en-US</dc:language>
  <cp:lastModifiedBy>BAELE Brigitte (HR)</cp:lastModifiedBy>
  <cp:lastPrinted>2013-01-11T15:28:00Z</cp:lastPrinted>
  <dcterms:modified xsi:type="dcterms:W3CDTF">2015-11-09T15: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