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Government Finance Statistics (GFS) and Qua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Excessive deficit procedure and methodolo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ca Ascol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27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rectorate D is responsible for Government finance statistics (GFS) and quality, and Unit D-1 in particular for Excessive deficit procedure and Methodology. The verification of the quality of data of general government is one of the most important parts of the Directorate and unit as well. This work is of crucial importance as budgetary surveillance is more than ever essential and hinges upon reliable budgetary statistics. It has been given high priority, increased staffing and Eurostat has been attributed new "audit-like" powers (amended Regulation 479/2009). The post offers rare opportunities to work closely with colleagues from various Member States and institutions such as National Statistical Offices, the ECB, the DG ECFIN, and other EU institutions. The job involves missions to EU Member States or Candidate Countries.</w:t>
            </w:r>
          </w:p>
          <w:p>
            <w:pPr>
              <w:pStyle w:val="Normal"/>
              <w:spacing w:lineRule="auto" w:line="240" w:before="0" w:after="0"/>
              <w:ind w:left="34" w:right="175" w:hanging="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side the verification of the quality of data on general government, another of the main objectives of the Unit is to coordinate methodology tasks for the GFS Directorate.  This includes anticipating and resolving methodological issues in EDP related to the interpretation of national accounts standards (ESA 2010) and their relation to national public accounting standards; coordinating methodology within the Directorate in order to ensure that methodological solutions are applied consistently; organising and ensuring training in EDP methodology and national accounts, internally and externally; coordinating methodology with other Directorates and other accounting systems, organising and participating in methodological task forces on EDP issues; contributing to informing key stakeholders, such as the Economic and Financial Committee, DG ECFIN and the ECB.  Additionally, the Unit organises the EDP S Working Group meetings incl. preparation and presentation of documents</w:t>
            </w:r>
          </w:p>
          <w:p>
            <w:pPr>
              <w:pStyle w:val="Normal"/>
              <w:spacing w:lineRule="auto" w:line="240" w:before="0" w:after="0"/>
              <w:ind w:left="34" w:right="175" w:hanging="34"/>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tatistics/mathematics/economics or similar at university leve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20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in national accounts and especially in government finance. Ability to work with standard tools in the statistical production system. Experience with and good capabilities within a range of tasks such as enquiries, compliance monitoring, analysis, communication, and reporting is importa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command of English is essential. Knowledge of one or more EU languages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56:00Z</dcterms:created>
  <dc:creator>CASONI Marie-Laure (HR)</dc:creator>
  <dc:description/>
  <dc:language>en-US</dc:language>
  <cp:lastModifiedBy>BAELE Brigitte (HR)</cp:lastModifiedBy>
  <cp:lastPrinted>2015-11-09T10:25:00Z</cp:lastPrinted>
  <dcterms:modified xsi:type="dcterms:W3CDTF">2015-11-10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