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DG2</w:t>
              <w:br/>
              <w:t>01 – Science Advice Mechan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hannes Klump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9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 xml:space="preserve">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National Expert will work in the newly created Unit “Scientific Advice Mechanism”.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ill be in charge of ensuring the good functioning of the Scientific Advice Mechanism (SAM) set up to support the Commission with high quality, timely and independent scientific advice for its policy-making activities. SAM will draw on the expertise of a High-Level Group of Scientific Advisors, will ensure a close relationship with national academies and learned societies and will use the policy relevant results of the Research Framework Programmes. The unit will act as the secretariat of the High-Level Group of Scientific Advisors (HLG), preparing and attending its meetings, facilitating access to relevant sources of scientific evidence and contributing to the drafting of opinions of the HLG. The members of the unit will monitor EU policy development and will for that purpose keep close contact with other Directorate-Generals and in particular the Secretariat-General. The members of the unit will also need to be aware of the situation at national level and will need to take account any advice produced for national governments.  They will need to assess available scientific evidence and contribute to identifying new needs for scientific advice to support policy making. This entails keeping a good overview of the scientific and public debate on relevant issues and developing a solid knowledge of the different sources of knowledge and expertise which could contribute to formulating scientific evidence based on the highest standards of quality and integ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PlainText"/>
              <w:ind w:right="317" w:hanging="0"/>
              <w:jc w:val="both"/>
              <w:rPr/>
            </w:pPr>
            <w:r>
              <w:rPr>
                <w:rFonts w:cs="Times New Roman" w:ascii="Times New Roman" w:hAnsi="Times New Roman"/>
                <w:sz w:val="20"/>
                <w:szCs w:val="20"/>
              </w:rPr>
              <w:t>The National Expert to be recruited will have to</w:t>
            </w:r>
            <w:r>
              <w:rPr/>
              <w:t>:</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support the High-Level Group in charge of providing independent scientific advice to the Commission on specified policy issues;</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maintain the overview and assess the scientific advice and evidence available in a EU policy domain (but not Research &amp; Innovation policy) where the National Expert is competent;</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monitor the needs and requests for new scientific advice and evidence in this EU policy domain;</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coordinate and support the collection and analysis of new scientific evidence corresponding to established policy needs;</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contribute to the preparation and presentation of scientific advice;</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follow up policy developments, stakeholder positions and the public debate in this EU policy domain;</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liaise with the relevant Commission services and stay tuned to the work of their advisory bodies providing scientific advice or evidence;</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liaise with the relevant Commission services requesting scientific advice or evidence in support of the development of their policy;</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report to, inform and brief management on developments related to the work of the unit and of the Scientific Advice Mechanism;</w:t>
            </w:r>
          </w:p>
          <w:p>
            <w:pPr>
              <w:pStyle w:val="PlainText"/>
              <w:numPr>
                <w:ilvl w:val="0"/>
                <w:numId w:val="2"/>
              </w:numPr>
              <w:ind w:left="720" w:right="317" w:hanging="360"/>
              <w:jc w:val="both"/>
              <w:rPr>
                <w:rFonts w:ascii="Times New Roman" w:hAnsi="Times New Roman" w:cs="Times New Roman"/>
                <w:sz w:val="20"/>
                <w:szCs w:val="20"/>
              </w:rPr>
            </w:pPr>
            <w:r>
              <w:rPr>
                <w:rFonts w:cs="Times New Roman" w:ascii="Times New Roman" w:hAnsi="Times New Roman"/>
                <w:sz w:val="20"/>
                <w:szCs w:val="20"/>
              </w:rPr>
              <w:t>contribute to briefings, speeches and speaking notes on the Scientific Advice Mechan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Default"/>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h. D. in engineering, natural sciences, social sciences or humani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years of practice as researcher, several years of practice at the interface between science and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language(s) necessary for the performance of duties:</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He/she should have excellent drafting and communication skills in English. The ideal candidate will have a proven record of drafting analytical and policy papers on complex issues in English.</w:t>
            </w:r>
          </w:p>
          <w:p>
            <w:pPr>
              <w:pStyle w:val="Default"/>
              <w:jc w:val="both"/>
              <w:rPr/>
            </w:pPr>
            <w:r>
              <w:rPr>
                <w:rFonts w:cs="Times New Roman" w:ascii="Times New Roman" w:hAnsi="Times New Roman"/>
                <w:color w:val="000000"/>
                <w:sz w:val="20"/>
                <w:szCs w:val="20"/>
              </w:rPr>
              <w:t>Any other languages will be considered as an asset.</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eastAsia="Times New Roman"/>
      <w:sz w:val="22"/>
      <w:szCs w:val="21"/>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PlainText">
    <w:name w:val="Plain Text"/>
    <w:basedOn w:val="Normal"/>
    <w:qFormat/>
    <w:pPr>
      <w:spacing w:lineRule="auto" w:line="240" w:before="0" w:after="0"/>
    </w:pPr>
    <w:rPr>
      <w:rFonts w:eastAsia="Times New Roman"/>
      <w:szCs w:val="21"/>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8:00Z</dcterms:created>
  <dc:creator>CASONI Marie-Laure (HR)</dc:creator>
  <dc:description/>
  <dc:language>en-US</dc:language>
  <cp:lastModifiedBy>DOETTGER Christiane (HR)</cp:lastModifiedBy>
  <cp:lastPrinted>2013-01-11T15:28:00Z</cp:lastPrinted>
  <dcterms:modified xsi:type="dcterms:W3CDTF">2015-10-14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