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Resolution and Crisis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Patrick PEAR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7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 all EU Member States' candidat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46"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e main task is to contribute to policy making in the field of financial stability and crisis management, with particular reference to the bank resolution, deposit guarantee schemes and non-bank resolution.</w:t>
              <w:tab/>
              <w:br/>
              <w:t>These include: assist in policy development through research and drafting; attend meetings in the unit and DG as well as working groups in Council and Parliament; contribute to briefings and notes for the hierarchy, laying out and explaining details of policy; draft responses to stakeholders, the European Parliament and citizens; contribute to communication and press materials on developments in the field; offer general legal and technical input in the area of financial st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or other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ence will be given to someone familiar with the financial sector and, in particular, with bank resolu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cellent command of the English language (oral and writte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13:00Z</dcterms:created>
  <dc:creator>CASONI Marie-Laure (HR)</dc:creator>
  <dc:description/>
  <dc:language>en-US</dc:language>
  <cp:lastModifiedBy>DOETTGER Christiane (HR)</cp:lastModifiedBy>
  <cp:lastPrinted>2013-01-11T15:28:00Z</cp:lastPrinted>
  <dcterms:modified xsi:type="dcterms:W3CDTF">2015-10-0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