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EVC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A2</w:t>
              <w:br/>
              <w:t>04 Evalu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hilippe LOOP</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3 72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rPr/>
            </w:pPr>
            <w:r>
              <w:rPr>
                <w:rFonts w:cs="Times New Roman" w:ascii="Times New Roman" w:hAnsi="Times New Roman"/>
                <w:sz w:val="20"/>
                <w:szCs w:val="20"/>
              </w:rPr>
              <w:t>The Directorate General for International Cooperation and Development is responsible for designing EU development policies and for the implementation of the Commission's external aid instruments.</w:t>
              <w:br/>
              <w:br/>
              <w:t>We are one of the largest evaluation units in the Commission. The main part of our work is to manage strategic evaluations, some in relation to EU co-operation with individual countries or regions, others on our co-operation in sectors such as health or conflict prevention. We give priority to improving the way we communicate the results of evaluations (eg. by using social media), to adapting our methodology to a rapidly evolving context, making our methodology more appropriate, and to developing the evaluation culture throughout the organisation. We are attached to the Deputy Director-General, and have extensive contacts with our colleagues in EU Delegations and in headquarters, working closely with other DGs and the EEAS.</w:t>
            </w:r>
          </w:p>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We propose a job with a wide variety of tasks, ranging from chairing discussions on important policy issues to consolidating comments from various stakeholders on draft reports. The key task is to manage an evaluation process from its very beginning (gathering information and drafting terms of reference) through to the distribution of the final report, in particular checking carefully the draft reports from the evaluators, co-ordinating the input of the services, and generally ensuring the quality of the final report. Within the unit there is a strong team spirit and emphasis on discussion and participation. Transparency and independence are fundamental principles – our methodology is available on our website, as are the final reports of our evalu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look for a committed person with a proven professional interest in development policy and practice, who works well both independently and in a team. Proven experience in planning, designing and for carrying out evaluations would be a clear advantage. An ability to understand complex issues and express them clearly is required, and good communication skills (both oral and written) are essential. Knowledge of evaluation methodology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The work is mainly in English and French, Spanish can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0:47:00Z</dcterms:created>
  <dc:creator>CASONI Marie-Laure (HR)</dc:creator>
  <dc:description/>
  <dc:language>en-US</dc:language>
  <cp:lastModifiedBy>DOETTGER Christiane (HR)</cp:lastModifiedBy>
  <cp:lastPrinted>2013-01-11T15:28:00Z</cp:lastPrinted>
  <dcterms:modified xsi:type="dcterms:W3CDTF">2015-10-07T10: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