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vironmen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lobal and Regional Challenges, LIFE</w:t>
            </w:r>
          </w:p>
          <w:p>
            <w:pPr>
              <w:pStyle w:val="Normal"/>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lobal Sustainability, Trade and Multilateral Agreeme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ans Stielstr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119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tab/>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61"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ith allowances</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is vacancy notice is open to all Member States' candidates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t>Scientific expert on the Convention on International Trade in Endangered Species (CITES) and the EC Wildlife Trade Regulations.</w:t>
            </w:r>
          </w:p>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t>The expert will work within a Unit covering legal aspects of Multilateral Environment Agreements, trade and environment including international wildlife trade, global biodiversity and forest issues.</w:t>
            </w:r>
          </w:p>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t>The main focus of the expert's work will be to co-ordinate scientific issues relating to the implementation of the EC Wildlife Trade Regulations (Council Regulation 338/97 and Commission Regulation 865/2006 on international trade in endangered flora and fauna) and the Convention on International Trade in Endangered Species (CITES) and to provide scientific and policy advice and input in relation to EU and international Wildlife Trade policy.</w:t>
            </w:r>
          </w:p>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t>Main tasks:</w:t>
            </w:r>
          </w:p>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t>Provide Scientific advice on CITES and the EC CITES Regulations.</w:t>
            </w:r>
          </w:p>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t>Prepare and coordinate meetings of the Scientific Review Group - which brings together the CITES Scientific Authorities from each Member State – and coordinate activities in relation to the establishment of restrictions on imports into the Community.</w:t>
            </w:r>
          </w:p>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t>Coordinate the revision of EC legislation in relation to species listings and import suspensions and provide input for the development of EC policy and legislation in the field of wildlife trade.</w:t>
            </w:r>
          </w:p>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t>Ensure the preparation and follow-up of meetings of the CITES Animals and Plants Committee, contribute to EC preparations for CITES Conferences of the Parties and take part in relevant meetings.</w:t>
            </w:r>
          </w:p>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t>Provide advice, on an ad hoc basis, in relation to other relevant MEAs (Multilateral Environmental Agreements) and policy issues, such as forestry and fisheries.</w:t>
            </w:r>
          </w:p>
          <w:p>
            <w:pPr>
              <w:pStyle w:val="Normal"/>
              <w:spacing w:lineRule="auto" w:line="240" w:before="0" w:after="0"/>
              <w:ind w:right="17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cs="Times New Roman" w:ascii="Times New Roman" w:hAnsi="Times New Roman"/>
                <w:szCs w:val="24"/>
              </w:rPr>
              <w:t>For more information, please refer to</w:t>
              <w:tab/>
              <w:t xml:space="preserve"> </w:t>
            </w:r>
            <w:hyperlink r:id="rId3">
              <w:r>
                <w:rPr>
                  <w:rStyle w:val="InternetLink"/>
                  <w:rFonts w:cs="Times New Roman" w:ascii="Times New Roman" w:hAnsi="Times New Roman"/>
                  <w:szCs w:val="24"/>
                </w:rPr>
                <w:t>http://ec.europa.eu/environment/cites/home_en.htm</w:t>
              </w:r>
            </w:hyperlink>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tabs>
                <w:tab w:val="clear" w:pos="720"/>
                <w:tab w:val="left" w:pos="8539" w:leader="none"/>
              </w:tabs>
              <w:spacing w:lineRule="auto" w:line="240" w:before="0" w:after="0"/>
              <w:ind w:right="175" w:hanging="0"/>
              <w:jc w:val="both"/>
              <w:rPr/>
            </w:pPr>
            <w:r>
              <w:rPr>
                <w:rFonts w:cs="Times New Roman" w:ascii="Times New Roman" w:hAnsi="Times New Roman"/>
              </w:rPr>
              <w:t>Academic qualification in the area of biology and/or ecology or related subjects or equivalent experience is essential</w:t>
            </w:r>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rPr>
              <w:t>A sound knowledge of global species taxonomy and the principles of conservation biology is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lang w:eastAsia="en-GB"/>
              </w:rPr>
            </w:pPr>
            <w:r>
              <w:rPr>
                <w:rFonts w:cs="Times New Roman" w:ascii="Times New Roman" w:hAnsi="Times New Roman"/>
              </w:rPr>
              <w:t>Working knowledge of the scientific aspects of trade in wildlife is also desirabl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lang w:eastAsia="en-GB"/>
              </w:rPr>
            </w:pPr>
            <w:r>
              <w:rPr>
                <w:rFonts w:cs="Times New Roman" w:ascii="Times New Roman" w:hAnsi="Times New Roman"/>
              </w:rPr>
              <w:t>Experience in international negotiations as well as in the chairing of meetings is desirable</w:t>
            </w:r>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eastAsia="en-GB"/>
              </w:rPr>
            </w:pPr>
            <w:r>
              <w:rPr>
                <w:rFonts w:cs="Times New Roman" w:ascii="Times New Roman" w:hAnsi="Times New Roman"/>
              </w:rPr>
              <w:t>Fluency in English is required; knowledge of French and/or Spanish would be helpful.</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nvironment/cites/home_en.htm"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0:25:00Z</dcterms:created>
  <dc:creator>CASONI Marie-Laure (HR)</dc:creator>
  <dc:description/>
  <dc:language>en-US</dc:language>
  <cp:lastModifiedBy>DOETTGER Christiane (HR)</cp:lastModifiedBy>
  <cp:lastPrinted>2013-01-11T15:28:00Z</cp:lastPrinted>
  <dcterms:modified xsi:type="dcterms:W3CDTF">2015-10-09T10: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