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DG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D- International economic and financial relations,  global governance</w:t>
            </w:r>
          </w:p>
          <w:p>
            <w:pPr>
              <w:pStyle w:val="Normal"/>
              <w:spacing w:lineRule="auto" w:line="240" w:before="0" w:after="0"/>
              <w:ind w:right="1317" w:hanging="0"/>
              <w:jc w:val="both"/>
              <w:rPr/>
            </w:pPr>
            <w:r>
              <w:rPr>
                <w:rFonts w:cs="Times New Roman" w:ascii="Times New Roman" w:hAnsi="Times New Roman"/>
                <w:b/>
                <w:sz w:val="20"/>
                <w:szCs w:val="20"/>
              </w:rPr>
              <w:t>1 - Candidate and pre-candidate countries</w:t>
            </w:r>
            <w:r>
              <w:rPr>
                <w:rFonts w:eastAsia="Times New Roman" w:cs="Times New Roman" w:ascii="Times New Roman" w:hAnsi="Times New Roman"/>
                <w:b/>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Istvan JAKA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316</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 Economic governance of enlargement countries</w:t>
            </w:r>
          </w:p>
          <w:p>
            <w:pPr>
              <w:pStyle w:val="Normal"/>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Responsibilities will be focused on horizontal analytical work covering important policy issues relevant for all enlargement countries. In particular, the work will involve comprehensive assessments of structural reforms (e.g. labour market, business environment, sector reforms) in the context of the enlargement countries' Economic Reform Programmes exercise. Moreover, the candidate would effectively support the main strands of work in the unit, which are 1) annual assessments of progress made towards meeting the Copenhagen economic criteria for EU membership in the framework of the Commission's Enlargement Package; 2) annual assessments of the country's multi-annual economic and fiscal programme; 3) quarterly reports and analysis of specific issues; 4) contribution to EU Commission's (Spring, Autumn and Winter) forecast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some stage, the candidate may be expected to assume the role of a desk officer for a particular country covered by the unit.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mplies occasional missions and close contacts/ coordination with internal and external stakeholders, in particular DG NEAR, EU delegations, the national authorities (mainly Ministries of finance and central banks) and International Financial Institutions (notably IMF and World Ban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 (or equivalent degree) in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ven experience in macro-economic analysis and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Main language of service i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05:00Z</dcterms:created>
  <dc:creator>CASONI Marie-Laure (HR)</dc:creator>
  <dc:description/>
  <dc:language>en-US</dc:language>
  <cp:lastModifiedBy>DOETTGER Christiane (HR)</cp:lastModifiedBy>
  <cp:lastPrinted>2013-01-11T15:28:00Z</cp:lastPrinted>
  <dcterms:modified xsi:type="dcterms:W3CDTF">2015-10-13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