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oreign Policy Instrument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PI.2 - Instrument contributing to Stability and Peace (IcSP) &amp; Foreign Policy Regulatory Instru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iver Net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74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possibility to extend to 4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e effective role of Foreign Policy Regulatory Instruments, notably in relation to EU restrictive measures (sanctions) and the Kimberley Process on conflict diamon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ONITORING LEGISLATION - Legislative work</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epare proposals for Council and/or Commission Regulations on restrictive measur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rticle 215 TFEU), in close cooperation with the European External Action Service an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ther Commission services concerned.</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epare Commission opinions as regards the application of EU legislation concerning restrictive measur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onitor implementation by the Member States of EU legislation concerning restricti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easur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onitor implementation by the Member States of Regulation N° 257/2014 of the European Parliament and the Council amending Council Regulation N° 2368/2002 implementing the Kimberley Process Certification Scheme (KPCS) for the international trade in rough diamon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NTER-INSTITUTIONAL RELATIONS - Institutional Relations</w:t>
            </w:r>
          </w:p>
          <w:p>
            <w:pPr>
              <w:pStyle w:val="Normal"/>
              <w:numPr>
                <w:ilvl w:val="0"/>
                <w:numId w:val="2"/>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articipate in meetings of Council working parties and EP committees</w:t>
            </w:r>
            <w:r>
              <w:rPr>
                <w:rFonts w:eastAsia="Times New Roman" w:cs="Times New Roman" w:ascii="Times New Roman" w:hAnsi="Times New Roman"/>
                <w:sz w:val="24"/>
                <w:szCs w:val="24"/>
                <w:lang w:eastAsia="en-GB"/>
              </w:rPr>
              <w:t>, and meetings and teleconferences of KPCS working bod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Maintain contacts </w:t>
            </w:r>
            <w:r>
              <w:rPr>
                <w:rFonts w:eastAsia="Times New Roman" w:cs="Times New Roman" w:ascii="Times New Roman" w:hAnsi="Times New Roman"/>
                <w:sz w:val="24"/>
                <w:szCs w:val="24"/>
                <w:lang w:eastAsia="en-GB"/>
              </w:rPr>
              <w:t>and correspondence</w:t>
            </w:r>
            <w:r>
              <w:rPr>
                <w:rFonts w:eastAsia="Times New Roman" w:cs="Times New Roman" w:ascii="Times New Roman" w:hAnsi="Times New Roman"/>
                <w:sz w:val="20"/>
                <w:szCs w:val="20"/>
                <w:lang w:eastAsia="en-GB"/>
              </w:rPr>
              <w:t xml:space="preserve"> with Member State competent authorities and economic operators and prepare replies to questions from MEPs,</w:t>
            </w:r>
            <w:r>
              <w:rPr>
                <w:rFonts w:eastAsia="Times New Roman" w:cs="Times New Roman" w:ascii="Times New Roman" w:hAnsi="Times New Roman"/>
                <w:sz w:val="24"/>
                <w:szCs w:val="24"/>
                <w:lang w:eastAsia="en-GB"/>
              </w:rPr>
              <w:t xml:space="preserve"> economic operators and civil society organisations</w:t>
            </w:r>
            <w:r>
              <w:rPr>
                <w:rFonts w:eastAsia="Times New Roman" w:cs="Times New Roman" w:ascii="Times New Roman" w:hAnsi="Times New Roman"/>
                <w:sz w:val="20"/>
                <w:szCs w:val="20"/>
                <w:lang w:eastAsia="en-GB"/>
              </w:rPr>
              <w:t xml:space="preserve"> on EU sanctions policy and the Kimberley Proc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epare meetings </w:t>
            </w:r>
            <w:r>
              <w:rPr>
                <w:rFonts w:eastAsia="Times New Roman" w:cs="Times New Roman" w:ascii="Times New Roman" w:hAnsi="Times New Roman"/>
                <w:sz w:val="24"/>
                <w:szCs w:val="24"/>
                <w:lang w:eastAsia="en-GB"/>
              </w:rPr>
              <w:t xml:space="preserve"> of Management Committees under Regulation N° 2368/2002 implementing the Kimberley Process Certification Scheme and Regulation N° 881/2002 concerning Al Qaida san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INTER-SERVICE COORDINATION and CONSULTATION - Inter-service co-ordination and consult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Launch and respond to inter-service consultations </w:t>
            </w:r>
            <w:r>
              <w:rPr>
                <w:rFonts w:eastAsia="Times New Roman" w:cs="Times New Roman" w:ascii="Times New Roman" w:hAnsi="Times New Roman"/>
                <w:sz w:val="24"/>
                <w:szCs w:val="24"/>
                <w:lang w:eastAsia="en-GB"/>
              </w:rPr>
              <w:t xml:space="preserve">on CFSP sanctions and trade-related regulatory instruments, </w:t>
            </w:r>
            <w:r>
              <w:rPr>
                <w:rFonts w:eastAsia="Times New Roman" w:cs="Times New Roman" w:ascii="Times New Roman" w:hAnsi="Times New Roman"/>
                <w:sz w:val="20"/>
                <w:szCs w:val="20"/>
                <w:lang w:eastAsia="en-GB"/>
              </w:rPr>
              <w:t>natural resources governance and human righ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4"/>
                <w:szCs w:val="24"/>
                <w:lang w:eastAsia="en-GB"/>
              </w:rPr>
              <w:t>Support the organisation of meetings of the Commission Inter-service Group on Restrictive Meas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INSTITUTION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Participate  in meetings of the Council working party of Foreign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unsellors to present and defend proposals for Council Regulations on restricti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easur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articipate in Kimberley Process meetings, teleconferences and review visit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aintain relations with Member States, third countries, UN bodies, economic operators and civil society organisations with respect to EU sanctions policy/regulations and KP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mplement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POLICY DEVELOPMENT - Policy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vise and design new measures or new implementation or monitoring tools in th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amework of specific export and import restrictions with relevance for CFSP, conflic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revention and human righ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particular in the field of trade or internal market or law within EU institutions or equivalent in private law firm or national mini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nowled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petition</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and economic sanc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nternal Mark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and economic sanc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ecision-making procedures in the EU institution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val="fr-BE" w:eastAsia="en-GB"/>
              </w:rPr>
              <w:t>EU institutions, policies, legislation and programme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val="fr-BE" w:eastAsia="en-GB"/>
              </w:rPr>
              <w:t>Office administr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ministrative rules and procedures of the Commission</w:t>
            </w:r>
          </w:p>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val="fr-BE" w:eastAsia="en-GB"/>
              </w:rPr>
              <w:t>IT Tool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val="fr-BE" w:eastAsia="en-GB"/>
              </w:rPr>
              <w:t>Office automation too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enc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nalysing and Problem Solv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conceptualise problems, identify and implement sol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analyse and structure inform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municat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communicate in meeting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communicate technical or specialised inform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present issues to an aud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rafting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egoti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elivering Quality and Resul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work in a proactive and autonomous wa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ioritising and Organising</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lanning capac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orking with Oth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work in a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 – C1</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ench – B2</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3:36:00Z</dcterms:created>
  <dc:creator>CASONI Marie-Laure (HR)</dc:creator>
  <dc:description/>
  <dc:language>en-US</dc:language>
  <cp:lastModifiedBy>DOETTGER Christiane (HR)</cp:lastModifiedBy>
  <cp:lastPrinted>2015-09-03T12:11:00Z</cp:lastPrinted>
  <dcterms:modified xsi:type="dcterms:W3CDTF">2015-10-07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