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ration and Home Affai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ategy an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2 – Leg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mitri GIOTAK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44 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 – Legal offic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n enthusiastic lawyer, eager to work as legal officer in a small dedicated team which provides solid and quick legal advice on a multitude of issues arising in the day-to-day operation of DG HOME.</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HOME's policy areas include the following: legal migration and integration, irregular migration and return policy, asylum, common visa policy, border management and Schengen, information systems for borders and security, crisis management and the fight against terrorism, the fight against organised crime, trafficking in human beings, police co-operation and access to information, anti-drugs policies, innovation and industry for security.</w:t>
            </w:r>
          </w:p>
          <w:p>
            <w:pPr>
              <w:pStyle w:val="Normal"/>
              <w:spacing w:lineRule="auto" w:line="240" w:before="280" w:after="280"/>
              <w:rPr/>
            </w:pPr>
            <w:r>
              <w:rPr>
                <w:rFonts w:eastAsia="Times New Roman" w:cs="Times New Roman" w:ascii="Times New Roman" w:hAnsi="Times New Roman"/>
                <w:sz w:val="20"/>
                <w:szCs w:val="20"/>
                <w:lang w:eastAsia="en-GB"/>
              </w:rPr>
              <w:t xml:space="preserve">The Legal Affairs unit ensures the coordination of DG HOME's infringement procedures and provides advice to operational units on implementation and enforcement of legislation. The legal officer shall contribute to the development of DG HOME's compliance strategy. </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Legal Affairs unit advises regularly on the international competence of the EU, the compliance of legislation with the principles of subsidiarity and proportionality, the application of the EU Charter of Fundamental Rights, data protection issues, institutional questions, access to documents, the operation of DG HOME's agencies and the functioning of Expert Groups.</w:t>
            </w:r>
          </w:p>
          <w:p>
            <w:pPr>
              <w:pStyle w:val="Normal"/>
              <w:spacing w:lineRule="auto" w:line="240" w:before="280" w:after="280"/>
              <w:rPr/>
            </w:pPr>
            <w:r>
              <w:rPr>
                <w:rFonts w:eastAsia="Times New Roman" w:cs="Times New Roman" w:ascii="Times New Roman" w:hAnsi="Times New Roman"/>
                <w:sz w:val="20"/>
                <w:szCs w:val="20"/>
                <w:lang w:eastAsia="en-GB"/>
              </w:rPr>
              <w:t>The unit ensures a close monitoring of case law in the field of DG HOME's policies at EU, national and international level and assists in the drafting of the Commission's interventions before the Court of Justice of the EU.</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of the unit also include the preparation of comprehensive analysis documents, legal assessments, reports to the hierarchy/other services, as well as briefings and speeches on infringement policy, implementation of HOME legislation and general legal matters.</w:t>
            </w:r>
          </w:p>
          <w:p>
            <w:pPr>
              <w:pStyle w:val="Normal"/>
              <w:spacing w:lineRule="auto" w:line="240" w:before="280" w:after="28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lected candidate shall be called to contribute to the accomplishment of the above-mentioned tasks. </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w:t>
              <w:noBreakHyphen/>
              <w:t>member country must produce evidence of a thorough knowledge of one EU language necessary for the performance of his/her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Law (further studies in EU law and/or in the fields covered by DG HOME's policies as per section 1 above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legal advice in EU law and/or in the fields covered by DG HOME's policies as per section 1 above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roficiency in English is required. Good knowledge of another EU language (FR, DE) a distinct advantage. Knowledge of other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less for cost-free SNEs, allowances may be granted by the Commission to SNEs fulfilling the conditions provided for in Art. 1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24:00Z</dcterms:created>
  <dc:creator>CASONI Marie-Laure (HR)</dc:creator>
  <dc:description/>
  <dc:language>en-US</dc:language>
  <cp:lastModifiedBy>DOETTGER Christiane (HR)</cp:lastModifiedBy>
  <cp:lastPrinted>2013-01-11T15:28:00Z</cp:lastPrinted>
  <dcterms:modified xsi:type="dcterms:W3CDTF">2015-10-13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