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4 - Security of Suppl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tefan Mos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5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vacancy offers an opportunity to contribute skills and expertise for implementing and strengthening the EU policy in the field of safety of offshore oil and gas activities as well as the development of broader gas and oil supply security polic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is context, the Seconded National Expert shall leverage practical experience gained in the national or international context related to regulation and supervision of offshore hydrocarbon prospection exploration and produ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NE will contribute to the tasks of the European Commission as stipulated in the Offshore Safety Directive (2013/30/EU). On a technical level, the job holder will optimise the application of EU legislation in the area of health, safety and environment protect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ember States had to implement the Offshore Safety Directive (2013/30/EU) by 19 July 2015. Accordingly the work will focus on ensuring the use of best practice for safe offshore operations and a consistent implementation and application of relevant legislation in EU Member States. Disseminating legal tools and practical advice for improving offshore safety in Third Countries, preferably in the neighbourhood of the EU, belongs to the list of task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lso contribute to the Commission's co-operation with Member States, as for example the EU Offshore Authorities Group set up by the Commission for a structured dialogue and cooperation with national regulatory authorities in Member States and with offshore indust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Furthermore, in addition to the specific assignments related to offshore safety, the work will include contributions to the Commission's policy on oil and gas security of supply. The Seconded National Expert will hereby provide input to implementation of legislation and development of security of supply policy in the oil and gas sectors, such as the preparation of presentations, analytical notes, enforcement action, briefings, responses to stakeholder questions and other policy documents for both internal Commission use and for external disseminati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desirable in the oil/gas sector and/or a regulatory/supervisory authority dealing with offshore oper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36:00Z</dcterms:created>
  <dc:creator>CASONI Marie-Laure (HR)</dc:creator>
  <dc:description/>
  <dc:language>en-US</dc:language>
  <cp:lastModifiedBy>DOETTGER Christiane (HR)</cp:lastModifiedBy>
  <cp:lastPrinted>2015-10-09T10:36:00Z</cp:lastPrinted>
  <dcterms:modified xsi:type="dcterms:W3CDTF">2015-10-09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